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听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-5 ABBBA    6-10 CBABC    11-15 BCBAB    16-20 CABC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二、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21-25 DCCDA   26-30 BCCDA   31-35 CBBAC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三、完形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36-40 CBDCA    41-45 ADBCD    46-50 ACBA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四、阅读理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1-53 BBC   54-56 BDA   57-60 BACD  61-65 BAC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任务型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Personal    67.actor   68.leader   69.youngest  70.attend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pread      72. with   73.Spoke   74.over      75.look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回答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w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y running./ She ran./ She began to ru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When she reached her fla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Fifteen minutes./ A quar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 truck driver./ A/The driver./The driver in a truck./ The/A man in a truc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词汇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peacefully  82. consider   83. dialogue   84. stupid/silly   85. mistak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wealthier   87.cancelled   88. heavily    89.lying    </w:t>
        <w:tab/>
        <w:t xml:space="preserve">  90.direct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thousands  92.Choosing  93. suitable  94. realize     </w:t>
        <w:tab/>
        <w:t>95. differen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96.If          97.ask       98.best     99.magazines  </w:t>
        <w:tab/>
        <w:t>100. Finall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Calibri" w:cs="Calibri"/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8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05:02Z</dcterms:created>
  <dc:creator>40930</dc:creator>
  <dc:description/>
  <dc:language>en-US</dc:language>
  <cp:lastModifiedBy>郅1398134708</cp:lastModifiedBy>
  <dcterms:modified xsi:type="dcterms:W3CDTF">2020-11-23T02:0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