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518900</wp:posOffset>
            </wp:positionH>
            <wp:positionV relativeFrom="page">
              <wp:posOffset>11506200</wp:posOffset>
            </wp:positionV>
            <wp:extent cx="3810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第五单元检测卷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分钟　满分：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本大题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经营者将生产者集中在同一个场地内进行生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们不仅提供原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还提供生产工具。生产者成为完全出卖劳动力的雇佣工人。这种生产方式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分散的手工工场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集中的手工工场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手工作坊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工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手工工场是中世纪晚期在西欧出现的一种工业生产组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主要特点有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手工工场最早出现在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世纪的英国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生产效率和生产规模都比不上手工作坊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全家在一起共同生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没有明显的分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工作场地也很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工场主是生产的组织者和管理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再进行全过程的生产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" w:cs="Times New Roman" w:ascii="Times New Roman" w:hAnsi="Times New Roman"/>
        </w:rPr>
        <w:t>(2019·</w:t>
      </w:r>
      <w:r>
        <w:rPr>
          <w:rFonts w:ascii="Times New Roman" w:hAnsi="Times New Roman" w:cs="Times New Roman" w:eastAsia="黑体"/>
        </w:rPr>
        <w:t>三门峡二模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些企业家绕过行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己购买原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提供给乡下闲着的、靠计件工资从事劳动的手艺人。这种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外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制度的基本原理是利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不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价格</w:t>
      </w:r>
      <w:r>
        <w:rPr>
          <w:rFonts w:ascii="Times New Roman" w:hAnsi="Times New Roman" w:cs="Times New Roman"/>
        </w:rPr>
        <w:t>公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企业家们在支付原材料和人力费用上尽力压低价格，而在出售产品时则尽可能抬高价格，以确保其投资回报的最大化。材料反映了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西欧封建行会的发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西欧封建城市的兴起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西欧封建庄园经济的发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欧资本主义经济的萌芽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世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欧洲思想文化领域开始摆脱宗教束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关注现世人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追求个性自由。这一转变起源于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意大利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法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英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班牙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黑体" w:cs="Times New Roman" w:ascii="Times New Roman" w:hAnsi="Times New Roman"/>
        </w:rPr>
        <w:t>(2019·</w:t>
      </w:r>
      <w:r>
        <w:rPr>
          <w:rFonts w:ascii="Times New Roman" w:hAnsi="Times New Roman" w:cs="Times New Roman" w:eastAsia="黑体"/>
        </w:rPr>
        <w:t>洛阳三模</w:t>
      </w:r>
      <w:r>
        <w:rPr>
          <w:rFonts w:eastAsia="黑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世纪的欧洲在自然科学领域和人文科学领域均取得了重大成就。自然科学家们发现了我们周围的客观世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文学者们则发现了我们自己的主观世界。其中人文学者们发现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主观世界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弘扬理性主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强调天赋人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宣扬暴力革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提倡个性解放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文艺复兴时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们对文学、艺术等方面的巨大成就极为欢欣。他们认为这是一次精神的新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不是像花开花落那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只是周而复始的重复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艺复兴是一次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精神的新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因为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全面复兴了古代希腊罗马文化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几乎蔓延到了西欧所有国家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是资产阶级的思想解放运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为法国大革命提供了思想武器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艺复兴时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诗人但丁在其长诗《神曲》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当时的教皇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地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火窟里预留了一个位置。这反映了但丁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善于创作神话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反对封建教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逃避现实生活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弘扬古典文化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艺复兴时期有一位多才多艺的画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曾思考天为什么是蓝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山顶上为什么会有化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还预言了潜水艇和蒸汽机的发明。这位画家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芬奇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莎士比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伽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但丁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他生活在巨人辈出的时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的祖国曾宣称：我们宁愿失去一百个印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也不愿缺少一个他。他的代表作《罗密欧与朱丽叶》被称为西方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梁山伯与祝英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下列作品中属于他的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蒙娜丽莎》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《最后的晚餐》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哈姆雷特》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《天方夜谭》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面是文艺复兴时期意大利的艺术大师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芬奇的名作《蒙娜丽莎》《最后的晚餐》。画面内容直接反映的信息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8705" cy="88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教会对人们实行精神控制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资本主义在西欧萌芽并发展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神学在西欧得到广泛宣传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以刻画人物为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体现人的个性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世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西欧形成了一股贵金属热。一位西班牙殖民者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西班牙人人都受着一种心病的折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种病只有黄金才能治愈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心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直接推动了西欧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新航路的开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文艺复兴的兴起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工业革命的爆发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科学革命的开展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一期《探险者的梦想》电视节目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曾讲述了一次改</w:t>
      </w:r>
      <w:r>
        <w:rPr>
          <w:rFonts w:ascii="Times New Roman" w:hAnsi="Times New Roman" w:cs="Times New Roman"/>
        </w:rPr>
        <w:t>变世界历史进程的伟大地理发现，并展示了一组图片，请为该组图片确定一个主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10785" cy="11703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新航路开辟的根本原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新航路开辟的客观条件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新航路开辟的直接原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新航路开辟的影响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杭州中考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开辟新航线的过程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某航海家率领的船队发现了非洲西南端的一个尖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后来葡萄牙王称它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好望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位航海家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哥伦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迪亚士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伽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麦</w:t>
      </w:r>
      <w:r>
        <w:rPr>
          <w:rFonts w:ascii="Times New Roman" w:hAnsi="Times New Roman" w:cs="Times New Roman"/>
        </w:rPr>
        <w:t>哲伦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丽水中考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探寻新航线的过程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率领船队向西航行横渡大西洋的航海家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迪亚士　哥伦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麦哲伦　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伽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哥伦布　麦哲伦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迪亚士　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伽马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明朝中后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产于美洲的花生、玉米、马铃薯等农作物经由吕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今菲律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传入中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出产于美洲的白银也大量流入中国。结合图判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开通美洲到吕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今菲律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航路做出贡献的航海家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郑和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伽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哥伦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麦哲伦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法国史学家米西勒认为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4</w:t>
      </w:r>
      <w:r>
        <w:rPr>
          <w:rFonts w:cs="宋体"/>
        </w:rPr>
        <w:t>—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世纪欧洲封建社会末期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世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被发现的时代。这两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发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世界历史产生的共同影响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倡导人文主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发现了美洲大陆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把世界开始连为一体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促进了早期资本主义的发展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4</w:t>
      </w:r>
      <w:r>
        <w:rPr>
          <w:rFonts w:cs="宋体"/>
        </w:rPr>
        <w:t>—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世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资本主义时代的到来准备条件的两件大事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荷兰、法国和英国的殖民战争　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新航路的开辟　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英国成</w:t>
      </w:r>
      <w:r>
        <w:rPr>
          <w:rFonts w:ascii="Times New Roman" w:hAnsi="Times New Roman" w:cs="Times New Roman" w:eastAsia="楷体_GB2312;楷体"/>
        </w:rPr>
        <w:t>为日不落帝国　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文艺复兴运动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世纪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欧洲奴隶贩子乘船到达非洲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首先通过各种卑鄙的方式俘获黑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再把黑奴运往美洲卖给种植园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返回时将美洲的黄金和工业原料运回欧洲。这反映的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欧洲国家对非洲的殖民统治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三角贸易</w:t>
      </w:r>
      <w:r>
        <w:rPr>
          <w:rFonts w:cs="Times New Roman"/>
        </w:rPr>
        <w:t>”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美洲是欧洲国家的殖民地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新航路的开辟使世界连成一个整体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英国人约翰是一名奴隶贩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事八年的黑奴贸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赚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英镑。他</w:t>
      </w:r>
      <w:r>
        <w:rPr>
          <w:rFonts w:ascii="Times New Roman" w:hAnsi="Times New Roman" w:cs="Times New Roman"/>
        </w:rPr>
        <w:t>用这笔钱在英国开了一家铁厂，几年后，发展成为英国最大的铁厂之一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这段材料的认识中最准确的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黑奴贸易使英国商人获利丰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黑奴命运悲惨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黑奴贸易为英国资本主义发展提供了资本的原始积累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奴隶贩子从非洲抢夺了大量劳动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英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近代史上叱咤风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殖民地遍布世界各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无论何时太阳都会照耀在它的领土上。被历史学者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地球人类创造的文明巅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后来者永远无法复制的奇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为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骄傲的英国人自诩为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大英帝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海</w:t>
      </w:r>
      <w:r>
        <w:rPr>
          <w:rFonts w:ascii="Times New Roman" w:hAnsi="Times New Roman" w:cs="Times New Roman"/>
        </w:rPr>
        <w:t>上马车夫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无敌舰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日不落帝国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非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本大题共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两幅地图：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85260" cy="15608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上述两个历史事件有何内在联系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果关系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对早期资本主义发展有何共同影响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都促进了资本主义的发展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一</w:t>
      </w:r>
      <w:r>
        <w:rPr>
          <w:rFonts w:ascii="Times New Roman" w:hAnsi="Times New Roman" w:cs="Times New Roman" w:eastAsia="楷体_GB2312;楷体"/>
        </w:rPr>
        <w:t>　对于你在欢乐的人间所掌管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神圣的钥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敬畏在阻止着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假</w:t>
      </w:r>
      <w:r>
        <w:rPr>
          <w:rFonts w:ascii="Times New Roman" w:hAnsi="Times New Roman" w:cs="Times New Roman" w:eastAsia="楷体_GB2312;楷体"/>
        </w:rPr>
        <w:t>若不是这样的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还要使用更严厉的言语呢：因为你的贪婪使世界陷于悲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把好人蹂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把恶人提升。</w:t>
      </w:r>
      <w:r>
        <w:rPr>
          <w:rFonts w:ascii="Times New Roman" w:hAnsi="Times New Roman" w:cs="Times New Roman" w:eastAsia="楷体_GB2312;楷体"/>
        </w:rPr>
        <w:t>——但丁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人是一件多么了不起的杰作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多么伟大的力量！多么优美的仪表！多么文雅的举动！在行为上多么像一个天使！在智慧上多么像一个天神！</w:t>
      </w:r>
      <w:r>
        <w:rPr>
          <w:rFonts w:cs="Times New Roman"/>
        </w:rPr>
        <w:t>……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莎士比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中但丁批判的是什么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材料二中莎士比亚赞美的是什么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但丁与莎士比亚的作品共同体现了什么时代精神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以此精神为核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欧洲掀起了哪场思想解放运动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15</w:t>
      </w:r>
      <w:r>
        <w:rPr>
          <w:rFonts w:ascii="Times New Roman" w:hAnsi="Times New Roman" w:cs="Times New Roman"/>
        </w:rPr>
        <w:t>世纪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美洲逐渐向世界展露出其神秘的面纱。也从那一刻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美洲历史被烙上了鲜艳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外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标记</w:t>
      </w:r>
      <w:r>
        <w:rPr>
          <w:rFonts w:cs="Times New Roman"/>
        </w:rPr>
        <w:t>……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材料一</w:t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09"/>
        <w:gridCol w:w="123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人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楷体"/>
              </w:rPr>
              <w:t>支持国家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迪亚士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487—1488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楷体"/>
              </w:rPr>
              <w:t>葡萄牙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达</w:t>
            </w:r>
            <w:r>
              <w:rPr>
                <w:rFonts w:eastAsia="楷体_GB2312;楷体" w:cs="Times New Roman" w:ascii="Times New Roman" w:hAnsi="Times New Roman"/>
              </w:rPr>
              <w:t>·</w:t>
            </w:r>
            <w:r>
              <w:rPr>
                <w:rFonts w:ascii="Times New Roman" w:hAnsi="Times New Roman" w:cs="Times New Roman" w:eastAsia="楷体_GB2312;楷体"/>
              </w:rPr>
              <w:t>伽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497—1498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楷体"/>
              </w:rPr>
              <w:t>葡萄牙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哥伦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492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楷体"/>
              </w:rPr>
              <w:t>西班牙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麦哲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519—1522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西班牙</w:t>
            </w:r>
          </w:p>
        </w:tc>
      </w:tr>
    </w:tbl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大量土著居民如印第安人被成批地赶往矿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当他们被榨干最后一滴血汗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他们又被成批成批地埋于废弃的矿井之中。就这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他们在用生命为资本家积累着一枚枚硬币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谁最先发现了美洲大陆？结合美洲的历史发展进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对该人物进行评价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从开辟新航路的支持王室来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拉丁美洲主要是哪两国的殖民地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结合</w:t>
      </w:r>
      <w:r>
        <w:rPr>
          <w:rFonts w:ascii="Times New Roman" w:hAnsi="Times New Roman" w:cs="Times New Roman"/>
        </w:rPr>
        <w:t>材料一、二及所学知识，分析奴隶贸易出现的原因是什么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芬奇</w:t>
      </w:r>
      <w:r>
        <w:rPr>
          <w:rFonts w:cs="Times New Roman" w:ascii="Times New Roman" w:hAnsi="Times New Roman"/>
        </w:rPr>
        <w:t>(1452—1519)</w:t>
      </w:r>
      <w:r>
        <w:rPr>
          <w:rFonts w:ascii="Times New Roman" w:hAnsi="Times New Roman" w:cs="Times New Roman"/>
        </w:rPr>
        <w:t>和哥伦布</w:t>
      </w:r>
      <w:r>
        <w:rPr>
          <w:rFonts w:cs="Times New Roman" w:ascii="Times New Roman" w:hAnsi="Times New Roman"/>
        </w:rPr>
        <w:t>(1451—1506)</w:t>
      </w:r>
      <w:r>
        <w:rPr>
          <w:rFonts w:ascii="Times New Roman" w:hAnsi="Times New Roman" w:cs="Times New Roman"/>
        </w:rPr>
        <w:t>是同时代的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时代精神的影响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们在各自不同的领域取得了巨大成就。阅读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一</w:t>
      </w:r>
      <w:r>
        <w:rPr>
          <w:rFonts w:ascii="Times New Roman" w:hAnsi="Times New Roman" w:cs="Times New Roman" w:eastAsia="楷体_GB2312;楷体"/>
        </w:rPr>
        <w:t>　达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芬奇在论述绘画的宗旨时强调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一个画家应该描绘两件主要的东西：人和人的思想意图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他在绘画中着眼于生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努力创作真实而生动的艺术形象。一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他作为助手和老师合作一幅</w:t>
      </w:r>
      <w:r>
        <w:rPr>
          <w:rFonts w:ascii="Times New Roman" w:hAnsi="Times New Roman" w:cs="Times New Roman" w:eastAsia="楷体_GB2312;楷体"/>
        </w:rPr>
        <w:t>画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老师由于跳不出宗教神学观念的束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所绘作的部分枯燥无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毫无生气；而达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芬奇所绘的一个天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神态自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栩栩如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两者成鲜明对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老师看后自叹不如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表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芬奇的绘画体现了什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时代精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以此精神为核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欧洲掀起了一场思想解放运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一运动给欧洲带来了什么影响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黄金是财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谁占有黄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谁就能获得</w:t>
      </w:r>
      <w:r>
        <w:rPr>
          <w:rFonts w:ascii="Times New Roman" w:hAnsi="Times New Roman" w:cs="Times New Roman" w:eastAsia="楷体_GB2312;楷体"/>
        </w:rPr>
        <w:t>他在世上所需的一切。</w:t>
      </w:r>
      <w:r>
        <w:rPr>
          <w:rFonts w:cs="Times New Roman"/>
        </w:rPr>
        <w:t>”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——</w:t>
      </w:r>
      <w:r>
        <w:rPr>
          <w:rFonts w:ascii="Times New Roman" w:hAnsi="Times New Roman" w:cs="Times New Roman" w:eastAsia="楷体_GB2312;楷体"/>
        </w:rPr>
        <w:t>哥伦布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这句话反映了当时哥伦布怎样的心态？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</w:rPr>
        <w:t>材料三</w:t>
      </w:r>
      <w:r>
        <w:rPr>
          <w:rFonts w:ascii="Times New Roman" w:hAnsi="Times New Roman" w:cs="Times New Roman" w:eastAsia="楷体_GB2312;楷体"/>
        </w:rPr>
        <w:t>　以前的世界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其实主要是地区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新航路开辟以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才产生了真正意义上的世界历史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结合所学知识谈谈你对材料三的理解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对比下面图片反映的历史信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结合所学知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字的小短文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要求：题目自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史实正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语句通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述完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逻辑清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史论结合。体现两幅图片反映事件的影响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81755" cy="1553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郑和下西洋和新航路开辟的影响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单元检测卷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eastAsia="zh-CN"/>
        </w:rPr>
        <w:t>答案</w:t>
      </w:r>
    </w:p>
    <w:p>
      <w:pPr>
        <w:pStyle w:val="Style14"/>
        <w:numPr>
          <w:ilvl w:val="0"/>
          <w:numId w:val="2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选择题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DD AD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CBAC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ABBCD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DDBCD</w:t>
      </w:r>
    </w:p>
    <w:p>
      <w:pPr>
        <w:pStyle w:val="Style14"/>
        <w:numPr>
          <w:ilvl w:val="0"/>
          <w:numId w:val="2"/>
        </w:numPr>
        <w:ind w:left="0"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非选择题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果关系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都促进了资本主义的发展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天主教会。人和人性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人文主义</w:t>
      </w:r>
      <w:r>
        <w:rPr>
          <w:rFonts w:ascii="Times New Roman" w:hAnsi="Times New Roman" w:cs="Times New Roman"/>
        </w:rPr>
        <w:t>精神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文艺复兴运动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哥伦布。哥伦布发现美洲大陆导致了殖民侵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使世界连成了一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也促进了美洲经济的开发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西班牙、葡萄牙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印第安人大量减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劳动力严重不足；贩卖黑奴利润巨大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人文主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重视人、人性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推动了欧洲文化思想领域的繁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欧洲酱主义社会的产生和发展奠定了思想文化基础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拜金主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渴望发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或渴望得到黄金等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新航路的开辟以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欧洲和亚洲、非洲、美洲之间建立起了直接的商业联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往来日益密切。世界开始连为一个整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世界的观念也从此逐步确立起来。人</w:t>
      </w:r>
      <w:r>
        <w:rPr>
          <w:rFonts w:ascii="Times New Roman" w:hAnsi="Times New Roman" w:cs="Times New Roman"/>
        </w:rPr>
        <w:t>类社会从此进入了一个新的时代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郑和下西洋是建立在封建国家强大国力基础上的海上壮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不计成本的特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伴随着封建国力的下降而逐渐衰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对世界文明的影响力有限；新航路开辟是资本主义经济发展的必然结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殖民扩张加速了资本的原始积</w:t>
      </w:r>
      <w:r>
        <w:rPr>
          <w:rFonts w:ascii="Times New Roman" w:hAnsi="Times New Roman" w:cs="Times New Roman"/>
        </w:rPr>
        <w:t>累，推动了资本主义新时代的到来，也促进了经济、文化和物种在全球范围的传播，推动了世界市场的形成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MingLiU_HKSCS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2:58:00Z</dcterms:created>
  <dc:creator>Users</dc:creator>
  <dc:description/>
  <dc:language>en-US</dc:language>
  <cp:lastModifiedBy>Administrator</cp:lastModifiedBy>
  <dcterms:modified xsi:type="dcterms:W3CDTF">2020-12-23T02:17:38Z</dcterms:modified>
  <cp:revision>1</cp:revision>
  <dc:subject/>
  <dc:title>第五单元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