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4555" cy="87591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17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79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681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25T01:1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