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3675" cy="698436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03961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5580" cy="709485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00214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03961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7485" cy="704405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14121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4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03199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7485" cy="721169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4310" cy="707580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07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0961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3:36:00Z</dcterms:created>
  <dc:creator>fh</dc:creator>
  <dc:description/>
  <dc:language>en-US</dc:language>
  <cp:lastModifiedBy>Administrator</cp:lastModifiedBy>
  <dcterms:modified xsi:type="dcterms:W3CDTF">2020-12-28T02:0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