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72405" cy="872236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72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0500" cy="886777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862584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62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0500" cy="888555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871664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71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866775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864489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876871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28:16Z</dcterms:created>
  <dc:creator>CDY-AN95</dc:creator>
  <dc:description/>
  <dc:language>en-US</dc:language>
  <cp:lastModifiedBy>Administrator</cp:lastModifiedBy>
  <dcterms:modified xsi:type="dcterms:W3CDTF">2020-12-28T08:2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