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02" t="-3" r="-3" b="6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2" t="1993" r="9007" b="4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15" t="1993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11176" b="3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2511" b="7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11176" b="4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15" t="3402" r="6844" b="3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589" r="133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0-11-13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