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9865" cy="760793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72405" cy="794639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94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9865" cy="76536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70500" cy="77724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72405" cy="744347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4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9230" cy="769937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90829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90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16T08:2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