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1" name="1 - 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- 副本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73" t="4766" r="50088" b="7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076" t="-150" r="6869" b="5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3" name="2 - 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 - 副本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07" t="2257" r="52257" b="4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906" t="4763" r="9071" b="5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5" name="3 - 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 - 副本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36" t="4763" r="54344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6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5567" t="7367" r="13378" b="6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7" name="4 - 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 - 副本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675" t="-150" r="47913" b="2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8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6415" t="-252" r="4714" b="9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9" name="5 - 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 - 副本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507" t="-3" r="50087" b="5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10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2076" t="2306" r="6869" b="6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540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12" name="答案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答案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181" t="8924" r="4514" b="18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dcterms:modified xsi:type="dcterms:W3CDTF">2020-11-09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