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吉林省长春市汽开区九年级（上）期末数学试卷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89865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一个不透明的布袋中，红色、黑色、白色的玻璃球共有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个，除颜色外其他完全相同，小明通过多次摸球试验后发现其中摸到红色球、黑色球的频率分别稳定在</w:t>
      </w:r>
      <w:r>
        <w:rPr>
          <w:rFonts w:eastAsia="新宋体"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5%</w:t>
      </w:r>
      <w:r>
        <w:rPr>
          <w:rFonts w:ascii="Times New Roman" w:hAnsi="Times New Roman" w:cs="Times New Roman" w:eastAsia="新宋体"/>
          <w:szCs w:val="21"/>
        </w:rPr>
        <w:t>，则口袋中白色球的个数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等边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则四边形</w:t>
      </w:r>
      <w:r>
        <w:rPr>
          <w:rFonts w:eastAsia="新宋体" w:cs="Times New Roman" w:ascii="Times New Roman" w:hAnsi="Times New Roman"/>
          <w:i/>
          <w:szCs w:val="21"/>
        </w:rPr>
        <w:t>BCED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100965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89865" cy="170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89865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drawing>
          <wp:inline distT="0" distB="0" distL="0" distR="0">
            <wp:extent cx="189865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都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大小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162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平面直角坐标系中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第一象限内的点，其坐标是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正半轴的夹角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正切值是</w:t>
      </w:r>
      <w:r>
        <w:rPr/>
        <w:drawing>
          <wp:inline distT="0" distB="0" distL="0" distR="0">
            <wp:extent cx="123190" cy="332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正六边形</w:t>
      </w:r>
      <w:r>
        <w:rPr>
          <w:rFonts w:eastAsia="新宋体" w:cs="Times New Roman" w:ascii="Times New Roman" w:hAnsi="Times New Roman"/>
          <w:i/>
          <w:szCs w:val="21"/>
        </w:rPr>
        <w:t>OABCDE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劣弧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中点．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0001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89865" cy="1708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2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经过坐标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另一个交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过抛物线的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图中阴影部分图形的面积和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76325" cy="11144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tan45°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无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圆内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大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10001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7620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圆心角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扇形如图所示，过</w:t>
      </w:r>
      <w:r>
        <w:rPr/>
        <w:drawing>
          <wp:inline distT="0" distB="0" distL="0" distR="0">
            <wp:extent cx="170815" cy="189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垂足分别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半径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图中阴影部分图形的面积和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1525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实数）在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范围内有实数根，则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有甲、乙两个不透明的口袋，甲袋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球，分别标有数字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乙袋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球，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球除所标数字不同外其余均相同．从甲、乙两袋中各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．用画树状图（或列表）的方法，求摸出的两个球上数字之和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概率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均是</w:t>
      </w:r>
      <w:r>
        <w:rPr>
          <w:rFonts w:eastAsia="新宋体" w:cs="Times New Roman" w:ascii="Times New Roman" w:hAnsi="Times New Roman"/>
          <w:szCs w:val="21"/>
        </w:rPr>
        <w:t>6×6</w:t>
      </w:r>
      <w:r>
        <w:rPr>
          <w:rFonts w:ascii="Times New Roman" w:hAnsi="Times New Roman" w:cs="Times New Roman" w:eastAsia="新宋体"/>
          <w:szCs w:val="21"/>
        </w:rPr>
        <w:t>的正方形网格，每个小正方形的顶点称为格点．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端点均在格点上．只用无刻度的直尺按下列要求在给定的网格中画图，不要求写画法，保留作图痕迹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画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画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86785" cy="16383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航拍无人机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一幢建筑物顶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的仰角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、底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的俯角为</w:t>
      </w:r>
      <w:r>
        <w:rPr>
          <w:rFonts w:eastAsia="新宋体" w:cs="Times New Roman" w:ascii="Times New Roman" w:hAnsi="Times New Roman"/>
          <w:szCs w:val="21"/>
        </w:rPr>
        <w:t>63°</w:t>
      </w:r>
      <w:r>
        <w:rPr>
          <w:rFonts w:ascii="Times New Roman" w:hAnsi="Times New Roman" w:cs="Times New Roman" w:eastAsia="新宋体"/>
          <w:szCs w:val="21"/>
        </w:rPr>
        <w:t>，此时航拍无人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与该建筑物的水平距离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米．求该建筑物的高度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）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参考数据：</w:t>
      </w:r>
      <w:r>
        <w:rPr>
          <w:rFonts w:eastAsia="新宋体" w:cs="Times New Roman" w:ascii="Times New Roman" w:hAnsi="Times New Roman"/>
          <w:szCs w:val="21"/>
        </w:rPr>
        <w:t>sin63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63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63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96]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17335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条抛物线所对应的二次函数的表达式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接写出它的开口方向、顶点坐标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均在此抛物线上，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填“＞”、“＝”或“＜”）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底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/>
        <w:drawing>
          <wp:inline distT="0" distB="0" distL="0" distR="0">
            <wp:extent cx="170815" cy="189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．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2382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山区不仅有美丽风光，也有许多令人喜爱的土特产，为实现脱贫奔小康，该山区组织村民加工包装土特产销售给游客，以增加村民收入．已知某种土特产每袋成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试销阶段每袋的销售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与该土特产的日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袋）之间的关系如表：</w:t>
      </w:r>
    </w:p>
    <w:tbl>
      <w:tblPr>
        <w:tblW w:w="48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袋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</w:tr>
    </w:tbl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日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袋）是每袋的销售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的一次函数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假设后续销售情况与试销阶段效果相同，设每日销售土特产的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要使这种土特产每日销售的利润最大，每袋的销售价应定为多少元？每日销售的最大利润是多少元？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左侧），第一象限内的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该抛物线上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的坐标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的条件下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/>
        <w:drawing>
          <wp:inline distT="0" distB="0" distL="0" distR="0">
            <wp:extent cx="123190" cy="3327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时，直接写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17430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长度的速度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同时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长度的速度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为邻边作矩形</w:t>
      </w:r>
      <w:r>
        <w:rPr>
          <w:rFonts w:eastAsia="新宋体" w:cs="Times New Roman" w:ascii="Times New Roman" w:hAnsi="Times New Roman"/>
          <w:i/>
          <w:szCs w:val="21"/>
        </w:rPr>
        <w:t>PQMN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，整个运动停止．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线段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矩形</w:t>
      </w:r>
      <w:r>
        <w:rPr>
          <w:rFonts w:eastAsia="新宋体" w:cs="Times New Roman" w:ascii="Times New Roman" w:hAnsi="Times New Roman"/>
          <w:i/>
          <w:szCs w:val="21"/>
        </w:rPr>
        <w:t>PQMN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重叠部分图形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连结</w:t>
      </w:r>
      <w:r>
        <w:rPr>
          <w:rFonts w:eastAsia="新宋体" w:cs="Times New Roman" w:ascii="Times New Roman" w:hAnsi="Times New Roman"/>
          <w:i/>
          <w:szCs w:val="21"/>
        </w:rPr>
        <w:t>QN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QN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一边平行时，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143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平面直角坐标系中，将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常数）的图象记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图象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最低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写出这个函数的表达式，并在所给坐标系中画出对应的图象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当图象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时，左边交点的横坐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4668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间隔 字符"/>
    <w:qFormat/>
    <w:rPr>
      <w:kern w:val="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51:00Z</dcterms:created>
  <dc:creator>Administrator</dc:creator>
  <dc:description/>
  <dc:language>en-US</dc:language>
  <cp:lastModifiedBy>Administrator</cp:lastModifiedBy>
  <cp:lastPrinted>2021-01-08T18:51:00Z</cp:lastPrinted>
  <dcterms:modified xsi:type="dcterms:W3CDTF">2021-01-10T08:4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