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6910" cy="843661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9312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9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76046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39216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9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6645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Administrator</cp:lastModifiedBy>
  <dcterms:modified xsi:type="dcterms:W3CDTF">2021-01-14T07:4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