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听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-20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CBB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BACAC   ABCBC  AABC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单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1-45  ACBAC    CCACD   CABAB  DDABA   AAB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完形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6-55  CBADA  DBC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阅读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6-65  ABDDB  CDAB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补全对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6-70 CFBG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首字母及汉语填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1.resolution 72.Finally 73.education 74.available 75.inviting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ravel 77.refused 78.famous 79.choose 80.pollutio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适当形式填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1.better 82.D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drink 83.does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rain 84.reading 85.more importa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eep 87.scientist 88.to give 89.humans 90.to hav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翻译句子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91nothing interesting 92grows up93.preparing for </w:t>
      </w:r>
    </w:p>
    <w:p>
      <w:pPr>
        <w:pStyle w:val="Normal"/>
        <w:numPr>
          <w:ilvl w:val="0"/>
          <w:numId w:val="1"/>
        </w:numPr>
        <w:ind w:left="0" w:firstLine="120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ooking for 95.hearing fr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文，预测一下你未来的生活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17780" cy="18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词数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词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提示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想像你未来会从事什么职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想像你未来的生活会是什么样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了实现未来的生活，你现在应该怎么做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8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16T11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