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607175" cy="9469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04" t="4147" r="45907" b="3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175" cy="946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721475" cy="99326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742" t="-4" r="-3" b="1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93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574155" cy="100774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61" t="-4" r="52694" b="1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414770" cy="1066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294" t="-4" r="9236" b="-2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721475" cy="111226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335" t="-4" r="46435" b="-1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1112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318885" cy="10223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538" t="-4" r="2575" b="-2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885" cy="1022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7322185" cy="822388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66" t="16476" r="248" b="20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985510" cy="71177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53" t="19447" r="8854" b="20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5510" cy="711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766435" cy="25387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655" t="23994" r="3545" b="5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</dc:creator>
  <dc:description/>
  <dc:language>en-US</dc:language>
  <cp:lastModifiedBy>李志强</cp:lastModifiedBy>
  <dcterms:modified xsi:type="dcterms:W3CDTF">2021-01-16T12:1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