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68365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1593" r="-7" b="2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68365" cy="8763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1406" r="-7" b="3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68365" cy="87630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2059" r="-7" b="6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5968365" cy="87630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7713" r="-7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7" t="9252" r="-7" b="6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68365" cy="876236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6732" r="-7" b="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145" t="265" r="347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010" t="3378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51" t="1247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786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0:37:00Z</dcterms:created>
  <dc:creator>DELL</dc:creator>
  <dc:description/>
  <dc:language>en-US</dc:language>
  <cp:lastModifiedBy>DELL</cp:lastModifiedBy>
  <dcterms:modified xsi:type="dcterms:W3CDTF">2021-01-25T08:4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