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0231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688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072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0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0370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28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28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020----202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学年度上期期终素质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九年级数学命题意图、参考答案及评分标准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九年级数学期终素质测试旨在考察学生的数学基础和数学基本素养。命题以本学期所学人教版教材、《课标》为依据，以</w:t>
      </w:r>
      <w:bookmarkStart w:id="0" w:name="OLE_LINK6"/>
      <w:r>
        <w:rPr>
          <w:rFonts w:ascii="楷体" w:hAnsi="楷体" w:cs="楷体" w:eastAsia="楷体"/>
          <w:sz w:val="32"/>
          <w:szCs w:val="32"/>
        </w:rPr>
        <w:t>《课标》</w:t>
      </w:r>
      <w:bookmarkEnd w:id="0"/>
      <w:r>
        <w:rPr>
          <w:rFonts w:ascii="楷体" w:hAnsi="楷体" w:cs="楷体" w:eastAsia="楷体"/>
          <w:sz w:val="32"/>
          <w:szCs w:val="32"/>
        </w:rPr>
        <w:t>的评价理念为指导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以中考试题特点和趋势为导向，努力使所命试题“新而不难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活而不偏”。力求体现的价值追求是有利于引导和促进我县初中数学教学；有利于改善学生的数学学习方式；有利于综合、有效地评价学生的数学学习状况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 、考察明细表</w:t>
      </w:r>
    </w:p>
    <w:p>
      <w:pPr>
        <w:pStyle w:val="Normal"/>
        <w:rPr/>
      </w:pPr>
      <w:r>
        <w:rPr/>
      </w:r>
    </w:p>
    <w:tbl>
      <w:tblPr>
        <w:tblW w:w="861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395"/>
        <w:gridCol w:w="1095"/>
        <w:gridCol w:w="2679"/>
        <w:gridCol w:w="2197"/>
      </w:tblGrid>
      <w:tr>
        <w:trPr>
          <w:trHeight w:val="82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ind w:first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题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分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知识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思想方法</w:t>
            </w:r>
          </w:p>
        </w:tc>
      </w:tr>
      <w:tr>
        <w:trPr>
          <w:trHeight w:val="76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一元二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方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因式分解、公式法解一元二次方程，根的判别式及应用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转化思想，公式法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二次函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(2)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解析法的确定，二次函数图象顶点、对称轴的确定，</w:t>
            </w:r>
            <w:bookmarkStart w:id="1" w:name="OLE_LINK10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图象的平移，二次函数</w:t>
            </w:r>
            <w:bookmarkEnd w:id="1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与一元二次程，利用图象和性质解决问题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2" w:name="OLE_LINK14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函数思想，数形结合思想，</w:t>
            </w:r>
            <w:bookmarkEnd w:id="2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方程思想，</w:t>
            </w:r>
            <w:bookmarkStart w:id="3" w:name="OLE_LINK12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分类讨论思想，</w:t>
            </w:r>
            <w:bookmarkEnd w:id="3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配方法，待定系数法</w:t>
            </w:r>
          </w:p>
        </w:tc>
      </w:tr>
      <w:tr>
        <w:trPr>
          <w:trHeight w:val="94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  <w:bookmarkStart w:id="4" w:name="OLE_LINK9"/>
            <w:bookmarkStart w:id="5" w:name="OLE_LINK9"/>
            <w:bookmarkEnd w:id="5"/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旋转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旋转的定义，旋转中心的确定，</w:t>
            </w:r>
            <w:bookmarkStart w:id="6" w:name="OLE_LINK11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旋转的</w:t>
            </w:r>
            <w:bookmarkEnd w:id="6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性质及应用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转化思想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,</w:t>
            </w:r>
            <w:bookmarkStart w:id="7" w:name="OLE_LINK15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分类讨论思想，类比思想</w:t>
            </w:r>
            <w:bookmarkEnd w:id="7"/>
          </w:p>
        </w:tc>
      </w:tr>
      <w:tr>
        <w:trPr>
          <w:trHeight w:val="9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(1)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圆的基本性质的应用，切线的判定，扇形弧长公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分类讨论思想，数形结合思想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ind w:first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概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必然事件、随机事件、概率等概念的应用，用列举法求实际生活中的概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列举法，概率思想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tbl>
      <w:tblPr>
        <w:tblW w:w="861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84"/>
        <w:gridCol w:w="1142"/>
        <w:gridCol w:w="2130"/>
        <w:gridCol w:w="2191"/>
      </w:tblGrid>
      <w:tr>
        <w:trPr>
          <w:trHeight w:val="82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8" w:name="OLE_LINK13"/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反比例函数</w:t>
            </w:r>
            <w:bookmarkEnd w:id="8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反比例函数的定义、性质，解析式的确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待定系数法，函数思想，数形结合思想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ind w:firstLine="24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相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(2)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三角形相似的性质及判定，平行线分线段成比例的基本事实，相似三角形的应用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类比思想，数形结合思想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综合与实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函数思想，数形结合思想，分类讨论思想，类比思想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二、命题思路及原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本人在命题时力求做到如下几点：</w:t>
      </w:r>
    </w:p>
    <w:p>
      <w:pPr>
        <w:pStyle w:val="Normal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试题体现源于教材，但又变于教材，体现以教材为本的精神</w:t>
      </w:r>
      <w:r>
        <w:rPr>
          <w:rFonts w:eastAsia="楷体" w:cs="楷体" w:ascii="楷体" w:hAnsi="楷体"/>
          <w:sz w:val="32"/>
          <w:szCs w:val="32"/>
        </w:rPr>
        <w:t>.</w:t>
      </w:r>
    </w:p>
    <w:p>
      <w:pPr>
        <w:pStyle w:val="Normal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对基础知识的考察尽量做到全面、细致，力求创新。</w:t>
      </w:r>
    </w:p>
    <w:p>
      <w:pPr>
        <w:pStyle w:val="Normal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 xml:space="preserve">、能力立意，重视数学方法，活用数学思想，突出对学生“如何想”的考查，力求体现“多考点想、少考点算”的命题理念。    </w:t>
      </w:r>
    </w:p>
    <w:p>
      <w:pPr>
        <w:pStyle w:val="Normal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、注重考查学生在具体问题情境中运用所学知识，分析和解决问题的能力，以及动手操作、创新探究与课题学习的能力；同时体现数学来源于生活又应用于生活的原则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、依据今年我省中考数学试题的变化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一是加大阅读量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考察学生阅读理解和自主学习能力；二是加强画图和识图能力的考察（特别是画函数图像和利用函数图像解决问题）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、全卷难度控制在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0.55―06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左右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容易题、中等题和难题拟按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的分值比例命制。</w:t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  <w:drawing>
          <wp:inline distT="0" distB="0" distL="0" distR="0">
            <wp:extent cx="253365" cy="2527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ascii="楷体" w:hAnsi="楷体" w:cs="楷体" w:eastAsia="楷体"/>
          <w:b/>
          <w:bCs/>
          <w:sz w:val="52"/>
          <w:szCs w:val="52"/>
          <w:lang w:eastAsia="zh-CN"/>
        </w:rPr>
        <w:t>评卷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如果学生的解答与本参考答案提供的</w:t>
      </w:r>
      <w:bookmarkStart w:id="9" w:name="OLE_LINK1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解法</w:t>
      </w:r>
      <w:bookmarkEnd w:id="9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不同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可根据提供的解法的  评分标准精神进行评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bookmarkStart w:id="10" w:name="OLE_LINK2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评阅</w:t>
      </w:r>
      <w:bookmarkEnd w:id="10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试卷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要坚持每题</w:t>
      </w:r>
      <w:bookmarkStart w:id="11" w:name="OLE_LINK3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评阅</w:t>
      </w:r>
      <w:bookmarkEnd w:id="11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到底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不能因学生解答中出现错误而中断对本题的评阅。</w:t>
      </w:r>
      <w:bookmarkStart w:id="12" w:name="OLE_LINK4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影响</w:t>
      </w:r>
      <w:bookmarkStart w:id="13" w:name="OLE_LINK5"/>
      <w:bookmarkEnd w:id="12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后继部分</w:t>
      </w:r>
      <w:bookmarkEnd w:id="13"/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而未改变本题的内容和难度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视影响的程度决定对后面给分的多少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但原则上不超过后继部分应得分数之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评分标准中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如无特殊说明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均为累计给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评分过程中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,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只给整数分数。</w:t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eastAsia="楷体" w:cs="楷体" w:ascii="楷体" w:hAnsi="楷体"/>
          <w:b/>
          <w:bCs/>
          <w:sz w:val="52"/>
          <w:szCs w:val="52"/>
        </w:rPr>
      </w:r>
    </w:p>
    <w:p>
      <w:pPr>
        <w:pStyle w:val="Normal"/>
        <w:ind w:firstLine="1566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ascii="楷体" w:hAnsi="楷体" w:cs="楷体" w:eastAsia="楷体"/>
          <w:b/>
          <w:bCs/>
          <w:sz w:val="52"/>
          <w:szCs w:val="52"/>
        </w:rPr>
        <w:t>参考答案及评分标准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选择题（</w:t>
      </w:r>
      <w:bookmarkStart w:id="14" w:name="OLE_LINK7"/>
      <w:r>
        <w:rPr>
          <w:rFonts w:ascii="楷体" w:hAnsi="楷体" w:cs="楷体" w:eastAsia="楷体"/>
          <w:sz w:val="36"/>
          <w:szCs w:val="36"/>
        </w:rPr>
        <w:t>每小题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3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分，共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30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分</w:t>
      </w:r>
      <w:bookmarkEnd w:id="14"/>
      <w:r>
        <w:rPr>
          <w:rFonts w:ascii="楷体" w:hAnsi="楷体" w:cs="楷体" w:eastAsia="楷体"/>
          <w:sz w:val="36"/>
          <w:szCs w:val="36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>1――10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、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ABACD     DADCB</w:t>
      </w:r>
    </w:p>
    <w:p>
      <w:pPr>
        <w:pStyle w:val="Normal"/>
        <w:numPr>
          <w:ilvl w:val="0"/>
          <w:numId w:val="2"/>
        </w:numPr>
        <w:ind w:left="0" w:hanging="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填空题（</w:t>
      </w:r>
      <w:r>
        <w:rPr>
          <w:rFonts w:ascii="楷体" w:hAnsi="楷体" w:cs="楷体" w:eastAsia="楷体"/>
          <w:sz w:val="36"/>
          <w:szCs w:val="36"/>
        </w:rPr>
        <w:t>每小题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3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分，共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5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分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>11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、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   12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、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0   13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、</w:t>
      </w:r>
      <w:r>
        <w:rPr>
          <w:rFonts w:ascii="楷体" w:hAnsi="楷体" w:cs="楷体" w:eastAsia="楷体"/>
          <w:sz w:val="36"/>
          <w:szCs w:val="36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36"/>
          <w:szCs w:val="36"/>
          <w:lang w:val="en-US" w:eastAsia="zh-CN"/>
        </w:rPr>
        <w:t xml:space="preserve">    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4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、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 xml:space="preserve">2  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          15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、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2</w:t>
      </w:r>
      <w:bookmarkStart w:id="15" w:name="OLE_LINK8"/>
      <w:r>
        <w:rPr>
          <w:rFonts w:eastAsia="楷体" w:cs="楷体" w:ascii="楷体" w:hAnsi="楷体"/>
          <w:sz w:val="44"/>
          <w:szCs w:val="44"/>
          <w:lang w:val="en-US" w:eastAsia="zh-CN"/>
        </w:rPr>
        <w:t>π∕</w:t>
      </w:r>
      <w:bookmarkEnd w:id="15"/>
      <w:r>
        <w:rPr>
          <w:rFonts w:eastAsia="楷体" w:cs="楷体" w:ascii="楷体" w:hAnsi="楷体"/>
          <w:sz w:val="44"/>
          <w:szCs w:val="44"/>
          <w:lang w:val="en-US" w:eastAsia="zh-CN"/>
        </w:rPr>
        <w:t>3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十</w:t>
      </w:r>
      <w:r>
        <w:rPr>
          <w:rFonts w:eastAsia="楷体" w:cs="楷体" w:ascii="楷体" w:hAnsi="楷体"/>
          <w:sz w:val="44"/>
          <w:szCs w:val="44"/>
          <w:lang w:val="en-US" w:eastAsia="zh-CN"/>
        </w:rPr>
        <w:t>2</w:t>
      </w:r>
      <w:r>
        <w:rPr>
          <w:rFonts w:eastAsia="楷体" w:cs="楷体" w:ascii="楷体" w:hAnsi="楷体"/>
          <w:color w:val="000000"/>
          <w:sz w:val="44"/>
          <w:szCs w:val="4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"/>
        </w:numPr>
        <w:ind w:left="0" w:hanging="0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解答题（本大题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8</w:t>
      </w:r>
      <w:r>
        <w:rPr>
          <w:rFonts w:ascii="楷体" w:hAnsi="楷体" w:cs="楷体" w:eastAsia="楷体"/>
          <w:position w:val="-30"/>
          <w:sz w:val="36"/>
          <w:szCs w:val="36"/>
          <w:lang w:val="en-US" w:eastAsia="zh-CN"/>
        </w:rPr>
        <w:t>个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小题，满分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75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分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rFonts w:eastAsia="楷体" w:cs="楷体" w:ascii="楷体" w:hAnsi="楷体"/>
          <w:sz w:val="36"/>
          <w:szCs w:val="36"/>
          <w:lang w:val="en-US" w:eastAsia="zh-CN"/>
        </w:rPr>
        <w:drawing>
          <wp:inline distT="0" distB="0" distL="0" distR="0">
            <wp:extent cx="5270500" cy="590486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36"/>
          <w:szCs w:val="36"/>
          <w:lang w:val="en-US" w:eastAsia="zh-CN"/>
        </w:rPr>
        <w:drawing>
          <wp:inline distT="0" distB="0" distL="0" distR="0">
            <wp:extent cx="5020310" cy="731647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36"/>
          <w:szCs w:val="36"/>
          <w:lang w:val="en-US" w:eastAsia="zh-CN"/>
        </w:rPr>
        <w:drawing>
          <wp:inline distT="0" distB="0" distL="0" distR="0">
            <wp:extent cx="4886960" cy="658241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4:14:18Z</dcterms:created>
  <dc:creator>Administrator</dc:creator>
  <dc:description/>
  <dc:language>en-US</dc:language>
  <cp:lastModifiedBy>Administrator</cp:lastModifiedBy>
  <dcterms:modified xsi:type="dcterms:W3CDTF">2021-02-10T06:0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