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53610" cy="701167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70402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926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82185" cy="702119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91710" cy="703072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70211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2-11T02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