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溧阳市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学期期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末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质量调研测试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 xml:space="preserve">               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数学试题</w:t>
      </w:r>
      <w:r>
        <w:rPr>
          <w:rFonts w:ascii="黑体" w:hAnsi="黑体" w:eastAsia="黑体"/>
          <w:b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一、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选择题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本题共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每小题给出的四个选项中只有一个选项正确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.</w:t>
      </w:r>
      <w:r>
        <w:rPr>
          <w:spacing w:val="0"/>
          <w:w w:val="100"/>
          <w:kern w:val="0"/>
          <w:position w:val="0"/>
          <w:sz w:val="21"/>
          <w:vertAlign w:val="baseline"/>
        </w:rPr>
        <w:t>方程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则锐角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=       </w:t>
      </w:r>
    </w:p>
    <w:p>
      <w:pPr>
        <w:pStyle w:val="Normal"/>
        <w:spacing w:lineRule="auto" w:line="360"/>
        <w:ind w:firstLine="21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 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B.4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C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D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无法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数据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众数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2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3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果两个相似三角形的相似比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这两个相似三角形的面积比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25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四张究全相同的卡片上，分別画有等腰三角形、平行四边形、矩形、圆，现从中随机抽取一张，卡片上的图形既是轴对称图形又是中心对称图形的概率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21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半径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切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66085</wp:posOffset>
            </wp:positionH>
            <wp:positionV relativeFrom="paragraph">
              <wp:posOffset>300355</wp:posOffset>
            </wp:positionV>
            <wp:extent cx="1178560" cy="1050925"/>
            <wp:effectExtent l="0" t="0" r="0" b="0"/>
            <wp:wrapNone/>
            <wp:docPr id="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6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8145</wp:posOffset>
            </wp:positionH>
            <wp:positionV relativeFrom="paragraph">
              <wp:posOffset>30480</wp:posOffset>
            </wp:positionV>
            <wp:extent cx="1355725" cy="861060"/>
            <wp:effectExtent l="0" t="0" r="0" b="0"/>
            <wp:wrapNone/>
            <wp:docPr id="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84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明身高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他在距路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处的位置发现自己的影长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他继续向前走，当他距离路灯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时，他的影长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增长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减少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增长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减少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知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半径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圆内接三角形，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30°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60°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120°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6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次函数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图像开口向上，它的顶点的横坐标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图像经过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下列结论中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&lt;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正确的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二、填空题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小题。每小题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，不需写出解答过程，请把答案直接填写在答题卡相应位置上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.cos60°=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果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其中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：b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次函数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顶点坐标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半径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圆心角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扇形弧长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果关于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常数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两个相等实数根，那么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某小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屋顶绿化面积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方米，计划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2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屋顶绿化面积要达到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8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方米，如果每年屋顶绿化面积的增长率相同，那么这个增长率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cs="Arial" w:ascii="Arial" w:hAnsi="Arial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格中，两条线段的夹角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锐角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in∠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(-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(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(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3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抛物线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cs="Times New Roman"/>
          <w:spacing w:val="0"/>
          <w:w w:val="100"/>
          <w:kern w:val="0"/>
          <w:sz w:val="21"/>
          <w:szCs w:val="21"/>
          <w:vertAlign w:val="superscript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的三点，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大小关系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正方形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长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圆心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半径作圆，分别交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，与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切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图中阴影部分的面积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59715</wp:posOffset>
            </wp:positionH>
            <wp:positionV relativeFrom="paragraph">
              <wp:posOffset>93980</wp:posOffset>
            </wp:positionV>
            <wp:extent cx="5086350" cy="1111250"/>
            <wp:effectExtent l="0" t="0" r="0" b="0"/>
            <wp:wrapNone/>
            <wp:docPr id="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3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⊙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弦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为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圆心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距离为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⊙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半径长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若一元二次方程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两个实数根分别是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小量角器的零度线在大量角器的零度线上，且小量角器的中心在大量角器的外缘边上，如果它们外缘边上的公共点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小量角器上对应的度数为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在大量角器上对应的度数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只需写出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角度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</w:t>
      </w:r>
      <w:r>
        <w:rPr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元二次方程</w:t>
      </w:r>
      <w:r>
        <w:rPr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两个实数根，则</w:t>
      </w:r>
      <w:r>
        <w:rPr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是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弧长为</w:t>
      </w:r>
      <w:r>
        <w:rPr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半径为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扇形的圆心角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直径为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cm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圆形铁皮，做成三个相同的圆锥容器的侧面，那么每个圆锥容器的底面半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△AB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⊙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圆心在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，且分别与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相切于点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cm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⊙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半径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正方形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，连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作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垂直平分线，交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延长线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交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若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∠BA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三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、解答题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本大题共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4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请在答卡指定区域内作答，解答时应写出文字说明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演算步骤或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推理过程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spacing w:val="0"/>
          <w:w w:val="100"/>
          <w:kern w:val="0"/>
          <w:position w:val="0"/>
          <w:sz w:val="21"/>
          <w:vertAlign w:val="baseline"/>
        </w:rPr>
        <w:t>解下列方程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每小题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计算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.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小题满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只不透明的箱子里共有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球，其中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白球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红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它们除颜色外均相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箱子中随机摸出一个球是白球的概率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箱子中随机摸出一个球，记录下颜色后将它放回箱子，搅匀后再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摸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出一个球，请你用列表或画出树状图的方法，求出两次摸出的球都是白球的概率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63595</wp:posOffset>
            </wp:positionH>
            <wp:positionV relativeFrom="paragraph">
              <wp:posOffset>565785</wp:posOffset>
            </wp:positionV>
            <wp:extent cx="2264410" cy="1797050"/>
            <wp:effectExtent l="0" t="0" r="0" b="0"/>
            <wp:wrapNone/>
            <wp:docPr id="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小题满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方格纸中的每个小方格都是边长的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正方形，我们把以格点间连线为边的三角形称为格点三角形，图中的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就是格点三角形，建立如图所示的平面直角坐标系，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如图的方格纸中把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位似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扩大，使放大前后的位似比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画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△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位似中心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的两侧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对应点分别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利用方格纸标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外接圆的圆心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坐标是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半径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________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保留根号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.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小题满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某网店以每件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价格购进一批商品，若以单价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销售，每月可售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件，调查表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单价每上涨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该商品每月的销量就减少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写出每月销售该商品的利润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单价上涨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件的函数表达式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单价定为多少元时，每月销售该商品的利润最大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大利润为多少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.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小题满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在扇形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半径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延长线上，且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503930</wp:posOffset>
            </wp:positionH>
            <wp:positionV relativeFrom="paragraph">
              <wp:posOffset>89535</wp:posOffset>
            </wp:positionV>
            <wp:extent cx="1734820" cy="1235710"/>
            <wp:effectExtent l="0" t="0" r="0" b="0"/>
            <wp:wrapNone/>
            <wp:docPr id="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行于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与弧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线段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an∠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弦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65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620010</wp:posOffset>
            </wp:positionH>
            <wp:positionV relativeFrom="paragraph">
              <wp:posOffset>1304290</wp:posOffset>
            </wp:positionV>
            <wp:extent cx="3029585" cy="1409700"/>
            <wp:effectExtent l="0" t="0" r="0" b="0"/>
            <wp:wrapNone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小题满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某市景区主干道路旁矗立着一块景区指示牌，小明驾驶汽车由东向西行驶，到达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，测得景区指示牌的上沿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仰角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前进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后到达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，测得景区指示牌的下沿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仰角为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再前进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后到达景区指示牌底部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，求指示牌的高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长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果精确到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0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7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609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.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小题满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平面直角坐标系中，抛物线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交于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，与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交于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抛物线上一点，若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以点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圆心，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长为半径作的圆上，连接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请你直接写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/>
      </w:pPr>
      <w:r>
        <w:rPr>
          <w:rFonts w:cs="Times New Roman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P+B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96595</wp:posOffset>
            </wp:positionH>
            <wp:positionV relativeFrom="paragraph">
              <wp:posOffset>121285</wp:posOffset>
            </wp:positionV>
            <wp:extent cx="4820920" cy="1864360"/>
            <wp:effectExtent l="0" t="0" r="0" b="0"/>
            <wp:wrapNone/>
            <wp:docPr id="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252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ind w:firstLine="37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九年级数学参考答案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21.1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选择题：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A 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2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3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C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4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5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6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7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8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填空题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10.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11. 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12.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13.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14.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15.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16. 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17.  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18.</w:t>
      </w:r>
      <w:r>
        <w:rPr>
          <w:rFonts w:eastAsia="宋体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解答题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1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画出树状图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得出概率为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（注意规范过程与用语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画出正确图形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标出正确圆心位置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正确写出函数关系式得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e>
        </m:d>
      </m:oMath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正确配方得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通过二次函数的相关性质说明当定价为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时，利润最大，最大利润为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25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得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证明得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OD=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；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求得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5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求得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A=</w:t>
      </w:r>
      <w:r>
        <w:rPr>
          <w:rFonts w:cs="宋体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NA=</w:t>
      </w:r>
      <w:r>
        <w:rPr>
          <w:rFonts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N=</w:t>
      </w:r>
      <w:r>
        <w:rPr>
          <w:rFonts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N</w:t>
      </w:r>
      <w:r>
        <w:rPr>
          <w:rFonts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/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.9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米得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（要求答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6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求得</w:t>
      </w:r>
      <w:r>
        <w:rPr>
          <w:rFonts w:ascii="Times New Roman" w:hAnsi="Times New Roman" w:cs="宋体"/>
          <w:bCs/>
          <w:i/>
          <w:color w:val="000000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宋体"/>
          <w:bCs/>
          <w:color w:val="000000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宋体"/>
          <w:bCs/>
          <w:color w:val="000000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；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求得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；（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Times New Roman" w:hAnsi="Times New Roman" w:cs="宋体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得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09:00Z</dcterms:created>
  <dc:creator>DELL</dc:creator>
  <dc:description/>
  <dc:language>en-US</dc:language>
  <cp:lastModifiedBy>DELL</cp:lastModifiedBy>
  <dcterms:modified xsi:type="dcterms:W3CDTF">2021-01-22T10:4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