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textAlignment w:val="center"/>
        <w:rPr>
          <w:rFonts w:ascii="方正小标宋简体" w:hAnsi="方正小标宋简体" w:eastAsia="方正小标宋简体" w:cs="方正小标宋简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ascii="方正小标宋简体" w:hAnsi="方正小标宋简体" w:eastAsia="方正小标宋简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eastAsia="zh-CN"/>
        </w:rPr>
        <w:t>赣州市</w:t>
      </w:r>
      <w:r>
        <w:rPr>
          <w:rFonts w:ascii="方正小标宋简体" w:hAnsi="方正小标宋简体" w:eastAsia="方正小标宋简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赣县区</w:t>
      </w:r>
      <w:r>
        <w:rPr>
          <w:rFonts w:eastAsia="方正小标宋简体" w:cs="方正小标宋简体" w:ascii="方正小标宋简体" w:hAnsi="方正小标宋简体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2019</w:t>
      </w:r>
      <w:r>
        <w:rPr>
          <w:rFonts w:eastAsia="方正小标宋简体" w:cs="方正小标宋简体" w:ascii="方正小标宋简体" w:hAnsi="方正小标宋简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~</w:t>
      </w:r>
      <w:r>
        <w:rPr>
          <w:rFonts w:eastAsia="方正小标宋简体" w:cs="方正小标宋简体" w:ascii="方正小标宋简体" w:hAnsi="方正小标宋简体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学年第一学期期末学业评估</w:t>
      </w:r>
    </w:p>
    <w:p>
      <w:pPr>
        <w:pStyle w:val="Normal"/>
        <w:spacing w:lineRule="auto" w:line="240"/>
        <w:jc w:val="center"/>
        <w:textAlignment w:val="center"/>
        <w:rPr>
          <w:rFonts w:ascii="方正小标宋简体" w:hAnsi="方正小标宋简体" w:eastAsia="方正小标宋简体" w:cs="方正小标宋简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方正小标宋简体" w:hAnsi="方正小标宋简体" w:cs="方正小标宋简体" w:eastAsia="方正小标宋简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九年级数学试题</w:t>
      </w:r>
    </w:p>
    <w:p>
      <w:pPr>
        <w:pStyle w:val="Normal"/>
        <w:snapToGrid w:val="false"/>
        <w:spacing w:lineRule="auto" w:line="240"/>
        <w:textAlignment w:val="center"/>
        <w:rPr>
          <w:rFonts w:eastAsia="方正楷体简体;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说明：</w:t>
      </w:r>
      <w:r>
        <w:rPr>
          <w:rFonts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. </w:t>
      </w:r>
      <w:r>
        <w:rPr>
          <w:rFonts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本卷共有六个大题，</w:t>
      </w:r>
      <w:r>
        <w:rPr>
          <w:rFonts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个小题，全卷满分</w:t>
      </w:r>
      <w:r>
        <w:rPr>
          <w:rFonts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rFonts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考试时间</w:t>
      </w:r>
      <w:r>
        <w:rPr>
          <w:rFonts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rFonts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钟</w:t>
      </w:r>
      <w:r>
        <w:rPr>
          <w:rFonts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napToGrid w:val="false"/>
        <w:spacing w:lineRule="auto" w:line="240"/>
        <w:ind w:firstLine="710"/>
        <w:textAlignment w:val="center"/>
        <w:rPr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. </w:t>
      </w:r>
      <w:r>
        <w:rPr>
          <w:rFonts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本卷分为试题卷和答题卷，答题要求写在答题卷上，不得在试题卷上作答，否则不给分</w:t>
      </w:r>
      <w:r>
        <w:rPr>
          <w:rFonts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Style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黑体" w:cs="Times New Roman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一、选择题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本大题共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分．每小题只有一个正确选项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事件：“在只装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白球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黑球的袋子里，摸出一个红球”是（　★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可能事件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随机事件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不可能事件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必然事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下列图案中，不是中心对称图形的是（　★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539115" cy="539750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539115" cy="53975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539115" cy="539750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539750" cy="539115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图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半圆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直径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则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度数是（　★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70200</wp:posOffset>
                </wp:positionH>
                <wp:positionV relativeFrom="paragraph">
                  <wp:posOffset>9525</wp:posOffset>
                </wp:positionV>
                <wp:extent cx="1280160" cy="1040130"/>
                <wp:effectExtent l="0" t="0" r="0" b="0"/>
                <wp:wrapNone/>
                <wp:docPr id="5" name="组合 2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040040"/>
                          <a:chOff x="0" y="0"/>
                          <a:chExt cx="1280160" cy="1040040"/>
                        </a:xfrm>
                      </wpg:grpSpPr>
                      <pic:pic xmlns:pic="http://schemas.openxmlformats.org/drawingml/2006/picture">
                        <pic:nvPicPr>
                          <pic:cNvPr id="0" name="图片 28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80160" cy="87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800" y="704880"/>
                            <a:ext cx="800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6" style="position:absolute;margin-left:226pt;margin-top:0.75pt;width:100.8pt;height:81.9pt" coordorigin="4520,15" coordsize="2016,16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81" stroked="f" o:allowincell="f" style="position:absolute;left:4520;top:15;width:2015;height:137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34;top:1125;width:12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40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30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10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若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方程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两个不相等的实数根，则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值为（　★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抛物线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由某个抛物线向左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单位长度，再向下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单位长度得到的，则原抛物线的解析式为（　★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ab/>
        <w:tab/>
        <w:tab/>
        <w:t xml:space="preserve"> 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29075</wp:posOffset>
                </wp:positionH>
                <wp:positionV relativeFrom="paragraph">
                  <wp:posOffset>276225</wp:posOffset>
                </wp:positionV>
                <wp:extent cx="1405890" cy="1550035"/>
                <wp:effectExtent l="0" t="0" r="0" b="0"/>
                <wp:wrapNone/>
                <wp:docPr id="6" name="组合 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800" cy="1550160"/>
                          <a:chOff x="0" y="0"/>
                          <a:chExt cx="1405800" cy="1550160"/>
                        </a:xfrm>
                      </wpg:grpSpPr>
                      <pic:pic xmlns:pic="http://schemas.openxmlformats.org/drawingml/2006/picture">
                        <pic:nvPicPr>
                          <pic:cNvPr id="1" name="图片 311" descr=""/>
                          <pic:cNvPicPr/>
                        </pic:nvPicPr>
                        <pic:blipFill>
                          <a:blip r:embed="rId8"/>
                          <a:srcRect l="6618" t="4393" r="1841" b="7024"/>
                          <a:stretch/>
                        </pic:blipFill>
                        <pic:spPr>
                          <a:xfrm>
                            <a:off x="0" y="0"/>
                            <a:ext cx="1405800" cy="12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800" y="1274400"/>
                            <a:ext cx="592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0" style="position:absolute;margin-left:317.25pt;margin-top:21.75pt;width:110.7pt;height:122.05pt" coordorigin="6345,435" coordsize="2214,2441">
                <v:shape id="shape_0" ID="图片 311" stroked="f" o:allowincell="f" style="position:absolute;left:6345;top:435;width:2213;height:19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943;top:2442;width:93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ab/>
        <w:tab/>
        <w:tab/>
        <w:t xml:space="preserve"> 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在平面直角坐标系中，若点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关于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对称点为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则点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319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线段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中点．如图，已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319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对称点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对称点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319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对称点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800100</wp:posOffset>
            </wp:positionH>
            <wp:positionV relativeFrom="paragraph">
              <wp:posOffset>-6717665</wp:posOffset>
            </wp:positionV>
            <wp:extent cx="476250" cy="7710805"/>
            <wp:effectExtent l="0" t="0" r="0" b="0"/>
            <wp:wrapNone/>
            <wp:docPr id="7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5" r="-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71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对称点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…，则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319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1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是（　★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298"/>
        <w:jc w:val="left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ab/>
        <w:t xml:space="preserve">                  </w:t>
        <w:tab/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298"/>
        <w:jc w:val="left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Style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黑体" w:cs="Times New Roman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二、填空题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本大题共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已知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方程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一个根，则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★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2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．某毛绒玩具厂对一批毛绒玩具进行质量抽检的结果如下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07"/>
        <w:gridCol w:w="724"/>
        <w:gridCol w:w="724"/>
        <w:gridCol w:w="725"/>
        <w:gridCol w:w="724"/>
        <w:gridCol w:w="724"/>
        <w:gridCol w:w="724"/>
        <w:gridCol w:w="724"/>
        <w:gridCol w:w="724"/>
      </w:tblGrid>
      <w:tr>
        <w:trPr>
          <w:trHeight w:val="346" w:hRule="atLeast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抽取的毛绒玩具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5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000</w:t>
            </w:r>
          </w:p>
        </w:tc>
      </w:tr>
      <w:tr>
        <w:trPr>
          <w:trHeight w:val="346" w:hRule="atLeast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优等品的频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8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6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3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846</w:t>
            </w:r>
          </w:p>
        </w:tc>
      </w:tr>
      <w:tr>
        <w:trPr>
          <w:trHeight w:val="353" w:hRule="atLeast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优等品的频率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9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94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9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9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9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9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91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92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218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从这批玩具中任意抽取的一个毛绒玩具是优等品的概率大约为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★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结果保留小数点后两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图，把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绕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顺时针旋转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5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得到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′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′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′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17" w:hanging="98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2915</wp:posOffset>
                </wp:positionH>
                <wp:positionV relativeFrom="paragraph">
                  <wp:posOffset>4445</wp:posOffset>
                </wp:positionV>
                <wp:extent cx="1019810" cy="1412240"/>
                <wp:effectExtent l="0" t="0" r="0" b="0"/>
                <wp:wrapNone/>
                <wp:docPr id="8" name="组合 2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1412280"/>
                          <a:chOff x="0" y="0"/>
                          <a:chExt cx="1019880" cy="1412280"/>
                        </a:xfrm>
                      </wpg:grpSpPr>
                      <pic:pic xmlns:pic="http://schemas.openxmlformats.org/drawingml/2006/picture">
                        <pic:nvPicPr>
                          <pic:cNvPr id="2" name="图片 29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019880" cy="122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480" y="1077120"/>
                            <a:ext cx="800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4" style="position:absolute;margin-left:336.45pt;margin-top:0.35pt;width:80.3pt;height:111.25pt" coordorigin="6729,7" coordsize="1606,2225">
                <v:shape id="shape_0" ID="图片 292" stroked="f" o:allowincell="f" style="position:absolute;left:6729;top:7;width:1605;height:192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867;top:1703;width:12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′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则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=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★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度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某工厂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1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年产品的产量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吨，该产品产量的年平均增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率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1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年该产品的产量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吨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函数关系式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★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图，已知某圆锥的母线长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eastAsia="新宋体" w:cs="Times New Roman" w:ascii="Times New Roman" w:hAnsi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高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则该圆锥侧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firstLine="144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展开图的圆心角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★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度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51" w:hanging="451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已知矩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将它围绕顶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32580</wp:posOffset>
                </wp:positionH>
                <wp:positionV relativeFrom="paragraph">
                  <wp:posOffset>38735</wp:posOffset>
                </wp:positionV>
                <wp:extent cx="896620" cy="1028065"/>
                <wp:effectExtent l="0" t="0" r="0" b="0"/>
                <wp:wrapNone/>
                <wp:docPr id="9" name="组合 3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" cy="1028160"/>
                          <a:chOff x="0" y="0"/>
                          <a:chExt cx="896760" cy="1028160"/>
                        </a:xfrm>
                      </wpg:grpSpPr>
                      <pic:pic xmlns:pic="http://schemas.openxmlformats.org/drawingml/2006/picture">
                        <pic:nvPicPr>
                          <pic:cNvPr id="3" name="图片 314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896760" cy="78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640" y="692640"/>
                            <a:ext cx="800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3" style="position:absolute;margin-left:325.4pt;margin-top:3.05pt;width:70.6pt;height:80.95pt" coordorigin="6508,61" coordsize="1412,1619">
                <v:shape id="shape_0" ID="图片 314" stroked="f" o:allowincell="f" style="position:absolute;left:6508;top:61;width:1411;height:123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621;top:1152;width:12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逆时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07" w:firstLine="12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旋转一周，旋转过程中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对应点依次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07" w:firstLine="12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接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则当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为直角三角形时，旋转角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α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0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α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60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07" w:firstLine="12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大小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★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Style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黑体" w:cs="Times New Roman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三、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本大题共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解方程：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00" w:hanging="50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如图，已知弓形的弦长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弓高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64355</wp:posOffset>
            </wp:positionH>
            <wp:positionV relativeFrom="paragraph">
              <wp:posOffset>300355</wp:posOffset>
            </wp:positionV>
            <wp:extent cx="1303020" cy="999490"/>
            <wp:effectExtent l="0" t="0" r="0" b="0"/>
            <wp:wrapNone/>
            <wp:docPr id="10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并经过圆心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．求弓形所在⊙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半径的长．</w:t>
      </w:r>
    </w:p>
    <w:p>
      <w:pPr>
        <w:pStyle w:val="Normal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24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11" w:hanging="411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在同一平面直角坐标系中，正比例函数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二次函数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图象交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求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直接写出二次函数图象的对称轴和顶点坐标．</w:t>
      </w:r>
    </w:p>
    <w:p>
      <w:pPr>
        <w:pStyle w:val="DefaultParagraph"/>
        <w:spacing w:lineRule="auto" w:line="240"/>
        <w:ind w:firstLine="420"/>
        <w:jc w:val="both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Style8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Style8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91" w:hanging="39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一个不透明的口袋里装有分别标有汉字“幸”、“福”、“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”、“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县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”的四个小球，除汉字不同之外，小球没有任何区别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若从袋中任取一个球，球上的汉字刚好是“福”的概率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00" w:hanging="50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若同时从袋中任取两个球，记取出的两个球上的汉字恰能组成“幸福”或“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赣县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”为事件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请用列表或画树状图的方法求出事件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概率．</w:t>
      </w:r>
    </w:p>
    <w:p>
      <w:pPr>
        <w:pStyle w:val="DefaultParagraph"/>
        <w:spacing w:lineRule="auto" w:line="240"/>
        <w:ind w:firstLine="420"/>
        <w:jc w:val="both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如图，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中不过圆心的一条弦，请用无刻度的直尺，分别按下列要求画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在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中画出一条弦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使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∥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20" w:hanging="5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在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下方⊙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上的一点，以点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为顶点画一个直角三角形，使其第三顶点也落在⊙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上，并使该直角三角形的一个内角的度数与∠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AB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相等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82770</wp:posOffset>
                </wp:positionH>
                <wp:positionV relativeFrom="paragraph">
                  <wp:posOffset>154940</wp:posOffset>
                </wp:positionV>
                <wp:extent cx="1125220" cy="1375410"/>
                <wp:effectExtent l="0" t="0" r="0" b="0"/>
                <wp:wrapNone/>
                <wp:docPr id="11" name="组合 3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375560"/>
                          <a:chOff x="0" y="0"/>
                          <a:chExt cx="1125360" cy="1375560"/>
                        </a:xfrm>
                      </wpg:grpSpPr>
                      <pic:pic xmlns:pic="http://schemas.openxmlformats.org/drawingml/2006/picture">
                        <pic:nvPicPr>
                          <pic:cNvPr id="4" name="图片 3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125360" cy="116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760" y="1032480"/>
                            <a:ext cx="548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4" style="position:absolute;margin-left:345.1pt;margin-top:12.2pt;width:88.6pt;height:108.3pt" coordorigin="6902,244" coordsize="1772,2166">
                <v:shape id="shape_0" ID="图片 3" stroked="f" o:allowincell="f" style="position:absolute;left:6902;top:244;width:1771;height:183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464;top:1870;width:86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14270</wp:posOffset>
                </wp:positionH>
                <wp:positionV relativeFrom="paragraph">
                  <wp:posOffset>154940</wp:posOffset>
                </wp:positionV>
                <wp:extent cx="1168400" cy="1344930"/>
                <wp:effectExtent l="0" t="0" r="0" b="0"/>
                <wp:wrapNone/>
                <wp:docPr id="12" name="组合 3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344960"/>
                          <a:chOff x="0" y="0"/>
                          <a:chExt cx="1168560" cy="1344960"/>
                        </a:xfrm>
                      </wpg:grpSpPr>
                      <pic:pic xmlns:pic="http://schemas.openxmlformats.org/drawingml/2006/picture">
                        <pic:nvPicPr>
                          <pic:cNvPr id="5" name="图片 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168560" cy="10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720" y="1001880"/>
                            <a:ext cx="549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5" style="position:absolute;margin-left:190.1pt;margin-top:12.2pt;width:92pt;height:105.9pt" coordorigin="3802,244" coordsize="1840,2118">
                <v:shape id="shape_0" ID="图片 1" stroked="f" o:allowincell="f" style="position:absolute;left:3802;top:244;width:1839;height:167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356;top:1822;width:8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92" w:hanging="392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家具城某门市销售一批实木床，平均每天可售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张，每张盈利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，为扩大销售盈利，该门市决定采取适当的降价措施，但要求每张盈利不少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，经调查发现．若每张实木床每降价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，则每天可多售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张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若每张实木床降价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，则每天可盈利多少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若该门市平均每天盈利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．则每张实木床应降价多少元？</w:t>
      </w:r>
    </w:p>
    <w:p>
      <w:pPr>
        <w:pStyle w:val="Normal"/>
        <w:spacing w:lineRule="auto" w:line="240"/>
        <w:ind w:left="273" w:hanging="273"/>
        <w:textAlignment w:val="center"/>
        <w:rPr>
          <w:rFonts w:ascii="Times New Roman" w:hAnsi="Times New Roman" w:eastAsia="黑体" w:cs="Times New Roman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四、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本大题共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在平面直角坐标系中，四边形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CD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位置如图所示，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请解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答下列问题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将四边形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CD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先向左平移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个单位，再向下平移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20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006850</wp:posOffset>
            </wp:positionH>
            <wp:positionV relativeFrom="paragraph">
              <wp:posOffset>138430</wp:posOffset>
            </wp:positionV>
            <wp:extent cx="1553845" cy="1601470"/>
            <wp:effectExtent l="0" t="0" r="0" b="0"/>
            <wp:wrapNone/>
            <wp:docPr id="13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单位，得到四边形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画出平移后的四边形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将四边形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绕点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逆时针旋转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得到四边形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20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画出旋转后的四边形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并写出点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坐标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判断四边形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是否可以看成由四边形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CD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绕着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20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某点旋转一定角度所得，如果是，请直接写出这点的坐标；如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20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果不是，请说明理由．</w:t>
      </w:r>
    </w:p>
    <w:p>
      <w:pPr>
        <w:pStyle w:val="Normal"/>
        <w:snapToGrid w:val="false"/>
        <w:spacing w:lineRule="auto" w:line="240"/>
        <w:ind w:firstLine="422"/>
        <w:textAlignment w:val="center"/>
        <w:rPr>
          <w:rFonts w:cs="Times New Roman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240"/>
        <w:ind w:firstLine="422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240"/>
        <w:ind w:firstLine="422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240"/>
        <w:ind w:firstLine="422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240"/>
        <w:ind w:firstLine="422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234815</wp:posOffset>
            </wp:positionH>
            <wp:positionV relativeFrom="paragraph">
              <wp:posOffset>454025</wp:posOffset>
            </wp:positionV>
            <wp:extent cx="1199515" cy="1248410"/>
            <wp:effectExtent l="0" t="0" r="0" b="0"/>
            <wp:wrapNone/>
            <wp:docPr id="14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如图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直径，延长弦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到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使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交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求证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2.5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求阴影部分的面积．</w:t>
      </w:r>
    </w:p>
    <w:p>
      <w:pPr>
        <w:pStyle w:val="Normal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spacing w:lineRule="auto" w:line="240"/>
        <w:ind w:firstLine="420"/>
        <w:textAlignment w:val="center"/>
        <w:rPr>
          <w:rFonts w:ascii="Times New Roman" w:hAnsi="Times New Roman" w:eastAsia="楷体_GB2312;楷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spacing w:lineRule="auto" w:line="240"/>
        <w:ind w:firstLine="420"/>
        <w:textAlignment w:val="center"/>
        <w:rPr>
          <w:rFonts w:ascii="Times New Roman" w:hAnsi="Times New Roman" w:eastAsia="楷体_GB2312;楷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spacing w:lineRule="auto" w:line="240"/>
        <w:ind w:firstLine="420"/>
        <w:textAlignment w:val="center"/>
        <w:rPr>
          <w:rFonts w:ascii="Times New Roman" w:hAnsi="Times New Roman" w:eastAsia="楷体_GB2312;楷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spacing w:lineRule="auto" w:line="240"/>
        <w:ind w:firstLine="420"/>
        <w:textAlignment w:val="center"/>
        <w:rPr>
          <w:rFonts w:ascii="Times New Roman" w:hAnsi="Times New Roman" w:eastAsia="楷体_GB2312;楷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spacing w:lineRule="auto" w:line="240"/>
        <w:ind w:firstLine="420"/>
        <w:textAlignment w:val="center"/>
        <w:rPr>
          <w:rFonts w:ascii="Times New Roman" w:hAnsi="Times New Roman" w:eastAsia="楷体_GB2312;楷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楷体_GB2312;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_GB2312;楷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创建文明城市，让老百姓住得更舒心，某社区决定把一块长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50 </w:t>
      </w:r>
      <w:r>
        <w:rPr>
          <w:rFonts w:eastAsia="新宋体" w:cs="Times New Roman" w:ascii="Times New Roman" w:hAnsi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宽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30 </w:t>
      </w:r>
      <w:r>
        <w:rPr>
          <w:rFonts w:eastAsia="新宋体" w:cs="Times New Roman" w:ascii="Times New Roman" w:hAnsi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矩形空地建成居民健身广场，设计方案如图，阴影部分为四个全等的矩形绿化区，剩余区域为活动区，且四周的出口宽度相同（其宽度不小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4 </w:t>
      </w:r>
      <w:r>
        <w:rPr>
          <w:rFonts w:eastAsia="新宋体" w:cs="Times New Roman" w:ascii="Times New Roman" w:hAnsi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设绿化区较长边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x </w:t>
      </w:r>
      <w:r>
        <w:rPr>
          <w:rFonts w:eastAsia="新宋体" w:cs="Times New Roman" w:ascii="Times New Roman" w:hAnsi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活动区的面积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y </w:t>
      </w:r>
      <w:r>
        <w:rPr>
          <w:rFonts w:eastAsia="新宋体" w:cs="Times New Roman" w:ascii="Times New Roman" w:hAnsi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请用含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代数式表示矩形绿化区另一边长，并求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798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数关系式（不要求写出自变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取值范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预计活动区造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eastAsia="新宋体" w:cs="Times New Roman" w:ascii="Times New Roman" w:hAnsi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绿化区造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eastAsia="新宋体" w:cs="Times New Roman" w:ascii="Times New Roman" w:hAnsi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若社区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798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此项建造投资费用不得超过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20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，求绿化区较长边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取值范围．</w:t>
      </w:r>
    </w:p>
    <w:p>
      <w:pPr>
        <w:pStyle w:val="Normal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923665</wp:posOffset>
            </wp:positionH>
            <wp:positionV relativeFrom="paragraph">
              <wp:posOffset>53975</wp:posOffset>
            </wp:positionV>
            <wp:extent cx="1305560" cy="982345"/>
            <wp:effectExtent l="0" t="0" r="0" b="0"/>
            <wp:wrapNone/>
            <wp:docPr id="15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黑体" w:cs="Times New Roman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黑体" w:cs="Times New Roman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黑体" w:cs="Times New Roman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黑体" w:cs="Times New Roman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黑体" w:cs="Times New Roman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eastAsia="黑体" w:cs="Times New Roman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五、（本大题共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黑体" w:cs="Times New Roman" w:ascii="Times New Roman" w:hAnsi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rFonts w:ascii="Times New Roman" w:hAnsi="Times New Roman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78" w:hanging="378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rFonts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如图，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Rt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以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为圆心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长为半径画弧，交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若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8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求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度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1" w:firstLine="266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693160</wp:posOffset>
            </wp:positionH>
            <wp:positionV relativeFrom="paragraph">
              <wp:posOffset>128905</wp:posOffset>
            </wp:positionV>
            <wp:extent cx="1570355" cy="1017905"/>
            <wp:effectExtent l="0" t="0" r="0" b="0"/>
            <wp:wrapNone/>
            <wp:docPr id="16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Cambria Math" w:hAnsi="Cambria Math" w:cs="Cambria Math"/>
          <w:spacing w:val="0"/>
          <w:w w:val="100"/>
          <w:kern w:val="0"/>
          <w:position w:val="0"/>
          <w:sz w:val="21"/>
          <w:szCs w:val="21"/>
          <w:vertAlign w:val="baseline"/>
        </w:rPr>
        <w:t>直接写出线段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Cambria Math" w:hAnsi="Cambria Math" w:cs="Cambria Math"/>
          <w:spacing w:val="0"/>
          <w:w w:val="100"/>
          <w:kern w:val="0"/>
          <w:position w:val="0"/>
          <w:sz w:val="21"/>
          <w:szCs w:val="21"/>
          <w:vertAlign w:val="baseline"/>
        </w:rPr>
        <w:t>的长为</w:t>
      </w:r>
      <w:r>
        <w:rPr>
          <w:rFonts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</w:t>
      </w:r>
      <w:r>
        <w:rPr>
          <w:rFonts w:ascii="Cambria Math" w:hAnsi="Cambria Math" w:cs="Cambria Math"/>
          <w:spacing w:val="0"/>
          <w:w w:val="100"/>
          <w:kern w:val="0"/>
          <w:position w:val="0"/>
          <w:sz w:val="21"/>
          <w:szCs w:val="21"/>
          <w:vertAlign w:val="baseline"/>
        </w:rPr>
        <w:t>（用含字母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Cambria Math" w:hAnsi="Cambria Math" w:cs="Cambria Math"/>
          <w:spacing w:val="0"/>
          <w:w w:val="100"/>
          <w:kern w:val="0"/>
          <w:position w:val="0"/>
          <w:sz w:val="21"/>
          <w:szCs w:val="21"/>
          <w:vertAlign w:val="baseline"/>
        </w:rPr>
        <w:t>的式子表示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1" w:firstLine="266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Cambria Math" w:hAnsi="Cambria Math" w:cs="Cambria Math"/>
          <w:spacing w:val="0"/>
          <w:w w:val="100"/>
          <w:kern w:val="0"/>
          <w:position w:val="0"/>
          <w:sz w:val="21"/>
          <w:szCs w:val="21"/>
          <w:vertAlign w:val="baseline"/>
        </w:rPr>
        <w:t>判断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线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长是方程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一个根吗？为什么？</w:t>
      </w:r>
    </w:p>
    <w:p>
      <w:pPr>
        <w:pStyle w:val="Normal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369" w:hanging="369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2. 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我们知道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二次函数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图象是一条抛物线，现定义一种变换，先作这条抛物线关于原点对称的抛物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再将物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向上平移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单位，得到新的抛物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4"/>
          <w:sz w:val="24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我们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4"/>
          <w:sz w:val="24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叫做二次函数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阶变换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811" w:hanging="5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已知：二次函数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它的顶点关于原点的对称点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这个抛物线的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阶变换的表达式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i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若二次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阶变换的关系式为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271" w:firstLine="527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二次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函数表达式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i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271" w:firstLine="527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若二次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顶点为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相交的两个交点中左侧交点为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动点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在抛物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上，作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P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直线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请求出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P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最小时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点的坐标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88" w:hanging="2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spacing w:lineRule="auto" w:line="24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</w:p>
    <w:p>
      <w:pPr>
        <w:pStyle w:val="Style8"/>
        <w:spacing w:lineRule="auto" w:line="24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Style8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黑体" w:hAnsi="黑体" w:eastAsia="黑体" w:cs="Times New Roman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六、</w:t>
      </w:r>
      <w:r>
        <w:rPr>
          <w:rFonts w:ascii="黑体" w:hAnsi="黑体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rFonts w:eastAsia="黑体" w:cs="Times New Roman" w:ascii="黑体" w:hAnsi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黑体" w:hAnsi="黑体" w:cs="Times New Roman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3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△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是等腰直角三角形，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点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中点．作正方形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EF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使点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别在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上，连接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试猜想线段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数量关系，直接写出你得到的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20" w:hanging="5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将正方形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EF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绕点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逆时针方向旋转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α≤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6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，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判断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中的结论是否仍然成立？如果成立，请予以证明；如果不成立，请说明理由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连接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F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若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在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的旋转过程中，当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为最大值时，求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F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值．</w:t>
      </w:r>
    </w:p>
    <w:p>
      <w:pPr>
        <w:pStyle w:val="Normal"/>
        <w:spacing w:lineRule="auto" w:line="240"/>
        <w:ind w:left="273" w:hanging="0"/>
        <w:jc w:val="righ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379855" cy="1363345"/>
            <wp:effectExtent l="0" t="0" r="0" b="0"/>
            <wp:docPr id="1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</w:rPr>
        <w:drawing>
          <wp:inline distT="0" distB="0" distL="0" distR="0">
            <wp:extent cx="1338580" cy="1565275"/>
            <wp:effectExtent l="0" t="0" r="0" b="0"/>
            <wp:docPr id="1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ind w:left="271" w:hanging="0"/>
        <w:textAlignment w:val="center"/>
        <w:rPr>
          <w:rFonts w:eastAsia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cs="黑体" w:eastAsia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赣州市</w:t>
      </w:r>
      <w:r>
        <w:rPr>
          <w:rFonts w:cs="黑体" w:eastAsia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赣县</w:t>
      </w:r>
      <w:r>
        <w:rPr>
          <w:rFonts w:cs="黑体" w:eastAsia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区</w:t>
      </w:r>
      <w:r>
        <w:rPr>
          <w:rFonts w:eastAsia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1</w:t>
      </w:r>
      <w:r>
        <w:rPr>
          <w:rFonts w:eastAsia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9</w:t>
      </w:r>
      <w:r>
        <w:rPr>
          <w:rFonts w:cs="黑体" w:eastAsia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～</w:t>
      </w:r>
      <w:r>
        <w:rPr>
          <w:rFonts w:eastAsia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Fonts w:cs="黑体" w:eastAsia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学年度第一学期期末</w:t>
      </w:r>
      <w:r>
        <w:rPr>
          <w:rFonts w:cs="黑体" w:eastAsia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考试</w:t>
      </w:r>
    </w:p>
    <w:p>
      <w:pPr>
        <w:pStyle w:val="Normal"/>
        <w:spacing w:lineRule="auto" w:line="240"/>
        <w:jc w:val="center"/>
        <w:textAlignment w:val="center"/>
        <w:rPr>
          <w:rFonts w:eastAsia="黑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黑体" w:eastAsia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九</w:t>
      </w:r>
      <w:r>
        <w:rPr>
          <w:rFonts w:cs="黑体" w:eastAsia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年级数学</w:t>
      </w:r>
      <w:r>
        <w:rPr>
          <w:rFonts w:cs="黑体" w:eastAsia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评分意见</w:t>
      </w:r>
      <w:r>
        <w:rPr>
          <w:rFonts w:cs="Calibri" w:eastAsia="Calibri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eastAsia="方正楷体简体;宋体" w:cs="Times New Roman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说明：</w:t>
      </w:r>
      <w:r>
        <w:rPr>
          <w:rFonts w:eastAsia="方正楷体简体;宋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. </w:t>
      </w:r>
      <w:r>
        <w:rPr>
          <w:rFonts w:ascii="Times New Roman" w:hAnsi="Times New Roman" w:cs="Times New Roman"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本卷共有六个大题，</w:t>
      </w:r>
      <w:r>
        <w:rPr>
          <w:rFonts w:eastAsia="方正楷体简体;宋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ascii="Times New Roman" w:hAnsi="Times New Roman" w:cs="Times New Roman"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个小题，全卷满分</w:t>
      </w:r>
      <w:r>
        <w:rPr>
          <w:rFonts w:eastAsia="方正楷体简体;宋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rFonts w:ascii="Times New Roman" w:hAnsi="Times New Roman" w:cs="Times New Roman"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考试时间</w:t>
      </w:r>
      <w:r>
        <w:rPr>
          <w:rFonts w:eastAsia="方正楷体简体;宋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rFonts w:ascii="Times New Roman" w:hAnsi="Times New Roman" w:cs="Times New Roman"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钟</w:t>
      </w:r>
      <w:r>
        <w:rPr>
          <w:rFonts w:eastAsia="方正楷体简体;宋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eastAsia="方正楷体简体;宋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. </w:t>
      </w:r>
      <w:r>
        <w:rPr>
          <w:rFonts w:ascii="Times New Roman" w:hAnsi="Times New Roman" w:cs="Times New Roman" w:eastAsia="方正楷体简体;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本卷分为试题卷和答题卷，答题要求写在答题卷上，不得在试题卷上作答，否则不给分</w:t>
      </w:r>
      <w:r>
        <w:rPr>
          <w:rFonts w:eastAsia="方正楷体简体;宋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eastAsia="黑体" w:cs="Times New Roman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一、选择题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本大题共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．每小题只有一个正确选项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-6 CCBDCA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eastAsia="黑体" w:cs="Times New Roman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二、填空题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本大题共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             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.92              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35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或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+200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未写取值范围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16        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5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80°(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对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得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eastAsia="黑体" w:cs="Times New Roman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三、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本大题共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解：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)=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或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=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解：∵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并经过圆心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eastAsia="新宋体" w:cs="Times New Roman" w:ascii="Times New Roman" w:hAnsi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=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bCs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Rt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O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D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即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新宋体" w:cs="Times New Roman" w:ascii="Times New Roman" w:hAnsi="Times New Roman"/>
          <w:bCs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)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6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……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弓形所在⊙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半径的长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302385" cy="998855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∵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在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图象上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坐标为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把它代入二次函数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解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……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0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．……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……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）可列表得：</w:t>
      </w:r>
    </w:p>
    <w:tbl>
      <w:tblPr>
        <w:tblW w:w="5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79"/>
        <w:gridCol w:w="1079"/>
        <w:gridCol w:w="1080"/>
        <w:gridCol w:w="1080"/>
      </w:tblGrid>
      <w:tr>
        <w:trPr>
          <w:trHeight w:val="4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新宋体" w:cs="新宋体" w:ascii="新宋体" w:hAnsi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县</w:t>
            </w:r>
          </w:p>
        </w:tc>
      </w:tr>
      <w:tr>
        <w:trPr>
          <w:trHeight w:val="4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幸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赣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县幸</w:t>
            </w:r>
          </w:p>
        </w:tc>
      </w:tr>
      <w:tr>
        <w:trPr>
          <w:trHeight w:val="4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幸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赣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县福</w:t>
            </w:r>
          </w:p>
        </w:tc>
      </w:tr>
      <w:tr>
        <w:trPr>
          <w:trHeight w:val="4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幸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福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赣县</w:t>
            </w:r>
          </w:p>
        </w:tc>
      </w:tr>
      <w:tr>
        <w:trPr>
          <w:trHeight w:val="4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幸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福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赣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新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由表格可知共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种不同取法，能满足要求的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种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)=</w:t>
      </w: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……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解：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为所求；………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………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AE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为所求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/>
        <mc:AlternateContent>
          <mc:Choice Requires="wpg">
            <w:drawing>
              <wp:inline distT="0" distB="0" distL="0" distR="0">
                <wp:extent cx="1484630" cy="1645285"/>
                <wp:effectExtent l="0" t="0" r="0" b="0"/>
                <wp:docPr id="2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645200"/>
                          <a:chOff x="0" y="0"/>
                          <a:chExt cx="1484640" cy="1645200"/>
                        </a:xfrm>
                      </wpg:grpSpPr>
                      <pic:pic xmlns:pic="http://schemas.openxmlformats.org/drawingml/2006/picture">
                        <pic:nvPicPr>
                          <pic:cNvPr id="6" name="图片 3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484640" cy="13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800" y="1293480"/>
                            <a:ext cx="8287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6" style="position:absolute;margin-left:0pt;margin-top:0pt;width:116.9pt;height:129.55pt" coordorigin="0,0" coordsize="2338,2591">
                <v:shape id="shape_0" ID="图片 3" stroked="f" o:allowincell="f" style="position:absolute;left:0;top:0;width:2337;height:209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85;top:2037;width:1304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1426210" cy="1759585"/>
                <wp:effectExtent l="0" t="0" r="0" b="0"/>
                <wp:docPr id="2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320" cy="1759680"/>
                          <a:chOff x="0" y="0"/>
                          <a:chExt cx="1426320" cy="1759680"/>
                        </a:xfrm>
                      </wpg:grpSpPr>
                      <pic:pic xmlns:pic="http://schemas.openxmlformats.org/drawingml/2006/picture">
                        <pic:nvPicPr>
                          <pic:cNvPr id="7" name="图片 1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426320" cy="149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600" y="1407960"/>
                            <a:ext cx="8287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图2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4" style="position:absolute;margin-left:0pt;margin-top:0pt;width:112.3pt;height:138.55pt" coordorigin="0,0" coordsize="2246,2771">
                <v:shape id="shape_0" ID="图片 1" stroked="f" o:allowincell="f" style="position:absolute;left:0;top:0;width:2245;height:235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5;top:2217;width:1304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图2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1376680" cy="1858010"/>
                <wp:effectExtent l="0" t="0" r="0" b="0"/>
                <wp:docPr id="2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857960"/>
                          <a:chOff x="0" y="0"/>
                          <a:chExt cx="1376640" cy="1857960"/>
                        </a:xfrm>
                      </wpg:grpSpPr>
                      <pic:pic xmlns:pic="http://schemas.openxmlformats.org/drawingml/2006/picture">
                        <pic:nvPicPr>
                          <pic:cNvPr id="8" name="图片 2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376640" cy="15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920" y="1506240"/>
                            <a:ext cx="82800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图2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5" style="position:absolute;margin-left:0pt;margin-top:0pt;width:108.4pt;height:146.3pt" coordorigin="0,0" coordsize="2168,2926">
                <v:shape id="shape_0" ID="图片 2" stroked="f" o:allowincell="f" style="position:absolute;left:0;top:0;width:2167;height:2490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0;top:2372;width:1303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图2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+2×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．……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设每张实木床降价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&lt;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&lt;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根据题意得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整理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2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(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舍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答：每张实木床降价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时，门市每天销售这种实木床可以盈利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．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eastAsia="黑体" w:cs="Times New Roman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四、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本大题共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四边形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如图所示；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0" w:hanging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四边形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如图所示，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br/>
        <w:t>C2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………</w:t>
      </w:r>
      <w:r>
        <w:rPr>
          <w:rFonts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是，这点坐标是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sz w:val="24"/>
        </w:rPr>
        <w:drawing>
          <wp:inline distT="0" distB="0" distL="0" distR="0">
            <wp:extent cx="2132330" cy="2197100"/>
            <wp:effectExtent l="0" t="0" r="0" b="0"/>
            <wp:docPr id="2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连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直径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又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垂直平分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连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直径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2.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7.5°=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O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4"/>
          <w:sz w:val="24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4"/>
          <w:sz w:val="24"/>
          <w:vertAlign w:val="baseline"/>
        </w:rPr>
        <w:t>BO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扇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4"/>
          <w:sz w:val="24"/>
          <w:vertAlign w:val="baseline"/>
        </w:rPr>
        <w:t>O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+4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……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205865" cy="125666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根据题意，绿化区的另一边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[3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]÷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0×3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4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5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4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5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设投资费用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w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，由题意得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w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4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5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40×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40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75000=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-5</w:t>
      </w:r>
      <w:r>
        <w:rPr>
          <w:rFonts w:ascii="Times New Roman" w:hAnsi="Times New Roman" w:cs="Times New Roman"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760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w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20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舍去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≥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w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20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又∵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出口宽度相同，其宽度不小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eastAsia="新宋体" w:cs="Times New Roman" w:ascii="Times New Roman" w:hAnsi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答：绿化区较长边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取值范围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eastAsia="黑体" w:cs="Times New Roman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五、（本大题共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rFonts w:ascii="Times New Roman" w:hAnsi="Times New Roman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8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2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9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1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……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Cambria Math" w:hAnsi="Cambria Math" w:cs="Cambria Math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Cambria Math" w:hAnsi="Cambria Math" w:cs="Cambria Math" w:eastAsia="Cambria Math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Cambria Math" w:hAnsi="Cambria Math" w:cs="Cambria Math"/>
          <w:spacing w:val="0"/>
          <w:w w:val="100"/>
          <w:kern w:val="0"/>
          <w:position w:val="0"/>
          <w:sz w:val="21"/>
          <w:szCs w:val="21"/>
          <w:vertAlign w:val="baseline"/>
        </w:rPr>
        <w:t>；………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</w:t>
      </w:r>
      <w:r>
        <w:rPr>
          <w:rFonts w:ascii="Cambria Math" w:hAnsi="Cambria Math" w:cs="Cambria Math"/>
          <w:spacing w:val="0"/>
          <w:w w:val="100"/>
          <w:kern w:val="0"/>
          <w:position w:val="0"/>
          <w:sz w:val="21"/>
          <w:szCs w:val="21"/>
          <w:vertAlign w:val="baseline"/>
        </w:rPr>
        <w:t>………</w:t>
      </w:r>
      <w:r>
        <w:rPr>
          <w:rFonts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Cambria Math" w:hAnsi="Cambria Math" w:cs="Cambria Math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Cambria Math" w:hAnsi="Cambria Math" w:cs="Cambria Math"/>
          <w:spacing w:val="0"/>
          <w:w w:val="100"/>
          <w:kern w:val="0"/>
          <w:position w:val="0"/>
          <w:sz w:val="21"/>
          <w:szCs w:val="21"/>
          <w:vertAlign w:val="baseline"/>
        </w:rPr>
        <w:t>理由如下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eastAsia="Cambria Math" w:cs="Cambria Math" w:ascii="Cambria Math" w:hAnsi="Cambria Math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Cambria Math" w:cs="Cambria Math" w:ascii="Cambria Math" w:hAnsi="Cambria Math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方程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得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线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长是方程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一个根．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2.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……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存在，理由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可求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函数表达式为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2=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4=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此时方程无实数根，二次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开口向上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二次函数在一次函数上方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把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向上平移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单位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2+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2+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有唯一交点时，点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直线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距离最短，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2+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n=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6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有唯一交点，即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．……………………………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黑体" w:hAnsi="黑体" w:eastAsia="黑体" w:cs="Times New Roman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六、</w:t>
      </w:r>
      <w:r>
        <w:rPr>
          <w:rFonts w:ascii="黑体" w:hAnsi="黑体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rFonts w:eastAsia="黑体" w:cs="Times New Roman" w:ascii="黑体" w:hAnsi="黑体"/>
          <w:b/>
          <w:bCs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黑体" w:hAnsi="黑体" w:cs="Times New Roman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3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证明：∵△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是等腰直角三角形，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又∵正方形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EF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中：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G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GD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D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Rt△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G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≌Rt△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∴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成立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理由如下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：连接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Rt△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为斜边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中点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G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GD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四边形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FG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为正方形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且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GD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G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在△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和△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954405" cy="573405"/>
            <wp:effectExtent l="0" t="0" r="0" b="0"/>
            <wp:docPr id="2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∴△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G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≌△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SAS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，∴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在以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为圆心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为半径的圆上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当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经过圆心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取得最大值………………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此时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E=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EF=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F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006475" cy="1176655"/>
            <wp:effectExtent l="0" t="0" r="0" b="0"/>
            <wp:docPr id="2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</w:rPr>
        <w:drawing>
          <wp:inline distT="0" distB="0" distL="0" distR="0">
            <wp:extent cx="1005205" cy="1179830"/>
            <wp:effectExtent l="0" t="0" r="0" b="0"/>
            <wp:docPr id="2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240"/>
        <w:ind w:firstLine="316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bCs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273" w:hanging="0"/>
        <w:jc w:val="right"/>
        <w:textAlignment w:val="center"/>
        <w:rPr>
          <w:rFonts w:ascii="Times New Roman" w:hAnsi="Times New Roman" w:cs="Times New Roman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无间隔1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0.png"/><Relationship Id="rId28" Type="http://schemas.openxmlformats.org/officeDocument/2006/relationships/image" Target="media/image20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42:00Z</dcterms:created>
  <dc:creator>DELL</dc:creator>
  <dc:description/>
  <dc:language>en-US</dc:language>
  <cp:lastModifiedBy>Administrator</cp:lastModifiedBy>
  <cp:lastPrinted>2019-12-23T14:41:00Z</cp:lastPrinted>
  <dcterms:modified xsi:type="dcterms:W3CDTF">2021-02-16T10:09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