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82" t="10432" r="2645" b="6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835" t="4953" r="-7" b="10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534" t="7413" r="-7" b="99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69000" cy="87630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1" t="11787" r="3261" b="87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DELL</cp:lastModifiedBy>
  <dcterms:modified xsi:type="dcterms:W3CDTF">2021-01-18T03:01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