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103100</wp:posOffset>
            </wp:positionH>
            <wp:positionV relativeFrom="page">
              <wp:posOffset>10452100</wp:posOffset>
            </wp:positionV>
            <wp:extent cx="4445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801235" cy="700214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01235" cy="708787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01235" cy="705929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01235" cy="704977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01235" cy="704024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711644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91710" cy="700214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2-24T11:5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