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788352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77914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767334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92543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00798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77216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785241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779208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747839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1-02-25T09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