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13624560" cy="9357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4560" cy="935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13620115" cy="9353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115" cy="935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13607415" cy="935482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7415" cy="935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13602970" cy="93503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2970" cy="935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1543" w:h="14740"/>
      <w:pgMar w:left="0" w:right="0" w:gutter="0" w:header="0" w:top="0" w:footer="0" w:bottom="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0:44:01Z</dcterms:created>
  <dc:creator>Administrator</dc:creator>
  <dc:description/>
  <dc:language>en-US</dc:language>
  <cp:lastModifiedBy>Administrator</cp:lastModifiedBy>
  <dcterms:modified xsi:type="dcterms:W3CDTF">2021-01-29T00:4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