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3100" cy="780415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0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06577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794004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782574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767969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76160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99465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787781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79336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3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1-02-26T09:1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