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741807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4549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320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41426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850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46633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5744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4383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0</w:t>
      </w:r>
      <w:r>
        <w:rPr>
          <w:rFonts w:ascii="黑体" w:hAnsi="黑体" w:eastAsia="黑体"/>
          <w:sz w:val="30"/>
          <w:szCs w:val="30"/>
        </w:rPr>
        <w:t>年秋九年级期末质量检测英语参考答案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-5 CABCA   6-10 BCBAC   11-15 ACBBA   16-20 DAECB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-25 BDCCB   26-30 CAADB   31-35 BDACB   36-40 BECDA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1-45 DCABB   46-50 ACDCC   51-55 DABBA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6. different   57. information   58. who   59. explaining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0. expressions   61. with   62. answer   63. problem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64. reason   65. lazy   66. a   67. for   68. whether   69. so   70. were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1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What kind of music do you like / prefer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2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But why(do you like it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3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Dancing can help me lose weight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4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So I can do it only on weekends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5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Thanks for your advice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．书面表达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enefits of doing housework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We can keep life in order and get some exercise by doing housework. As for me, I benefit a lot more than that.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I used to be lazy at home. Seeing this, my mother came up with an idea—I have to earn my pocket money by doing housework.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It changed me a lot. I have to manage my time to balance schoolwork and housework. For example, when I can't work out a math problem, I prefer to sweep the floor or tidy up my room to clear my mind. Every coin I earn deserves a good plan. I keep an account to check if something is worth buying. Once my mother told me to buy some toiletries. I quickly made a list, compared prices and bought products that were on sale. I now have a habit of managing money and I know it's great of my mother to look after my family so well!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This is how I benefit from doing housework—it's a skill that lasts a lifetime.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52:00Z</dcterms:created>
  <dc:creator>xbany</dc:creator>
  <dc:description/>
  <dc:language>en-US</dc:language>
  <cp:lastModifiedBy>Administrator</cp:lastModifiedBy>
  <dcterms:modified xsi:type="dcterms:W3CDTF">2021-03-02T03:2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