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/>
          <w:sz w:val="30"/>
          <w:szCs w:val="30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0"/>
          <w:szCs w:val="30"/>
          <w:lang w:bidi="ar"/>
        </w:rPr>
        <w:t>潜江市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/>
          <w:sz w:val="30"/>
          <w:szCs w:val="30"/>
          <w:lang w:bidi="ar"/>
        </w:rPr>
        <w:t xml:space="preserve">2020 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/>
          <w:sz w:val="30"/>
          <w:szCs w:val="30"/>
          <w:lang w:val="en-US" w:eastAsia="zh-CN" w:bidi="ar"/>
        </w:rPr>
        <w:t>-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/>
          <w:sz w:val="30"/>
          <w:szCs w:val="30"/>
          <w:lang w:bidi="ar"/>
        </w:rPr>
        <w:t xml:space="preserve"> 202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0"/>
          <w:szCs w:val="30"/>
          <w:lang w:bidi="ar"/>
        </w:rPr>
        <w:t>学年度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0"/>
          <w:szCs w:val="30"/>
          <w:lang w:val="en-US" w:eastAsia="zh-CN" w:bidi="ar"/>
        </w:rPr>
        <w:t>上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0"/>
          <w:szCs w:val="30"/>
          <w:lang w:bidi="ar"/>
        </w:rPr>
        <w:t>学期期末质量检测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/>
          <w:spacing w:val="34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pacing w:val="34"/>
          <w:sz w:val="36"/>
          <w:szCs w:val="36"/>
        </w:rPr>
        <w:t>九年级物理试题</w:t>
      </w:r>
    </w:p>
    <w:p>
      <w:pPr>
        <w:pStyle w:val="Normal"/>
        <w:spacing w:lineRule="auto" w:line="268"/>
        <w:rPr>
          <w:rFonts w:ascii="方正大标宋简体;微软雅黑" w:hAnsi="方正大标宋简体;微软雅黑" w:eastAsia="黑体" w:cs="方正大标宋简体;微软雅黑"/>
          <w:b/>
          <w:b/>
          <w:bCs/>
          <w:spacing w:val="0"/>
          <w:sz w:val="36"/>
          <w:szCs w:val="21"/>
        </w:rPr>
      </w:pPr>
      <w:r>
        <w:rPr>
          <w:rFonts w:eastAsia="黑体" w:cs="方正大标宋简体;微软雅黑" w:ascii="方正大标宋简体;微软雅黑" w:hAnsi="方正大标宋简体;微软雅黑"/>
          <w:b/>
          <w:bCs/>
          <w:spacing w:val="0"/>
          <w:sz w:val="36"/>
          <w:szCs w:val="21"/>
        </w:rPr>
      </w:r>
    </w:p>
    <w:p>
      <w:pPr>
        <w:pStyle w:val="Normal"/>
        <w:jc w:val="center"/>
        <w:rPr>
          <w:rFonts w:eastAsia="黑体"/>
          <w:b w:val="false"/>
          <w:b w:val="false"/>
          <w:bCs/>
          <w:color w:val="000000"/>
          <w:spacing w:val="0"/>
          <w:szCs w:val="21"/>
        </w:rPr>
      </w:pPr>
      <w:r>
        <w:rPr>
          <w:rFonts w:eastAsia="黑体"/>
          <w:b w:val="false"/>
          <w:bCs/>
          <w:color w:val="000000"/>
          <w:spacing w:val="0"/>
          <w:szCs w:val="21"/>
        </w:rPr>
        <w:t>全</w:t>
      </w:r>
      <w:r>
        <w:rPr>
          <w:rFonts w:eastAsia="黑体"/>
          <w:b w:val="false"/>
          <w:bCs/>
          <w:color w:val="000000"/>
          <w:spacing w:val="0"/>
          <w:szCs w:val="21"/>
        </w:rPr>
        <w:t>卷共</w:t>
      </w:r>
      <w:r>
        <w:rPr>
          <w:rFonts w:eastAsia="黑体"/>
          <w:b w:val="false"/>
          <w:bCs/>
          <w:color w:val="000000"/>
          <w:spacing w:val="0"/>
          <w:szCs w:val="21"/>
        </w:rPr>
        <w:t>6</w:t>
      </w:r>
      <w:r>
        <w:rPr>
          <w:rFonts w:eastAsia="黑体"/>
          <w:b w:val="false"/>
          <w:bCs/>
          <w:color w:val="000000"/>
          <w:spacing w:val="0"/>
          <w:szCs w:val="21"/>
        </w:rPr>
        <w:t>页，满分</w:t>
      </w:r>
      <w:r>
        <w:rPr>
          <w:rFonts w:eastAsia="黑体"/>
          <w:b w:val="false"/>
          <w:bCs/>
          <w:color w:val="000000"/>
          <w:spacing w:val="0"/>
          <w:szCs w:val="21"/>
        </w:rPr>
        <w:t>70</w:t>
      </w:r>
      <w:r>
        <w:rPr>
          <w:rFonts w:eastAsia="黑体"/>
          <w:b w:val="false"/>
          <w:bCs/>
          <w:color w:val="000000"/>
          <w:spacing w:val="0"/>
          <w:szCs w:val="21"/>
        </w:rPr>
        <w:t>分。</w:t>
      </w:r>
      <w:r>
        <w:rPr>
          <w:rFonts w:eastAsia="黑体"/>
          <w:b w:val="false"/>
          <w:bCs/>
          <w:color w:val="000000"/>
          <w:spacing w:val="0"/>
          <w:szCs w:val="21"/>
        </w:rPr>
        <w:t>物理、化学考试时间</w:t>
      </w:r>
      <w:r>
        <w:rPr>
          <w:rFonts w:eastAsia="黑体"/>
          <w:b w:val="false"/>
          <w:bCs/>
          <w:color w:val="000000"/>
          <w:spacing w:val="0"/>
          <w:szCs w:val="21"/>
        </w:rPr>
        <w:t>120</w:t>
      </w:r>
      <w:r>
        <w:rPr>
          <w:rFonts w:eastAsia="黑体"/>
          <w:b w:val="false"/>
          <w:bCs/>
          <w:color w:val="000000"/>
          <w:spacing w:val="0"/>
          <w:szCs w:val="21"/>
        </w:rPr>
        <w:t>分钟。</w:t>
      </w:r>
    </w:p>
    <w:p>
      <w:pPr>
        <w:pStyle w:val="Normal"/>
        <w:rPr>
          <w:rFonts w:ascii="黑体" w:hAnsi="黑体" w:eastAsia="黑体"/>
          <w:b w:val="false"/>
          <w:b w:val="false"/>
          <w:bCs/>
          <w:color w:val="000000"/>
          <w:spacing w:val="0"/>
          <w:szCs w:val="21"/>
        </w:rPr>
      </w:pPr>
      <w:r>
        <w:rPr>
          <w:rFonts w:ascii="黑体" w:hAnsi="黑体" w:eastAsia="黑体"/>
          <w:b w:val="false"/>
          <w:bCs/>
          <w:color w:val="000000"/>
          <w:spacing w:val="0"/>
          <w:szCs w:val="21"/>
        </w:rPr>
        <w:t>注意事项：</w:t>
      </w:r>
    </w:p>
    <w:p>
      <w:pPr>
        <w:pStyle w:val="Normal"/>
        <w:spacing w:lineRule="exact" w:line="380"/>
        <w:ind w:firstLine="412"/>
        <w:rPr/>
      </w:pPr>
      <w:r>
        <w:rPr>
          <w:rFonts w:eastAsia="楷体_GB2312;楷体"/>
          <w:color w:val="000000"/>
          <w:spacing w:val="0"/>
        </w:rPr>
        <w:t>1</w:t>
      </w:r>
      <w:r>
        <w:rPr>
          <w:rFonts w:eastAsia="楷体_GB2312;楷体"/>
          <w:color w:val="000000"/>
          <w:spacing w:val="0"/>
        </w:rPr>
        <w:t>、</w:t>
      </w:r>
      <w:r>
        <w:rPr>
          <w:rFonts w:eastAsia="楷体_GB2312;楷体"/>
          <w:color w:val="000000"/>
          <w:spacing w:val="0"/>
        </w:rPr>
        <w:t>答题前，请考生务必将自己的姓名、准考证号填写在试题卷和答题卡上；并将准考证号“条形码”粘贴在答题卡指定的位置上。</w:t>
      </w:r>
    </w:p>
    <w:p>
      <w:pPr>
        <w:pStyle w:val="Normal"/>
        <w:spacing w:lineRule="exact" w:line="380"/>
        <w:ind w:firstLine="420"/>
        <w:rPr/>
      </w:pPr>
      <w:r>
        <w:rPr>
          <w:rFonts w:eastAsia="楷体_GB2312;楷体"/>
          <w:color w:val="000000"/>
          <w:spacing w:val="0"/>
        </w:rPr>
        <w:t>2</w:t>
      </w:r>
      <w:r>
        <w:rPr>
          <w:rFonts w:eastAsia="楷体_GB2312;楷体"/>
          <w:color w:val="000000"/>
          <w:spacing w:val="0"/>
        </w:rPr>
        <w:t>、每道选择题的答案选出后，请用</w:t>
      </w:r>
      <w:r>
        <w:rPr>
          <w:rFonts w:eastAsia="楷体_GB2312;楷体"/>
          <w:b/>
          <w:color w:val="000000"/>
          <w:spacing w:val="0"/>
        </w:rPr>
        <w:t>2B</w:t>
      </w:r>
      <w:r>
        <w:rPr>
          <w:rFonts w:eastAsia="楷体_GB2312;楷体"/>
          <w:color w:val="000000"/>
          <w:spacing w:val="0"/>
        </w:rPr>
        <w:t>铅笔把答题卡上对应的答案标号涂黑。如需改动，先用橡皮擦干净后，再选涂其它答案标号。非选择题的答案请考生用</w:t>
      </w:r>
      <w:r>
        <w:rPr>
          <w:rFonts w:eastAsia="楷体_GB2312;楷体"/>
          <w:b/>
          <w:color w:val="000000"/>
          <w:spacing w:val="0"/>
        </w:rPr>
        <w:t>0</w:t>
      </w:r>
      <w:r>
        <w:rPr>
          <w:rFonts w:eastAsia="楷体_GB2312;楷体"/>
          <w:b/>
          <w:color w:val="000000"/>
          <w:spacing w:val="0"/>
        </w:rPr>
        <w:t>．</w:t>
      </w:r>
      <w:r>
        <w:rPr>
          <w:rFonts w:eastAsia="楷体_GB2312;楷体"/>
          <w:b/>
          <w:color w:val="000000"/>
          <w:spacing w:val="0"/>
        </w:rPr>
        <w:t>5</w:t>
      </w:r>
      <w:r>
        <w:rPr>
          <w:rFonts w:eastAsia="楷体_GB2312;楷体"/>
          <w:b/>
          <w:color w:val="000000"/>
          <w:spacing w:val="0"/>
        </w:rPr>
        <w:t>毫米</w:t>
      </w:r>
      <w:r>
        <w:rPr>
          <w:rFonts w:eastAsia="楷体_GB2312;楷体"/>
          <w:color w:val="000000"/>
          <w:spacing w:val="0"/>
        </w:rPr>
        <w:t>黑色墨水笔填写在答题卡对应题号的区域内，写在试题卷上无效。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;楷体"/>
          <w:color w:val="000000"/>
          <w:spacing w:val="0"/>
        </w:rPr>
        <w:t>3</w:t>
      </w:r>
      <w:r>
        <w:rPr>
          <w:rFonts w:eastAsia="楷体_GB2312;楷体"/>
          <w:color w:val="000000"/>
          <w:spacing w:val="0"/>
        </w:rPr>
        <w:t>、考试结束后，请将本试题卷和答题卡一并上交。</w:t>
      </w:r>
    </w:p>
    <w:p>
      <w:pPr>
        <w:pStyle w:val="Normal"/>
        <w:spacing w:lineRule="exact" w:line="400"/>
        <w:rPr/>
      </w:pPr>
      <w:r>
        <w:rPr>
          <w:rFonts w:eastAsia="黑体"/>
          <w:b w:val="false"/>
          <w:bCs/>
          <w:spacing w:val="0"/>
          <w:szCs w:val="21"/>
        </w:rPr>
        <w:t>本卷可能用到</w:t>
      </w:r>
      <w:r>
        <w:rPr>
          <w:rFonts w:eastAsia="黑体"/>
          <w:b w:val="false"/>
          <w:bCs/>
          <w:spacing w:val="0"/>
          <w:szCs w:val="21"/>
        </w:rPr>
        <w:t>的</w:t>
      </w:r>
      <w:r>
        <w:rPr>
          <w:rFonts w:eastAsia="黑体"/>
          <w:b w:val="false"/>
          <w:bCs/>
          <w:spacing w:val="0"/>
          <w:szCs w:val="21"/>
        </w:rPr>
        <w:t>物理量</w:t>
      </w:r>
      <w:r>
        <w:rPr>
          <w:rFonts w:eastAsia="黑体"/>
          <w:b w:val="false"/>
          <w:bCs/>
          <w:spacing w:val="0"/>
          <w:szCs w:val="21"/>
        </w:rPr>
        <w:t>:</w:t>
      </w:r>
      <w:r>
        <w:rPr>
          <w:rFonts w:cs="宋体"/>
          <w:spacing w:val="0"/>
          <w:szCs w:val="21"/>
        </w:rPr>
        <w:t xml:space="preserve"> </w:t>
      </w:r>
      <w:r>
        <w:rPr>
          <w:rFonts w:cs="宋体"/>
          <w:spacing w:val="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i/>
          <w:spacing w:val="0"/>
          <w:szCs w:val="21"/>
        </w:rPr>
        <w:t>g</w:t>
      </w:r>
      <w:r>
        <w:rPr>
          <w:spacing w:val="0"/>
          <w:szCs w:val="21"/>
        </w:rPr>
        <w:t>=</w:t>
      </w:r>
      <w:r>
        <w:rPr>
          <w:spacing w:val="0"/>
          <w:szCs w:val="21"/>
        </w:rPr>
        <w:t xml:space="preserve">10N/kg </w:t>
      </w:r>
      <w:r>
        <w:rPr>
          <w:spacing w:val="0"/>
          <w:szCs w:val="21"/>
        </w:rPr>
        <w:t xml:space="preserve">    </w:t>
      </w:r>
      <w:r>
        <w:rPr>
          <w:i/>
          <w:iCs/>
          <w:spacing w:val="0"/>
          <w:szCs w:val="21"/>
        </w:rPr>
        <w:t>ρ</w:t>
      </w:r>
      <w:r>
        <w:rPr>
          <w:spacing w:val="0"/>
          <w:szCs w:val="21"/>
          <w:vertAlign w:val="subscript"/>
        </w:rPr>
        <w:t>水</w:t>
      </w:r>
      <w:r>
        <w:rPr>
          <w:spacing w:val="0"/>
          <w:szCs w:val="21"/>
          <w:vertAlign w:val="subscript"/>
        </w:rPr>
        <w:t>=</w:t>
      </w:r>
      <w:r>
        <w:rPr>
          <w:spacing w:val="0"/>
          <w:szCs w:val="21"/>
        </w:rPr>
        <w:t>1.0×10</w:t>
      </w:r>
      <w:r>
        <w:rPr>
          <w:spacing w:val="0"/>
          <w:szCs w:val="21"/>
          <w:vertAlign w:val="superscript"/>
        </w:rPr>
        <w:t>3</w:t>
      </w:r>
      <w:r>
        <w:rPr>
          <w:spacing w:val="0"/>
          <w:szCs w:val="21"/>
        </w:rPr>
        <w:t>kg/m</w:t>
      </w:r>
      <w:r>
        <w:rPr>
          <w:spacing w:val="0"/>
          <w:szCs w:val="21"/>
          <w:vertAlign w:val="superscript"/>
        </w:rPr>
        <w:t xml:space="preserve">3 </w:t>
      </w:r>
      <w:r>
        <w:rPr>
          <w:spacing w:val="0"/>
          <w:szCs w:val="21"/>
          <w:vertAlign w:val="superscript"/>
        </w:rPr>
        <w:t xml:space="preserve">     </w:t>
      </w:r>
      <w:r>
        <w:rPr>
          <w:spacing w:val="0"/>
          <w:szCs w:val="21"/>
          <w:vertAlign w:val="superscript"/>
        </w:rPr>
        <w:t xml:space="preserve"> </w:t>
      </w:r>
      <w:r>
        <w:rPr>
          <w:i/>
          <w:iCs/>
          <w:spacing w:val="0"/>
          <w:szCs w:val="21"/>
        </w:rPr>
        <w:t>c</w:t>
      </w:r>
      <w:r>
        <w:rPr>
          <w:spacing w:val="0"/>
          <w:szCs w:val="21"/>
          <w:vertAlign w:val="subscript"/>
        </w:rPr>
        <w:t>水</w:t>
      </w:r>
      <w:r>
        <w:rPr>
          <w:spacing w:val="0"/>
          <w:szCs w:val="21"/>
        </w:rPr>
        <w:t>=</w:t>
      </w:r>
      <w:r>
        <w:rPr>
          <w:spacing w:val="0"/>
          <w:szCs w:val="21"/>
        </w:rPr>
        <w:t>4.2×10</w:t>
      </w:r>
      <w:r>
        <w:rPr>
          <w:spacing w:val="0"/>
          <w:szCs w:val="21"/>
          <w:vertAlign w:val="superscript"/>
        </w:rPr>
        <w:t>3</w:t>
      </w:r>
      <w:r>
        <w:rPr>
          <w:spacing w:val="0"/>
          <w:szCs w:val="21"/>
        </w:rPr>
        <w:t>J/</w:t>
      </w:r>
      <w:r>
        <w:rPr>
          <w:spacing w:val="0"/>
          <w:szCs w:val="21"/>
        </w:rPr>
        <w:t>（</w:t>
      </w:r>
      <w:r>
        <w:rPr>
          <w:spacing w:val="0"/>
          <w:szCs w:val="21"/>
        </w:rPr>
        <w:t>kg·℃</w:t>
      </w:r>
      <w:r>
        <w:rPr>
          <w:spacing w:val="0"/>
          <w:szCs w:val="21"/>
        </w:rPr>
        <w:t>）</w:t>
      </w:r>
      <w:r>
        <w:rPr>
          <w:rFonts w:eastAsia="Times New Roman"/>
          <w:spacing w:val="0"/>
          <w:szCs w:val="21"/>
        </w:rPr>
        <w:t xml:space="preserve">  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 xml:space="preserve">  </w:t>
      </w:r>
    </w:p>
    <w:p>
      <w:pPr>
        <w:pStyle w:val="Normal"/>
        <w:snapToGrid w:val="false"/>
        <w:spacing w:lineRule="exact" w:line="360"/>
        <w:ind w:left="420" w:hanging="420"/>
        <w:rPr>
          <w:rFonts w:ascii="黑体" w:hAnsi="黑体" w:eastAsia="黑体" w:cs="黑体"/>
          <w:bCs/>
          <w:color w:val="000000"/>
          <w:spacing w:val="15"/>
          <w:kern w:val="0"/>
          <w:szCs w:val="21"/>
          <w:shd w:fill="FFFFFF" w:val="clear"/>
        </w:rPr>
      </w:pPr>
      <w:r>
        <w:rPr>
          <w:rFonts w:eastAsia="黑体" w:cs="黑体" w:ascii="黑体" w:hAnsi="黑体"/>
          <w:bCs/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snapToGrid w:val="false"/>
        <w:spacing w:lineRule="exact" w:line="360"/>
        <w:ind w:left="420" w:hanging="420"/>
        <w:rPr>
          <w:rFonts w:ascii="楷体" w:hAnsi="楷体" w:eastAsia="楷体" w:cs="楷体"/>
          <w:color w:val="000000"/>
          <w:szCs w:val="21"/>
        </w:rPr>
      </w:pPr>
      <w:r>
        <w:rPr>
          <w:rFonts w:ascii="黑体" w:hAnsi="黑体" w:cs="黑体" w:eastAsia="黑体"/>
          <w:bCs/>
          <w:color w:val="000000"/>
          <w:szCs w:val="21"/>
        </w:rPr>
        <w:t>一、选择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楷体" w:hAnsi="楷体" w:cs="楷体" w:eastAsia="楷体"/>
          <w:color w:val="000000"/>
          <w:szCs w:val="21"/>
        </w:rPr>
        <w:t>本</w:t>
      </w:r>
      <w:r>
        <w:rPr>
          <w:rFonts w:ascii="楷体" w:hAnsi="楷体" w:cs="楷体" w:eastAsia="楷体"/>
          <w:color w:val="000000"/>
          <w:szCs w:val="21"/>
        </w:rPr>
        <w:t>大</w:t>
      </w:r>
      <w:r>
        <w:rPr>
          <w:rFonts w:cs="楷体" w:eastAsia="楷体"/>
          <w:color w:val="000000"/>
          <w:szCs w:val="21"/>
        </w:rPr>
        <w:t>题共</w:t>
      </w:r>
      <w:r>
        <w:rPr>
          <w:rFonts w:eastAsia="楷体"/>
          <w:color w:val="000000"/>
          <w:szCs w:val="21"/>
        </w:rPr>
        <w:t>13</w:t>
      </w:r>
      <w:r>
        <w:rPr>
          <w:rFonts w:cs="楷体" w:eastAsia="楷体"/>
          <w:color w:val="000000"/>
          <w:szCs w:val="21"/>
        </w:rPr>
        <w:t>小题，每小题</w:t>
      </w:r>
      <w:r>
        <w:rPr>
          <w:rFonts w:eastAsia="楷体"/>
          <w:color w:val="000000"/>
          <w:szCs w:val="21"/>
        </w:rPr>
        <w:t>2</w:t>
      </w:r>
      <w:r>
        <w:rPr>
          <w:rFonts w:cs="楷体" w:eastAsia="楷体"/>
          <w:color w:val="000000"/>
          <w:szCs w:val="21"/>
        </w:rPr>
        <w:t>分，共</w:t>
      </w:r>
      <w:r>
        <w:rPr>
          <w:rFonts w:eastAsia="楷体"/>
          <w:color w:val="000000"/>
          <w:szCs w:val="21"/>
        </w:rPr>
        <w:t>26</w:t>
      </w:r>
      <w:r>
        <w:rPr>
          <w:rFonts w:cs="楷体" w:eastAsia="楷体"/>
          <w:color w:val="000000"/>
          <w:szCs w:val="21"/>
        </w:rPr>
        <w:t>分。在每小题给出的四个选项中，第</w:t>
      </w:r>
      <w:r>
        <w:rPr>
          <w:rFonts w:eastAsia="楷体"/>
          <w:color w:val="000000"/>
          <w:szCs w:val="21"/>
        </w:rPr>
        <w:t>1~11</w:t>
      </w:r>
      <w:r>
        <w:rPr>
          <w:rFonts w:eastAsia="楷体"/>
          <w:color w:val="000000"/>
          <w:szCs w:val="21"/>
        </w:rPr>
        <w:t>小</w:t>
      </w:r>
      <w:r>
        <w:rPr>
          <w:rFonts w:cs="楷体" w:eastAsia="楷体"/>
          <w:color w:val="000000"/>
          <w:szCs w:val="21"/>
        </w:rPr>
        <w:t>题只有一项符合题目要求，第</w:t>
      </w:r>
      <w:r>
        <w:rPr>
          <w:rFonts w:eastAsia="楷体"/>
          <w:color w:val="000000"/>
          <w:szCs w:val="21"/>
        </w:rPr>
        <w:t>12~13</w:t>
      </w:r>
      <w:r>
        <w:rPr>
          <w:rFonts w:eastAsia="楷体"/>
          <w:color w:val="000000"/>
          <w:szCs w:val="21"/>
        </w:rPr>
        <w:t>小</w:t>
      </w:r>
      <w:r>
        <w:rPr>
          <w:rFonts w:cs="楷体" w:eastAsia="楷体"/>
          <w:color w:val="000000"/>
          <w:szCs w:val="21"/>
        </w:rPr>
        <w:t>题有多项符合题目要求。全部选对的得</w:t>
      </w:r>
      <w:r>
        <w:rPr>
          <w:rFonts w:eastAsia="楷体"/>
          <w:color w:val="000000"/>
          <w:szCs w:val="21"/>
        </w:rPr>
        <w:t>2</w:t>
      </w:r>
      <w:r>
        <w:rPr>
          <w:rFonts w:cs="楷体" w:eastAsia="楷体"/>
          <w:color w:val="000000"/>
          <w:szCs w:val="21"/>
        </w:rPr>
        <w:t>分，选对但不全的得</w:t>
      </w:r>
      <w:r>
        <w:rPr>
          <w:rFonts w:eastAsia="楷体"/>
          <w:color w:val="000000"/>
          <w:szCs w:val="21"/>
        </w:rPr>
        <w:t>1</w:t>
      </w:r>
      <w:r>
        <w:rPr>
          <w:rFonts w:cs="楷体" w:eastAsia="楷体"/>
          <w:color w:val="000000"/>
          <w:szCs w:val="21"/>
        </w:rPr>
        <w:t>分，有选错的得</w:t>
      </w:r>
      <w:r>
        <w:rPr>
          <w:rFonts w:eastAsia="楷体"/>
          <w:color w:val="000000"/>
          <w:szCs w:val="21"/>
        </w:rPr>
        <w:t>0</w:t>
      </w:r>
      <w:r>
        <w:rPr>
          <w:rFonts w:cs="楷体" w:eastAsia="楷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下列单位中，哪个不是电功单位</w:t>
      </w:r>
    </w:p>
    <w:p>
      <w:pPr>
        <w:pStyle w:val="Normal"/>
        <w:spacing w:lineRule="exact" w:line="400"/>
        <w:ind w:firstLine="315"/>
        <w:rPr>
          <w:rFonts w:eastAsia="新宋体" w:cs="新宋体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焦耳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度</w:t>
      </w:r>
      <w:r>
        <w:rPr>
          <w:rFonts w:cs="Times New Roman" w:eastAsia="Times New Roman"/>
          <w:szCs w:val="21"/>
        </w:rPr>
        <w:t xml:space="preserve">               </w:t>
      </w:r>
      <w:r>
        <w:rPr>
          <w:szCs w:val="21"/>
        </w:rPr>
        <w:t>C</w:t>
      </w:r>
      <w:r>
        <w:rPr>
          <w:rFonts w:cs="宋体"/>
          <w:szCs w:val="21"/>
        </w:rPr>
        <w:t>．瓦特</w:t>
      </w:r>
      <w:r>
        <w:rPr>
          <w:rFonts w:cs="Times New Roman"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rFonts w:cs="宋体"/>
          <w:szCs w:val="21"/>
        </w:rPr>
        <w:t>．千瓦时</w:t>
      </w:r>
    </w:p>
    <w:p>
      <w:pPr>
        <w:pStyle w:val="Normal"/>
        <w:spacing w:lineRule="exact" w:line="400"/>
        <w:ind w:left="315" w:hanging="315"/>
        <w:jc w:val="left"/>
        <w:rPr/>
      </w:pP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．</w:t>
      </w:r>
      <w:r>
        <w:rPr>
          <w:szCs w:val="22"/>
          <w:lang w:bidi="ar"/>
        </w:rPr>
        <w:t>如图所示，</w:t>
      </w:r>
      <w:r>
        <w:rPr>
          <w:szCs w:val="22"/>
          <w:lang w:bidi="ar"/>
        </w:rPr>
        <w:t>一般情况下</w:t>
      </w:r>
      <w:r>
        <w:rPr>
          <w:szCs w:val="22"/>
          <w:lang w:bidi="ar"/>
        </w:rPr>
        <w:t>先后将不同材料接在</w:t>
      </w:r>
      <w:r>
        <w:rPr>
          <w:szCs w:val="22"/>
          <w:lang w:bidi="ar"/>
        </w:rPr>
        <w:t>正常</w:t>
      </w:r>
      <w:r>
        <w:rPr>
          <w:szCs w:val="22"/>
          <w:lang w:bidi="ar"/>
        </w:rPr>
        <w:t>电路的</w:t>
      </w:r>
      <w:r>
        <w:rPr>
          <w:szCs w:val="22"/>
          <w:lang w:bidi="ar"/>
        </w:rPr>
        <w:t>A</w:t>
      </w:r>
      <w:r>
        <w:rPr>
          <w:szCs w:val="22"/>
          <w:lang w:bidi="ar"/>
        </w:rPr>
        <w:t>、</w:t>
      </w:r>
      <w:r>
        <w:rPr>
          <w:szCs w:val="22"/>
          <w:lang w:bidi="ar"/>
        </w:rPr>
        <w:t>B</w:t>
      </w:r>
      <w:r>
        <w:rPr>
          <w:szCs w:val="22"/>
          <w:lang w:bidi="ar"/>
        </w:rPr>
        <w:t>两点间，闭合开关，能使小灯泡发光的是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szCs w:val="22"/>
          <w:lang w:bidi="ar"/>
        </w:rPr>
        <w:t>A</w:t>
      </w:r>
      <w:r>
        <w:rPr>
          <w:szCs w:val="22"/>
          <w:lang w:bidi="ar"/>
        </w:rPr>
        <w:t>．干木条</w:t>
      </w:r>
      <w:r>
        <w:rPr>
          <w:rFonts w:eastAsia="Times New Roman"/>
          <w:szCs w:val="22"/>
          <w:lang w:bidi="ar"/>
        </w:rPr>
        <w:t xml:space="preserve">          </w:t>
      </w:r>
      <w:r>
        <w:rPr>
          <w:szCs w:val="22"/>
          <w:lang w:bidi="ar"/>
        </w:rPr>
        <w:t>B</w:t>
      </w:r>
      <w:r>
        <w:rPr>
          <w:szCs w:val="22"/>
          <w:lang w:bidi="ar"/>
        </w:rPr>
        <w:t>．铜丝</w:t>
      </w:r>
      <w:r>
        <w:rPr>
          <w:rFonts w:eastAsia="Times New Roman"/>
          <w:szCs w:val="22"/>
          <w:lang w:bidi="ar"/>
        </w:rPr>
        <w:t xml:space="preserve">             </w:t>
      </w:r>
      <w:r>
        <w:rPr>
          <w:szCs w:val="22"/>
          <w:lang w:bidi="ar"/>
        </w:rPr>
        <w:t>C</w:t>
      </w:r>
      <w:r>
        <w:rPr>
          <w:szCs w:val="22"/>
          <w:lang w:bidi="ar"/>
        </w:rPr>
        <w:t>．塑料棒</w:t>
      </w:r>
      <w:r>
        <w:rPr>
          <w:rFonts w:eastAsia="Times New Roman"/>
          <w:szCs w:val="22"/>
          <w:lang w:bidi="ar"/>
        </w:rPr>
        <w:t xml:space="preserve">          </w:t>
      </w:r>
      <w:r>
        <w:rPr>
          <w:szCs w:val="22"/>
          <w:lang w:bidi="ar"/>
        </w:rPr>
        <w:t>D</w:t>
      </w:r>
      <w:r>
        <w:rPr>
          <w:szCs w:val="22"/>
          <w:lang w:bidi="ar"/>
        </w:rPr>
        <w:t>．陶瓷棒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mc:AlternateContent>
          <mc:Choice Requires="wpg">
            <w:drawing>
              <wp:anchor behindDoc="0" distT="0" distB="0" distL="112395" distR="114935" simplePos="0" locked="0" layoutInCell="0" allowOverlap="1" relativeHeight="45">
                <wp:simplePos x="0" y="0"/>
                <wp:positionH relativeFrom="column">
                  <wp:posOffset>657225</wp:posOffset>
                </wp:positionH>
                <wp:positionV relativeFrom="paragraph">
                  <wp:posOffset>143510</wp:posOffset>
                </wp:positionV>
                <wp:extent cx="4050030" cy="1088390"/>
                <wp:effectExtent l="0" t="0" r="0" b="0"/>
                <wp:wrapNone/>
                <wp:docPr id="1" name="组合 2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1088280"/>
                          <a:chOff x="0" y="0"/>
                          <a:chExt cx="4050000" cy="1088280"/>
                        </a:xfrm>
                      </wpg:grpSpPr>
                      <wpg:grpSp>
                        <wpg:cNvGrpSpPr/>
                        <wpg:grpSpPr>
                          <a:xfrm>
                            <a:off x="0" y="33480"/>
                            <a:ext cx="1464840" cy="10533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238" descr="无标题005"/>
                            <pic:cNvPicPr/>
                          </pic:nvPicPr>
                          <pic:blipFill>
                            <a:blip r:embed="rId2"/>
                            <a:srcRect l="13746" t="11784" r="17636" b="17676"/>
                            <a:stretch/>
                          </pic:blipFill>
                          <pic:spPr>
                            <a:xfrm>
                              <a:off x="897120" y="513720"/>
                              <a:ext cx="33516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68120" y="107640"/>
                              <a:ext cx="379080" cy="17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320"/>
                                <a:ext cx="377280" cy="10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9280" y="0"/>
                                  <a:ext cx="198000" cy="10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18972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40680" y="-40680"/>
                                      <a:ext cx="108000" cy="189720"/>
                                    </a:xfrm>
                                    <a:prstGeom prst="can">
                                      <a:avLst>
                                        <a:gd name="adj" fmla="val 20851"/>
                                      </a:avLst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720" y="7920"/>
                                      <a:ext cx="25920" cy="92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" y="19440"/>
                                      <a:ext cx="132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320" y="36000"/>
                                      <a:ext cx="82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98280"/>
                                      <a:ext cx="133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16200000">
                                    <a:off x="-360" y="46080"/>
                                    <a:ext cx="18360" cy="17280"/>
                                  </a:xfrm>
                                  <a:prstGeom prst="can">
                                    <a:avLst>
                                      <a:gd name="adj" fmla="val 42324"/>
                                    </a:avLst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98000" cy="10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18972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40680" y="-40680"/>
                                      <a:ext cx="108000" cy="189720"/>
                                    </a:xfrm>
                                    <a:prstGeom prst="can">
                                      <a:avLst>
                                        <a:gd name="adj" fmla="val 20851"/>
                                      </a:avLst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720" y="7920"/>
                                      <a:ext cx="25920" cy="92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" y="19440"/>
                                      <a:ext cx="132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680" y="36000"/>
                                      <a:ext cx="82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" y="98280"/>
                                      <a:ext cx="133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16200000">
                                    <a:off x="-360" y="46080"/>
                                    <a:ext cx="18360" cy="17280"/>
                                  </a:xfrm>
                                  <a:prstGeom prst="can">
                                    <a:avLst>
                                      <a:gd name="adj" fmla="val 42324"/>
                                    </a:avLst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37908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00" y="3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120" y="2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560" y="520200"/>
                              <a:ext cx="41580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6240"/>
                                <a:ext cx="415800" cy="9792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71000"/>
                                <a:ext cx="109080" cy="324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102240"/>
                                <a:ext cx="824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946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946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0"/>
                                <a:ext cx="12204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87840"/>
                                  <a:ext cx="7632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9560" y="90720"/>
                                <a:ext cx="741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5">
                                    <a:moveTo>
                                      <a:pt x="0" y="0"/>
                                    </a:moveTo>
                                    <a:cubicBezTo>
                                      <a:pt x="121" y="22"/>
                                      <a:pt x="242" y="45"/>
                                      <a:pt x="366" y="45"/>
                                    </a:cubicBezTo>
                                    <a:cubicBezTo>
                                      <a:pt x="490" y="45"/>
                                      <a:pt x="617" y="24"/>
                                      <a:pt x="7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99720"/>
                                <a:ext cx="73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5">
                                    <a:moveTo>
                                      <a:pt x="0" y="0"/>
                                    </a:moveTo>
                                    <a:cubicBezTo>
                                      <a:pt x="121" y="22"/>
                                      <a:pt x="242" y="45"/>
                                      <a:pt x="366" y="45"/>
                                    </a:cubicBezTo>
                                    <a:cubicBezTo>
                                      <a:pt x="490" y="45"/>
                                      <a:pt x="617" y="24"/>
                                      <a:pt x="7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5292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540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72360"/>
                                <a:ext cx="5472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09800"/>
                                <a:ext cx="108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813">
                                    <a:moveTo>
                                      <a:pt x="945" y="0"/>
                                    </a:moveTo>
                                    <a:lnTo>
                                      <a:pt x="1100" y="813"/>
                                    </a:lnTo>
                                    <a:lnTo>
                                      <a:pt x="0" y="813"/>
                                    </a:lnTo>
                                    <a:lnTo>
                                      <a:pt x="124" y="9"/>
                                    </a:lnTo>
                                    <a:lnTo>
                                      <a:pt x="375" y="60"/>
                                    </a:lnTo>
                                    <a:lnTo>
                                      <a:pt x="548" y="83"/>
                                    </a:lnTo>
                                    <a:lnTo>
                                      <a:pt x="820" y="54"/>
                                    </a:lnTo>
                                    <a:lnTo>
                                      <a:pt x="9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109440"/>
                                <a:ext cx="115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08720"/>
                                <a:ext cx="115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0" y="36360"/>
                                <a:ext cx="4392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92">
                                      <a:moveTo>
                                        <a:pt x="0" y="166"/>
                                      </a:moveTo>
                                      <a:cubicBezTo>
                                        <a:pt x="2" y="133"/>
                                        <a:pt x="4" y="100"/>
                                        <a:pt x="18" y="73"/>
                                      </a:cubicBezTo>
                                      <a:cubicBezTo>
                                        <a:pt x="32" y="46"/>
                                        <a:pt x="64" y="8"/>
                                        <a:pt x="84" y="4"/>
                                      </a:cubicBezTo>
                                      <a:cubicBezTo>
                                        <a:pt x="104" y="0"/>
                                        <a:pt x="123" y="24"/>
                                        <a:pt x="138" y="52"/>
                                      </a:cubicBezTo>
                                      <a:cubicBezTo>
                                        <a:pt x="153" y="80"/>
                                        <a:pt x="173" y="133"/>
                                        <a:pt x="174" y="172"/>
                                      </a:cubicBezTo>
                                      <a:cubicBezTo>
                                        <a:pt x="175" y="211"/>
                                        <a:pt x="156" y="291"/>
                                        <a:pt x="144" y="289"/>
                                      </a:cubicBezTo>
                                      <a:cubicBezTo>
                                        <a:pt x="132" y="287"/>
                                        <a:pt x="105" y="198"/>
                                        <a:pt x="104" y="160"/>
                                      </a:cubicBezTo>
                                      <a:cubicBezTo>
                                        <a:pt x="103" y="122"/>
                                        <a:pt x="124" y="82"/>
                                        <a:pt x="138" y="58"/>
                                      </a:cubicBezTo>
                                      <a:cubicBezTo>
                                        <a:pt x="152" y="34"/>
                                        <a:pt x="171" y="17"/>
                                        <a:pt x="188" y="16"/>
                                      </a:cubicBezTo>
                                      <a:cubicBezTo>
                                        <a:pt x="205" y="15"/>
                                        <a:pt x="226" y="27"/>
                                        <a:pt x="240" y="52"/>
                                      </a:cubicBezTo>
                                      <a:cubicBezTo>
                                        <a:pt x="254" y="77"/>
                                        <a:pt x="269" y="129"/>
                                        <a:pt x="270" y="169"/>
                                      </a:cubicBezTo>
                                      <a:cubicBezTo>
                                        <a:pt x="271" y="209"/>
                                        <a:pt x="256" y="292"/>
                                        <a:pt x="246" y="292"/>
                                      </a:cubicBezTo>
                                      <a:cubicBezTo>
                                        <a:pt x="236" y="292"/>
                                        <a:pt x="223" y="230"/>
                                        <a:pt x="210" y="16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2600"/>
                                  <a:ext cx="252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248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92">
                                      <a:moveTo>
                                        <a:pt x="0" y="166"/>
                                      </a:moveTo>
                                      <a:cubicBezTo>
                                        <a:pt x="2" y="133"/>
                                        <a:pt x="4" y="100"/>
                                        <a:pt x="18" y="73"/>
                                      </a:cubicBezTo>
                                      <a:cubicBezTo>
                                        <a:pt x="32" y="46"/>
                                        <a:pt x="64" y="8"/>
                                        <a:pt x="84" y="4"/>
                                      </a:cubicBezTo>
                                      <a:cubicBezTo>
                                        <a:pt x="104" y="0"/>
                                        <a:pt x="123" y="24"/>
                                        <a:pt x="138" y="52"/>
                                      </a:cubicBezTo>
                                      <a:cubicBezTo>
                                        <a:pt x="153" y="80"/>
                                        <a:pt x="173" y="133"/>
                                        <a:pt x="174" y="172"/>
                                      </a:cubicBezTo>
                                      <a:cubicBezTo>
                                        <a:pt x="175" y="211"/>
                                        <a:pt x="156" y="291"/>
                                        <a:pt x="144" y="289"/>
                                      </a:cubicBezTo>
                                      <a:cubicBezTo>
                                        <a:pt x="132" y="287"/>
                                        <a:pt x="105" y="198"/>
                                        <a:pt x="104" y="160"/>
                                      </a:cubicBezTo>
                                      <a:cubicBezTo>
                                        <a:pt x="103" y="122"/>
                                        <a:pt x="124" y="82"/>
                                        <a:pt x="138" y="58"/>
                                      </a:cubicBezTo>
                                      <a:cubicBezTo>
                                        <a:pt x="152" y="34"/>
                                        <a:pt x="171" y="17"/>
                                        <a:pt x="188" y="16"/>
                                      </a:cubicBezTo>
                                      <a:cubicBezTo>
                                        <a:pt x="205" y="15"/>
                                        <a:pt x="226" y="27"/>
                                        <a:pt x="240" y="52"/>
                                      </a:cubicBezTo>
                                      <a:cubicBezTo>
                                        <a:pt x="254" y="77"/>
                                        <a:pt x="269" y="129"/>
                                        <a:pt x="270" y="169"/>
                                      </a:cubicBezTo>
                                      <a:cubicBezTo>
                                        <a:pt x="271" y="209"/>
                                        <a:pt x="256" y="292"/>
                                        <a:pt x="246" y="292"/>
                                      </a:cubicBezTo>
                                      <a:cubicBezTo>
                                        <a:pt x="236" y="292"/>
                                        <a:pt x="223" y="230"/>
                                        <a:pt x="210" y="16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080"/>
                                  <a:ext cx="432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8840" y="109440"/>
                                <a:ext cx="73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5">
                                    <a:moveTo>
                                      <a:pt x="0" y="0"/>
                                    </a:moveTo>
                                    <a:cubicBezTo>
                                      <a:pt x="121" y="22"/>
                                      <a:pt x="242" y="45"/>
                                      <a:pt x="366" y="45"/>
                                    </a:cubicBezTo>
                                    <a:cubicBezTo>
                                      <a:pt x="490" y="45"/>
                                      <a:pt x="617" y="24"/>
                                      <a:pt x="7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440" y="115560"/>
                                <a:ext cx="47520" cy="8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80"/>
                                  <a:ext cx="47520" cy="230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1480"/>
                                  <a:ext cx="41760" cy="158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680"/>
                                  <a:ext cx="3672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5040"/>
                                  <a:ext cx="38880" cy="48240"/>
                                </a:xfrm>
                                <a:custGeom>
                                  <a:avLst/>
                                  <a:gdLst>
                                    <a:gd name="textAreaLeft" fmla="*/ 1800 w 21960"/>
                                    <a:gd name="textAreaRight" fmla="*/ 20160 w 21960"/>
                                    <a:gd name="textAreaTop" fmla="*/ 2520 h 27360"/>
                                    <a:gd name="textAreaBottom" fmla="*/ 24840 h 2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133" y="21600"/>
                                      </a:lnTo>
                                      <a:lnTo>
                                        <a:pt x="46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3636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800"/>
                                  <a:ext cx="14040" cy="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45720"/>
                                  <a:ext cx="32400" cy="7560"/>
                                </a:xfrm>
                                <a:custGeom>
                                  <a:avLst/>
                                  <a:gdLst>
                                    <a:gd name="textAreaLeft" fmla="*/ 2160 w 18360"/>
                                    <a:gd name="textAreaRight" fmla="*/ 16200 w 18360"/>
                                    <a:gd name="textAreaTop" fmla="*/ 360 h 4320"/>
                                    <a:gd name="textAreaBottom" fmla="*/ 396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20" y="21600"/>
                                      </a:lnTo>
                                      <a:lnTo>
                                        <a:pt x="158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82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900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28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5796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5832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712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9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680" y="117000"/>
                                <a:ext cx="47520" cy="8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120"/>
                                  <a:ext cx="47520" cy="230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1480"/>
                                  <a:ext cx="41760" cy="158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49320"/>
                                  <a:ext cx="3672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5040"/>
                                  <a:ext cx="38880" cy="48240"/>
                                </a:xfrm>
                                <a:custGeom>
                                  <a:avLst/>
                                  <a:gdLst>
                                    <a:gd name="textAreaLeft" fmla="*/ 1800 w 21960"/>
                                    <a:gd name="textAreaRight" fmla="*/ 20160 w 21960"/>
                                    <a:gd name="textAreaTop" fmla="*/ 2520 h 27360"/>
                                    <a:gd name="textAreaBottom" fmla="*/ 24840 h 2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133" y="21600"/>
                                      </a:lnTo>
                                      <a:lnTo>
                                        <a:pt x="46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0"/>
                                  <a:ext cx="3636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1800"/>
                                  <a:ext cx="14040" cy="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45720"/>
                                  <a:ext cx="32400" cy="7560"/>
                                </a:xfrm>
                                <a:custGeom>
                                  <a:avLst/>
                                  <a:gdLst>
                                    <a:gd name="textAreaLeft" fmla="*/ 2160 w 18360"/>
                                    <a:gd name="textAreaRight" fmla="*/ 16200 w 18360"/>
                                    <a:gd name="textAreaTop" fmla="*/ 360 h 4320"/>
                                    <a:gd name="textAreaBottom" fmla="*/ 396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20" y="21600"/>
                                      </a:lnTo>
                                      <a:lnTo>
                                        <a:pt x="158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82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864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828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5760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832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709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9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5600" y="914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9288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0" y="0"/>
                              <a:ext cx="417960" cy="27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"/>
                                <a:ext cx="1846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920" y="0"/>
                                <a:ext cx="1846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20" y="155160"/>
                                <a:ext cx="38232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0"/>
                                  <a:ext cx="382320" cy="8568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4320" y="0"/>
                                  <a:ext cx="43920" cy="7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560"/>
                                    <a:ext cx="43920" cy="201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45000"/>
                                    <a:ext cx="38880" cy="140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43200"/>
                                    <a:ext cx="33480" cy="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3600"/>
                                    <a:ext cx="35640" cy="42480"/>
                                  </a:xfrm>
                                  <a:custGeom>
                                    <a:avLst/>
                                    <a:gdLst>
                                      <a:gd name="textAreaLeft" fmla="*/ 1800 w 20160"/>
                                      <a:gd name="textAreaRight" fmla="*/ 18360 w 20160"/>
                                      <a:gd name="textAreaTop" fmla="*/ 2160 h 24120"/>
                                      <a:gd name="textAreaBottom" fmla="*/ 21960 h 24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133" y="21600"/>
                                        </a:lnTo>
                                        <a:lnTo>
                                          <a:pt x="467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3312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080"/>
                                    <a:ext cx="1332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" y="39240"/>
                                    <a:ext cx="29880" cy="6840"/>
                                  </a:xfrm>
                                  <a:custGeom>
                                    <a:avLst/>
                                    <a:gdLst>
                                      <a:gd name="textAreaLeft" fmla="*/ 1800 w 16920"/>
                                      <a:gd name="textAreaRight" fmla="*/ 15120 w 16920"/>
                                      <a:gd name="textAreaTop" fmla="*/ 360 h 3960"/>
                                      <a:gd name="textAreaBottom" fmla="*/ 3600 h 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020" y="21600"/>
                                        </a:lnTo>
                                        <a:lnTo>
                                          <a:pt x="158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8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8280"/>
                                    <a:ext cx="7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756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5076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148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6228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6156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560" y="720"/>
                                  <a:ext cx="43920" cy="7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560"/>
                                    <a:ext cx="43920" cy="201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45000"/>
                                    <a:ext cx="38880" cy="140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43200"/>
                                    <a:ext cx="33480" cy="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3600"/>
                                    <a:ext cx="35640" cy="42480"/>
                                  </a:xfrm>
                                  <a:custGeom>
                                    <a:avLst/>
                                    <a:gdLst>
                                      <a:gd name="textAreaLeft" fmla="*/ 1800 w 20160"/>
                                      <a:gd name="textAreaRight" fmla="*/ 18360 w 20160"/>
                                      <a:gd name="textAreaTop" fmla="*/ 2160 h 24120"/>
                                      <a:gd name="textAreaBottom" fmla="*/ 21960 h 24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133" y="21600"/>
                                        </a:lnTo>
                                        <a:lnTo>
                                          <a:pt x="467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3312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080"/>
                                    <a:ext cx="1332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" y="39240"/>
                                    <a:ext cx="29880" cy="6840"/>
                                  </a:xfrm>
                                  <a:custGeom>
                                    <a:avLst/>
                                    <a:gdLst>
                                      <a:gd name="textAreaLeft" fmla="*/ 1800 w 16920"/>
                                      <a:gd name="textAreaRight" fmla="*/ 15120 w 16920"/>
                                      <a:gd name="textAreaTop" fmla="*/ 360 h 3960"/>
                                      <a:gd name="textAreaBottom" fmla="*/ 3600 h 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020" y="21600"/>
                                        </a:lnTo>
                                        <a:lnTo>
                                          <a:pt x="158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684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8280"/>
                                    <a:ext cx="7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756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5076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148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6228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" y="6156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55400" y="878400"/>
                              <a:ext cx="5986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19548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777">
                                  <a:moveTo>
                                    <a:pt x="278" y="29"/>
                                  </a:moveTo>
                                  <a:cubicBezTo>
                                    <a:pt x="251" y="14"/>
                                    <a:pt x="225" y="0"/>
                                    <a:pt x="182" y="39"/>
                                  </a:cubicBezTo>
                                  <a:cubicBezTo>
                                    <a:pt x="139" y="78"/>
                                    <a:pt x="36" y="169"/>
                                    <a:pt x="18" y="263"/>
                                  </a:cubicBezTo>
                                  <a:cubicBezTo>
                                    <a:pt x="0" y="357"/>
                                    <a:pt x="26" y="520"/>
                                    <a:pt x="74" y="606"/>
                                  </a:cubicBezTo>
                                  <a:cubicBezTo>
                                    <a:pt x="122" y="692"/>
                                    <a:pt x="269" y="748"/>
                                    <a:pt x="308" y="7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4960"/>
                              <a:ext cx="48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91">
                                  <a:moveTo>
                                    <a:pt x="0" y="91"/>
                                  </a:moveTo>
                                  <a:cubicBezTo>
                                    <a:pt x="21" y="74"/>
                                    <a:pt x="43" y="58"/>
                                    <a:pt x="122" y="44"/>
                                  </a:cubicBezTo>
                                  <a:cubicBezTo>
                                    <a:pt x="201" y="30"/>
                                    <a:pt x="371" y="0"/>
                                    <a:pt x="477" y="4"/>
                                  </a:cubicBezTo>
                                  <a:cubicBezTo>
                                    <a:pt x="583" y="8"/>
                                    <a:pt x="707" y="58"/>
                                    <a:pt x="761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218520"/>
                              <a:ext cx="27288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732">
                                  <a:moveTo>
                                    <a:pt x="87" y="0"/>
                                  </a:moveTo>
                                  <a:cubicBezTo>
                                    <a:pt x="213" y="1"/>
                                    <a:pt x="340" y="3"/>
                                    <a:pt x="385" y="92"/>
                                  </a:cubicBezTo>
                                  <a:cubicBezTo>
                                    <a:pt x="430" y="181"/>
                                    <a:pt x="421" y="426"/>
                                    <a:pt x="357" y="533"/>
                                  </a:cubicBezTo>
                                  <a:cubicBezTo>
                                    <a:pt x="293" y="640"/>
                                    <a:pt x="59" y="699"/>
                                    <a:pt x="0" y="7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77160"/>
                              <a:ext cx="507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180">
                                  <a:moveTo>
                                    <a:pt x="0" y="62"/>
                                  </a:moveTo>
                                  <a:cubicBezTo>
                                    <a:pt x="19" y="100"/>
                                    <a:pt x="38" y="139"/>
                                    <a:pt x="127" y="154"/>
                                  </a:cubicBezTo>
                                  <a:cubicBezTo>
                                    <a:pt x="216" y="169"/>
                                    <a:pt x="420" y="180"/>
                                    <a:pt x="532" y="154"/>
                                  </a:cubicBezTo>
                                  <a:cubicBezTo>
                                    <a:pt x="644" y="128"/>
                                    <a:pt x="754" y="26"/>
                                    <a:pt x="79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3400" y="0"/>
                            <a:ext cx="1686600" cy="1088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46680" y="489600"/>
                              <a:ext cx="7390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5" h="1903">
                                  <a:moveTo>
                                    <a:pt x="540" y="1798"/>
                                  </a:moveTo>
                                  <a:cubicBezTo>
                                    <a:pt x="363" y="1709"/>
                                    <a:pt x="187" y="1620"/>
                                    <a:pt x="97" y="1528"/>
                                  </a:cubicBezTo>
                                  <a:cubicBezTo>
                                    <a:pt x="7" y="1436"/>
                                    <a:pt x="0" y="1335"/>
                                    <a:pt x="0" y="1243"/>
                                  </a:cubicBezTo>
                                  <a:cubicBezTo>
                                    <a:pt x="0" y="1151"/>
                                    <a:pt x="10" y="1083"/>
                                    <a:pt x="97" y="973"/>
                                  </a:cubicBezTo>
                                  <a:cubicBezTo>
                                    <a:pt x="184" y="863"/>
                                    <a:pt x="328" y="706"/>
                                    <a:pt x="525" y="583"/>
                                  </a:cubicBezTo>
                                  <a:cubicBezTo>
                                    <a:pt x="722" y="460"/>
                                    <a:pt x="1003" y="329"/>
                                    <a:pt x="1278" y="238"/>
                                  </a:cubicBezTo>
                                  <a:cubicBezTo>
                                    <a:pt x="1553" y="147"/>
                                    <a:pt x="1867" y="70"/>
                                    <a:pt x="2175" y="36"/>
                                  </a:cubicBezTo>
                                  <a:cubicBezTo>
                                    <a:pt x="2483" y="2"/>
                                    <a:pt x="2805" y="0"/>
                                    <a:pt x="3125" y="36"/>
                                  </a:cubicBezTo>
                                  <a:cubicBezTo>
                                    <a:pt x="3445" y="72"/>
                                    <a:pt x="3794" y="157"/>
                                    <a:pt x="4096" y="253"/>
                                  </a:cubicBezTo>
                                  <a:cubicBezTo>
                                    <a:pt x="4398" y="349"/>
                                    <a:pt x="4709" y="481"/>
                                    <a:pt x="4936" y="613"/>
                                  </a:cubicBezTo>
                                  <a:cubicBezTo>
                                    <a:pt x="5163" y="745"/>
                                    <a:pt x="5351" y="916"/>
                                    <a:pt x="5461" y="1048"/>
                                  </a:cubicBezTo>
                                  <a:cubicBezTo>
                                    <a:pt x="5571" y="1180"/>
                                    <a:pt x="5595" y="1303"/>
                                    <a:pt x="5595" y="1408"/>
                                  </a:cubicBezTo>
                                  <a:cubicBezTo>
                                    <a:pt x="5595" y="1513"/>
                                    <a:pt x="5518" y="1614"/>
                                    <a:pt x="5461" y="1679"/>
                                  </a:cubicBezTo>
                                  <a:cubicBezTo>
                                    <a:pt x="5404" y="1744"/>
                                    <a:pt x="5313" y="1761"/>
                                    <a:pt x="5254" y="1798"/>
                                  </a:cubicBezTo>
                                  <a:cubicBezTo>
                                    <a:pt x="5195" y="1835"/>
                                    <a:pt x="5130" y="1886"/>
                                    <a:pt x="5105" y="1903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888480"/>
                              <a:ext cx="55872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3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343440"/>
                              <a:ext cx="64080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       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360" y="30600"/>
                              <a:ext cx="100728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4" h="1132">
                                  <a:moveTo>
                                    <a:pt x="336" y="1057"/>
                                  </a:moveTo>
                                  <a:cubicBezTo>
                                    <a:pt x="276" y="1044"/>
                                    <a:pt x="216" y="1032"/>
                                    <a:pt x="163" y="982"/>
                                  </a:cubicBezTo>
                                  <a:cubicBezTo>
                                    <a:pt x="110" y="932"/>
                                    <a:pt x="38" y="824"/>
                                    <a:pt x="19" y="757"/>
                                  </a:cubicBezTo>
                                  <a:cubicBezTo>
                                    <a:pt x="0" y="690"/>
                                    <a:pt x="5" y="642"/>
                                    <a:pt x="49" y="577"/>
                                  </a:cubicBezTo>
                                  <a:cubicBezTo>
                                    <a:pt x="93" y="512"/>
                                    <a:pt x="159" y="439"/>
                                    <a:pt x="282" y="367"/>
                                  </a:cubicBezTo>
                                  <a:cubicBezTo>
                                    <a:pt x="405" y="295"/>
                                    <a:pt x="580" y="202"/>
                                    <a:pt x="790" y="142"/>
                                  </a:cubicBezTo>
                                  <a:cubicBezTo>
                                    <a:pt x="1000" y="82"/>
                                    <a:pt x="1274" y="14"/>
                                    <a:pt x="1542" y="7"/>
                                  </a:cubicBezTo>
                                  <a:cubicBezTo>
                                    <a:pt x="1810" y="0"/>
                                    <a:pt x="2142" y="37"/>
                                    <a:pt x="2397" y="97"/>
                                  </a:cubicBezTo>
                                  <a:cubicBezTo>
                                    <a:pt x="2652" y="157"/>
                                    <a:pt x="2892" y="260"/>
                                    <a:pt x="3072" y="367"/>
                                  </a:cubicBezTo>
                                  <a:cubicBezTo>
                                    <a:pt x="3252" y="474"/>
                                    <a:pt x="3444" y="632"/>
                                    <a:pt x="3479" y="742"/>
                                  </a:cubicBezTo>
                                  <a:cubicBezTo>
                                    <a:pt x="3514" y="852"/>
                                    <a:pt x="3355" y="962"/>
                                    <a:pt x="3283" y="1027"/>
                                  </a:cubicBezTo>
                                  <a:cubicBezTo>
                                    <a:pt x="3211" y="1092"/>
                                    <a:pt x="3087" y="1115"/>
                                    <a:pt x="3048" y="1132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131400"/>
                              <a:ext cx="2991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2" h="1860">
                                  <a:moveTo>
                                    <a:pt x="1603" y="0"/>
                                  </a:moveTo>
                                  <a:cubicBezTo>
                                    <a:pt x="1612" y="201"/>
                                    <a:pt x="1622" y="403"/>
                                    <a:pt x="1603" y="570"/>
                                  </a:cubicBezTo>
                                  <a:cubicBezTo>
                                    <a:pt x="1584" y="737"/>
                                    <a:pt x="1569" y="858"/>
                                    <a:pt x="1489" y="1000"/>
                                  </a:cubicBezTo>
                                  <a:cubicBezTo>
                                    <a:pt x="1409" y="1142"/>
                                    <a:pt x="1249" y="1317"/>
                                    <a:pt x="1123" y="1425"/>
                                  </a:cubicBezTo>
                                  <a:cubicBezTo>
                                    <a:pt x="997" y="1533"/>
                                    <a:pt x="868" y="1588"/>
                                    <a:pt x="733" y="1650"/>
                                  </a:cubicBezTo>
                                  <a:cubicBezTo>
                                    <a:pt x="598" y="1712"/>
                                    <a:pt x="435" y="1765"/>
                                    <a:pt x="313" y="1800"/>
                                  </a:cubicBezTo>
                                  <a:cubicBezTo>
                                    <a:pt x="191" y="1835"/>
                                    <a:pt x="52" y="1850"/>
                                    <a:pt x="0" y="186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21480"/>
                              <a:ext cx="4082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705">
                                  <a:moveTo>
                                    <a:pt x="2218" y="0"/>
                                  </a:moveTo>
                                  <a:cubicBezTo>
                                    <a:pt x="2092" y="89"/>
                                    <a:pt x="1966" y="178"/>
                                    <a:pt x="1811" y="255"/>
                                  </a:cubicBezTo>
                                  <a:cubicBezTo>
                                    <a:pt x="1656" y="332"/>
                                    <a:pt x="1480" y="403"/>
                                    <a:pt x="1288" y="465"/>
                                  </a:cubicBezTo>
                                  <a:cubicBezTo>
                                    <a:pt x="1096" y="527"/>
                                    <a:pt x="873" y="590"/>
                                    <a:pt x="658" y="630"/>
                                  </a:cubicBezTo>
                                  <a:cubicBezTo>
                                    <a:pt x="443" y="670"/>
                                    <a:pt x="110" y="692"/>
                                    <a:pt x="0" y="705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32840"/>
                              <a:ext cx="298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1852">
                                  <a:moveTo>
                                    <a:pt x="13" y="0"/>
                                  </a:moveTo>
                                  <a:cubicBezTo>
                                    <a:pt x="6" y="183"/>
                                    <a:pt x="0" y="366"/>
                                    <a:pt x="43" y="555"/>
                                  </a:cubicBezTo>
                                  <a:cubicBezTo>
                                    <a:pt x="86" y="744"/>
                                    <a:pt x="130" y="958"/>
                                    <a:pt x="268" y="1135"/>
                                  </a:cubicBezTo>
                                  <a:cubicBezTo>
                                    <a:pt x="406" y="1312"/>
                                    <a:pt x="676" y="1507"/>
                                    <a:pt x="868" y="1620"/>
                                  </a:cubicBezTo>
                                  <a:cubicBezTo>
                                    <a:pt x="1060" y="1733"/>
                                    <a:pt x="1298" y="1778"/>
                                    <a:pt x="1423" y="1815"/>
                                  </a:cubicBezTo>
                                  <a:cubicBezTo>
                                    <a:pt x="1548" y="1852"/>
                                    <a:pt x="1586" y="1840"/>
                                    <a:pt x="1618" y="1845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760"/>
                              <a:ext cx="384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789">
                                  <a:moveTo>
                                    <a:pt x="0" y="0"/>
                                  </a:moveTo>
                                  <a:cubicBezTo>
                                    <a:pt x="134" y="113"/>
                                    <a:pt x="269" y="226"/>
                                    <a:pt x="467" y="330"/>
                                  </a:cubicBezTo>
                                  <a:cubicBezTo>
                                    <a:pt x="665" y="434"/>
                                    <a:pt x="969" y="550"/>
                                    <a:pt x="1191" y="622"/>
                                  </a:cubicBezTo>
                                  <a:cubicBezTo>
                                    <a:pt x="1413" y="694"/>
                                    <a:pt x="1653" y="741"/>
                                    <a:pt x="1802" y="765"/>
                                  </a:cubicBezTo>
                                  <a:cubicBezTo>
                                    <a:pt x="1951" y="789"/>
                                    <a:pt x="2038" y="765"/>
                                    <a:pt x="2085" y="765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81400" y="44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40" y="44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040" y="458640"/>
                              <a:ext cx="370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0" h="720">
                                  <a:moveTo>
                                    <a:pt x="2010" y="30"/>
                                  </a:moveTo>
                                  <a:cubicBezTo>
                                    <a:pt x="1873" y="15"/>
                                    <a:pt x="1737" y="0"/>
                                    <a:pt x="1537" y="30"/>
                                  </a:cubicBezTo>
                                  <a:cubicBezTo>
                                    <a:pt x="1337" y="60"/>
                                    <a:pt x="1011" y="145"/>
                                    <a:pt x="807" y="210"/>
                                  </a:cubicBezTo>
                                  <a:cubicBezTo>
                                    <a:pt x="603" y="275"/>
                                    <a:pt x="449" y="335"/>
                                    <a:pt x="315" y="420"/>
                                  </a:cubicBezTo>
                                  <a:cubicBezTo>
                                    <a:pt x="181" y="505"/>
                                    <a:pt x="52" y="670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473760"/>
                              <a:ext cx="2793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4" h="1740">
                                  <a:moveTo>
                                    <a:pt x="1514" y="0"/>
                                  </a:moveTo>
                                  <a:cubicBezTo>
                                    <a:pt x="1284" y="55"/>
                                    <a:pt x="1054" y="110"/>
                                    <a:pt x="854" y="210"/>
                                  </a:cubicBezTo>
                                  <a:cubicBezTo>
                                    <a:pt x="654" y="310"/>
                                    <a:pt x="446" y="429"/>
                                    <a:pt x="311" y="600"/>
                                  </a:cubicBezTo>
                                  <a:cubicBezTo>
                                    <a:pt x="176" y="771"/>
                                    <a:pt x="88" y="1048"/>
                                    <a:pt x="44" y="1238"/>
                                  </a:cubicBezTo>
                                  <a:cubicBezTo>
                                    <a:pt x="0" y="1428"/>
                                    <a:pt x="44" y="1656"/>
                                    <a:pt x="44" y="174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489600"/>
                              <a:ext cx="311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830">
                                  <a:moveTo>
                                    <a:pt x="1639" y="1830"/>
                                  </a:moveTo>
                                  <a:cubicBezTo>
                                    <a:pt x="1663" y="1635"/>
                                    <a:pt x="1687" y="1440"/>
                                    <a:pt x="1639" y="1248"/>
                                  </a:cubicBezTo>
                                  <a:cubicBezTo>
                                    <a:pt x="1591" y="1056"/>
                                    <a:pt x="1461" y="823"/>
                                    <a:pt x="1350" y="675"/>
                                  </a:cubicBezTo>
                                  <a:cubicBezTo>
                                    <a:pt x="1239" y="527"/>
                                    <a:pt x="1085" y="442"/>
                                    <a:pt x="975" y="360"/>
                                  </a:cubicBezTo>
                                  <a:cubicBezTo>
                                    <a:pt x="865" y="278"/>
                                    <a:pt x="800" y="235"/>
                                    <a:pt x="690" y="183"/>
                                  </a:cubicBezTo>
                                  <a:cubicBezTo>
                                    <a:pt x="580" y="131"/>
                                    <a:pt x="430" y="75"/>
                                    <a:pt x="315" y="45"/>
                                  </a:cubicBezTo>
                                  <a:cubicBezTo>
                                    <a:pt x="200" y="15"/>
                                    <a:pt x="52" y="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465480"/>
                              <a:ext cx="430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8" h="750">
                                  <a:moveTo>
                                    <a:pt x="0" y="0"/>
                                  </a:moveTo>
                                  <a:cubicBezTo>
                                    <a:pt x="144" y="23"/>
                                    <a:pt x="288" y="47"/>
                                    <a:pt x="448" y="75"/>
                                  </a:cubicBezTo>
                                  <a:cubicBezTo>
                                    <a:pt x="608" y="103"/>
                                    <a:pt x="766" y="120"/>
                                    <a:pt x="958" y="165"/>
                                  </a:cubicBezTo>
                                  <a:cubicBezTo>
                                    <a:pt x="1150" y="210"/>
                                    <a:pt x="1413" y="273"/>
                                    <a:pt x="1603" y="345"/>
                                  </a:cubicBezTo>
                                  <a:cubicBezTo>
                                    <a:pt x="1793" y="417"/>
                                    <a:pt x="1976" y="533"/>
                                    <a:pt x="2098" y="600"/>
                                  </a:cubicBezTo>
                                  <a:cubicBezTo>
                                    <a:pt x="2220" y="667"/>
                                    <a:pt x="2298" y="723"/>
                                    <a:pt x="2338" y="75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9160" y="486360"/>
                              <a:ext cx="10072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4" h="1132">
                                  <a:moveTo>
                                    <a:pt x="336" y="1057"/>
                                  </a:moveTo>
                                  <a:cubicBezTo>
                                    <a:pt x="276" y="1044"/>
                                    <a:pt x="216" y="1032"/>
                                    <a:pt x="163" y="982"/>
                                  </a:cubicBezTo>
                                  <a:cubicBezTo>
                                    <a:pt x="110" y="932"/>
                                    <a:pt x="38" y="824"/>
                                    <a:pt x="19" y="757"/>
                                  </a:cubicBezTo>
                                  <a:cubicBezTo>
                                    <a:pt x="0" y="690"/>
                                    <a:pt x="5" y="642"/>
                                    <a:pt x="49" y="577"/>
                                  </a:cubicBezTo>
                                  <a:cubicBezTo>
                                    <a:pt x="93" y="512"/>
                                    <a:pt x="159" y="439"/>
                                    <a:pt x="282" y="367"/>
                                  </a:cubicBezTo>
                                  <a:cubicBezTo>
                                    <a:pt x="405" y="295"/>
                                    <a:pt x="580" y="202"/>
                                    <a:pt x="790" y="142"/>
                                  </a:cubicBezTo>
                                  <a:cubicBezTo>
                                    <a:pt x="1000" y="82"/>
                                    <a:pt x="1274" y="14"/>
                                    <a:pt x="1542" y="7"/>
                                  </a:cubicBezTo>
                                  <a:cubicBezTo>
                                    <a:pt x="1810" y="0"/>
                                    <a:pt x="2142" y="37"/>
                                    <a:pt x="2397" y="97"/>
                                  </a:cubicBezTo>
                                  <a:cubicBezTo>
                                    <a:pt x="2652" y="157"/>
                                    <a:pt x="2892" y="260"/>
                                    <a:pt x="3072" y="367"/>
                                  </a:cubicBezTo>
                                  <a:cubicBezTo>
                                    <a:pt x="3252" y="474"/>
                                    <a:pt x="3444" y="632"/>
                                    <a:pt x="3479" y="742"/>
                                  </a:cubicBezTo>
                                  <a:cubicBezTo>
                                    <a:pt x="3514" y="852"/>
                                    <a:pt x="3355" y="962"/>
                                    <a:pt x="3283" y="1027"/>
                                  </a:cubicBezTo>
                                  <a:cubicBezTo>
                                    <a:pt x="3211" y="1092"/>
                                    <a:pt x="3087" y="1115"/>
                                    <a:pt x="3048" y="1132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66320"/>
                              <a:ext cx="7995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5" h="1903">
                                  <a:moveTo>
                                    <a:pt x="540" y="1798"/>
                                  </a:moveTo>
                                  <a:cubicBezTo>
                                    <a:pt x="363" y="1709"/>
                                    <a:pt x="187" y="1620"/>
                                    <a:pt x="97" y="1528"/>
                                  </a:cubicBezTo>
                                  <a:cubicBezTo>
                                    <a:pt x="7" y="1436"/>
                                    <a:pt x="0" y="1335"/>
                                    <a:pt x="0" y="1243"/>
                                  </a:cubicBezTo>
                                  <a:cubicBezTo>
                                    <a:pt x="0" y="1151"/>
                                    <a:pt x="10" y="1083"/>
                                    <a:pt x="97" y="973"/>
                                  </a:cubicBezTo>
                                  <a:cubicBezTo>
                                    <a:pt x="184" y="863"/>
                                    <a:pt x="328" y="706"/>
                                    <a:pt x="525" y="583"/>
                                  </a:cubicBezTo>
                                  <a:cubicBezTo>
                                    <a:pt x="722" y="460"/>
                                    <a:pt x="1003" y="329"/>
                                    <a:pt x="1278" y="238"/>
                                  </a:cubicBezTo>
                                  <a:cubicBezTo>
                                    <a:pt x="1553" y="147"/>
                                    <a:pt x="1867" y="70"/>
                                    <a:pt x="2175" y="36"/>
                                  </a:cubicBezTo>
                                  <a:cubicBezTo>
                                    <a:pt x="2483" y="2"/>
                                    <a:pt x="2805" y="0"/>
                                    <a:pt x="3125" y="36"/>
                                  </a:cubicBezTo>
                                  <a:cubicBezTo>
                                    <a:pt x="3445" y="72"/>
                                    <a:pt x="3794" y="157"/>
                                    <a:pt x="4096" y="253"/>
                                  </a:cubicBezTo>
                                  <a:cubicBezTo>
                                    <a:pt x="4398" y="349"/>
                                    <a:pt x="4709" y="481"/>
                                    <a:pt x="4936" y="613"/>
                                  </a:cubicBezTo>
                                  <a:cubicBezTo>
                                    <a:pt x="5163" y="745"/>
                                    <a:pt x="5351" y="916"/>
                                    <a:pt x="5461" y="1048"/>
                                  </a:cubicBezTo>
                                  <a:cubicBezTo>
                                    <a:pt x="5571" y="1180"/>
                                    <a:pt x="5595" y="1303"/>
                                    <a:pt x="5595" y="1408"/>
                                  </a:cubicBezTo>
                                  <a:cubicBezTo>
                                    <a:pt x="5595" y="1513"/>
                                    <a:pt x="5518" y="1614"/>
                                    <a:pt x="5461" y="1679"/>
                                  </a:cubicBezTo>
                                  <a:cubicBezTo>
                                    <a:pt x="5404" y="1744"/>
                                    <a:pt x="5313" y="1761"/>
                                    <a:pt x="5254" y="1798"/>
                                  </a:cubicBezTo>
                                  <a:cubicBezTo>
                                    <a:pt x="5195" y="1835"/>
                                    <a:pt x="5130" y="1886"/>
                                    <a:pt x="5105" y="1903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a5a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507960"/>
                              <a:ext cx="3420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78840"/>
                              <a:ext cx="3420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3080" y="0"/>
                              <a:ext cx="18432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840" y="428040"/>
                              <a:ext cx="3420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616680"/>
                              <a:ext cx="3420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000" y="642600"/>
                              <a:ext cx="1836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3000" y="426240"/>
                              <a:ext cx="1836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60" y="351000"/>
                              <a:ext cx="900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10" style="position:absolute;margin-left:51.75pt;margin-top:11.3pt;width:318.9pt;height:85.75pt" coordorigin="1035,226" coordsize="6378,1715">
                <v:group id="shape_0" alt="组合 28" style="position:absolute;left:1035;top:279;width:2308;height:16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238" stroked="f" o:allowincell="f" style="position:absolute;left:2448;top:1088;width:527;height:41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alt="组合 30" style="position:absolute;left:1297;top:448;width:600;height:340">
                    <v:group id="shape_0" alt="组合 31" style="position:absolute;left:1297;top:490;width:575;height:299">
                      <v:group id="shape_0" alt="组合 32" style="position:absolute;left:1579;top:490;width:293;height:299">
                        <v:group id="shape_0" alt="组合 33" style="position:absolute;left:1595;top:490;width:276;height:299">
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@2 @2 0"/>
                              <v:f eqn="sum height 0 @2"/>
                              <v:f eqn="sum 10800 0 0"/>
                              <v:f eqn="sum 10800 @5 0"/>
                              <v:f eqn="sum 0 @3 @2"/>
                              <v:f eqn="sum 0 21600 10800"/>
                              <v:f eqn="sum @2 @4 0"/>
                              <v:f eqn="sum 0 @8 10800"/>
                              <v:f eqn="sum 0 @9 @2"/>
                              <v:f eqn="sum 0 @2 @2"/>
                              <v:f eqn="sum @2 @12 0"/>
                              <v:f eqn="sum 0 @6 10800"/>
                              <v:f eqn="sum @2 @13 0"/>
                              <v:f eqn="sum 0 @14 10800"/>
                              <v:f eqn="sum 0 @15 @2"/>
                              <v:f eqn="sum 10800 @10 0"/>
                              <v:f eqn="sum 0 @7 @2"/>
                              <v:f eqn="sum 10800 @18 0"/>
                              <v:f eqn="sum @2 @19 0"/>
                            </v:formulas>
                            <v:path gradientshapeok="t" o:connecttype="rect" textboxrect="0,@3,21600,@4"/>
                            <v:handles>
                              <v:h position="10800,@3"/>
                            </v:handles>
                          </v:shapetype>
                          <v:shape id="shape_0" ID="自选图形 1244" fillcolor="#eeece1" stroked="t" o:allowincell="f" style="position:absolute;left:1659;top:490;width:169;height:298;flip:x;mso-wrap-style:none;v-text-anchor:middle;rotation:90" type="_x0000_t22">
                            <v:fill o:detectmouseclick="t" type="solid" color2="#11131e"/>
                            <v:stroke color="black" weight="9360" joinstyle="miter" endcap="flat"/>
                            <w10:wrap type="none"/>
                          </v:shape>
                          <v:oval id="shape_0" ID="椭圆 1245" fillcolor="#eeece1" stroked="t" o:allowincell="f" style="position:absolute;left:1596;top:567;width:40;height:145;mso-wrap-style:none;v-text-anchor:middle;rotation:180">
                            <v:fill o:detectmouseclick="t" type="solid" color2="#11131e"/>
                            <v:stroke color="black" weight="9360" joinstyle="miter" endcap="flat"/>
                            <w10:wrap type="none"/>
                          </v:oval>
                          <v:line id="shape_0" from="1651,585" to="1858,585" ID="直线 12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87,611" to="1816,611" ID="直线 12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62,709" to="1872,709" ID="直线 1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自选图形 1249" fillcolor="#eeece1" stroked="t" o:allowincell="f" style="position:absolute;left:1581;top:627;width:28;height:26;flip:x;mso-wrap-style:none;v-text-anchor:middle;rotation:90" type="_x0000_t22">
                          <v:fill o:detectmouseclick="t" type="solid" color2="#11131e"/>
                          <v:stroke color="black" weight="9360" joinstyle="miter" endcap="flat"/>
                          <w10:wrap type="none"/>
                        </v:shape>
                      </v:group>
                      <v:group id="shape_0" alt="组合 40" style="position:absolute;left:1297;top:490;width:294;height:299">
                        <v:group id="shape_0" alt="组合 41" style="position:absolute;left:1313;top:490;width:277;height:299">
                          <v:shape id="shape_0" ID="自选图形 1252" fillcolor="#eeece1" stroked="t" o:allowincell="f" style="position:absolute;left:1377;top:490;width:169;height:298;flip:x;mso-wrap-style:none;v-text-anchor:middle;rotation:90" type="_x0000_t22">
                            <v:fill o:detectmouseclick="t" type="solid" color2="#11131e"/>
                            <v:stroke color="black" weight="9360" joinstyle="miter" endcap="flat"/>
                            <w10:wrap type="none"/>
                          </v:shape>
                          <v:oval id="shape_0" ID="椭圆 1253" fillcolor="#eeece1" stroked="t" o:allowincell="f" style="position:absolute;left:1314;top:567;width:40;height:145;mso-wrap-style:none;v-text-anchor:middle;rotation:180">
                            <v:fill o:detectmouseclick="t" type="solid" color2="#11131e"/>
                            <v:stroke color="black" weight="9360" joinstyle="miter" endcap="flat"/>
                            <w10:wrap type="none"/>
                          </v:oval>
                          <v:line id="shape_0" from="1369,585" to="1576,585" ID="直线 125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05,611" to="1534,611" ID="直线 125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80,709" to="1590,709" ID="直线 12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自选图形 1257" fillcolor="#eeece1" stroked="t" o:allowincell="f" style="position:absolute;left:1299;top:627;width:28;height:26;flip:x;mso-wrap-style:none;v-text-anchor:middle;rotation:90" type="_x0000_t22">
                          <v:fill o:detectmouseclick="t" type="solid" color2="#11131e"/>
                          <v:stroke color="black" weight="9360" joinstyle="miter" endcap="flat"/>
                          <w10:wrap type="none"/>
                        </v:shape>
                      </v:group>
                    </v:group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488" stroked="t" o:allowincell="f" style="position:absolute;left:1897;top:448;width:0;height:0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ID="自选图形 1489" stroked="t" o:allowincell="f" style="position:absolute;left:1320;top:496;width:0;height:0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1490" stroked="t" o:allowincell="f" style="position:absolute;left:1352;top:452;width:0;height:0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  <v:group id="shape_0" alt="组合 51" style="position:absolute;left:1217;top:1098;width:655;height:40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自选图形 8747" stroked="t" o:allowincell="f" style="position:absolute;left:1217;top:1344;width:654;height:153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8748" fillcolor="gray" stroked="t" o:allowincell="f" style="position:absolute;left:1457;top:1367;width:171;height:50;mso-wrap-style:none;v-text-anchor:middle" type="_x0000_t22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oval id="shape_0" ID="椭圆 8749" fillcolor="white" stroked="t" o:allowincell="f" style="position:absolute;left:1478;top:1259;width:129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84,1247" to="1484,1268" ID="直线 8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0,1247" to="1600,1268" ID="直线 8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57" style="position:absolute;left:1447;top:1098;width:192;height:171">
                      <v:oval id="shape_0" ID="椭圆 8753" fillcolor="white" stroked="t" o:allowincell="f" style="position:absolute;left:1447;top:1098;width:191;height:1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矩形 8754" fillcolor="white" stroked="t" o:allowincell="f" style="position:absolute;left:1483;top:1236;width:119;height:31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shape id="shape_0" ID="任意多边形 8755" coordsize="744,45" path="m0,0c121,22,242,45,366,45c490,45,617,24,744,3e" stroked="t" o:allowincell="f" style="position:absolute;left:1484;top:1241;width:11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8756" coordsize="744,45" path="m0,0c121,22,242,45,366,45c490,45,617,24,744,3e" stroked="t" o:allowincell="f" style="position:absolute;left:1485;top:1255;width:114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06,1181" to="1506,1243" ID="直线 8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6,1183" to="1576,1243" ID="直线 8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8759" fillcolor="#969696" stroked="t" o:allowincell="f" style="position:absolute;left:1497;top:1212;width:85;height:15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shape id="shape_0" ID="任意多边形 8760" coordsize="1100,813" path="m945,0l1100,813l0,813l124,9l375,60l548,83l820,54l945,0xe" fillcolor="#969696" stroked="t" o:allowincell="f" style="position:absolute;left:1458;top:1271;width:170;height:107;mso-wrap-style:none;v-text-anchor:middle">
                      <v:fill o:detectmouseclick="t" type="solid" color2="#696969"/>
                      <v:stroke color="#969696" weight="9360" joinstyle="round" endcap="flat"/>
                      <w10:wrap type="none"/>
                    </v:shape>
                    <v:line id="shape_0" from="1458,1270" to="1475,1381" ID="直线 87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0,1269" to="1627,1380" ID="直线 8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68" style="position:absolute;left:1506;top:1155;width:69;height:43">
                      <v:shape id="shape_0" ID="任意多边形 8764" coordsize="271,292" path="m0,166c2,133,4,100,18,73c32,46,64,8,84,4c104,0,123,24,138,52c153,80,173,133,174,172c175,211,156,291,144,289c132,287,105,198,104,160c103,122,124,82,138,58c152,34,171,17,188,16c205,15,226,27,240,52c254,77,269,129,270,169c271,209,256,292,246,292c236,292,223,230,210,169e" stroked="t" o:allowincell="f" style="position:absolute;left:1506;top:1155;width:38;height: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ID="矩形 8765" fillcolor="white" stroked="f" o:allowincell="f" style="position:absolute;left:1550;top:1175;width:3;height: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任意多边形 8766" coordsize="271,292" path="m0,166c2,133,4,100,18,73c32,46,64,8,84,4c104,0,123,24,138,52c153,80,173,133,174,172c175,211,156,291,144,289c132,287,105,198,104,160c103,122,124,82,138,58c152,34,171,17,188,16c205,15,226,27,240,52c254,77,269,129,270,169c271,209,256,292,246,292c236,292,223,230,210,169e" stroked="t" o:allowincell="f" style="position:absolute;left:1536;top:1155;width:38;height: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ID="矩形 8767" fillcolor="white" stroked="f" o:allowincell="f" style="position:absolute;left:1565;top:1171;width:6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ID="任意多边形 8768" coordsize="744,45" path="m0,0c121,22,242,45,366,45c490,45,617,24,744,3e" stroked="t" o:allowincell="f" style="position:absolute;left:1483;top:1270;width:114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74" style="position:absolute;left:1687;top:1280;width:75;height:132">
                      <v:shape id="shape_0" ID="自选图形 8770" fillcolor="white" stroked="t" o:allowincell="f" style="position:absolute;left:1687;top:1375;width:74;height:35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8771" fillcolor="white" stroked="t" o:allowincell="f" style="position:absolute;left:1692;top:1361;width:65;height:24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椭圆 8772" fillcolor="white" stroked="t" o:allowincell="f" style="position:absolute;left:1694;top:1358;width:57;height: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ID="自选图形 8773" fillcolor="white" stroked="t" o:allowincell="f" style="position:absolute;left:1693;top:1288;width:60;height:75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椭圆 8774" fillcolor="white" stroked="t" o:allowincell="f" style="position:absolute;left:1695;top:1280;width:56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8775" fillcolor="white" stroked="t" o:allowincell="f" style="position:absolute;left:1712;top:1283;width:21;height:5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shape id="shape_0" ID="自选图形 8776" fillcolor="white" stroked="t" o:allowincell="f" style="position:absolute;left:1698;top:1352;width:50;height:11;flip:y;mso-wrap-style:none;v-text-anchor:middle" type="_x0000_t8"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744,1293" to="1744,1365" ID="直线 87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2,1294" to="1732,1366" ID="直线 877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7,1293" to="1707,1366" ID="直线 877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8,1371" to="1698,1382" ID="直线 87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6,1372" to="1746,1383" ID="直线 8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0,1392" to="1700,1406" ID="直线 87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2,1390" to="1752,1404" ID="直线 87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89" style="position:absolute;left:1338;top:1282;width:75;height:131">
                      <v:shape id="shape_0" ID="自选图形 8785" fillcolor="white" stroked="t" o:allowincell="f" style="position:absolute;left:1338;top:1377;width:74;height:35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8786" fillcolor="white" stroked="t" o:allowincell="f" style="position:absolute;left:1343;top:1363;width:65;height:24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椭圆 8787" fillcolor="white" stroked="t" o:allowincell="f" style="position:absolute;left:1345;top:1360;width:57;height: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自选图形 8788" fillcolor="white" stroked="t" o:allowincell="f" style="position:absolute;left:1344;top:1290;width:60;height:75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椭圆 8789" fillcolor="white" stroked="t" o:allowincell="f" style="position:absolute;left:1346;top:1282;width:56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8790" fillcolor="white" stroked="t" o:allowincell="f" style="position:absolute;left:1363;top:1285;width:21;height:5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shape id="shape_0" ID="自选图形 8791" fillcolor="white" stroked="t" o:allowincell="f" style="position:absolute;left:1349;top:1354;width:50;height:11;flip:y;mso-wrap-style:none;v-text-anchor:middle" type="_x0000_t8"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395,1295" to="1395,1367" ID="直线 879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83,1296" to="1383,1368" ID="直线 879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58,1295" to="1358,1368" ID="直线 879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49,1373" to="1349,1384" ID="直线 87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7,1374" to="1397,1385" ID="直线 87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1,1394" to="1351,1408" ID="直线 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3,1392" to="1403,1406" ID="直线 87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78,1242" to="1478,1264" ID="直线 8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7,1244" to="1607,1266" ID="直线 8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06" style="position:absolute;left:2543;top:279;width:658;height:43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543;top:282;width:290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10;top:279;width:290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09" style="position:absolute;left:2544;top:523;width:602;height:192">
                      <v:shape id="shape_0" ID="自选图形 8747" stroked="t" o:allowincell="f" style="position:absolute;left:2544;top:580;width:601;height:134;mso-wrap-style:none;v-text-anchor:middle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alt="组合 111" style="position:absolute;left:2976;top:523;width:69;height:115">
                        <v:shape id="shape_0" ID="自选图形 8770" fillcolor="white" stroked="t" o:allowincell="f" style="position:absolute;left:2976;top:606;width:68;height:3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771" fillcolor="white" stroked="t" o:allowincell="f" style="position:absolute;left:2980;top:594;width:60;height:2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ID="椭圆 8772" fillcolor="white" stroked="t" o:allowincell="f" style="position:absolute;left:2983;top:591;width:52;height: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自选图形 8773" fillcolor="white" stroked="t" o:allowincell="f" style="position:absolute;left:2982;top:529;width:55;height:66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ID="椭圆 8774" fillcolor="white" stroked="t" o:allowincell="f" style="position:absolute;left:2983;top:523;width:51;height:1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8775" fillcolor="white" stroked="t" o:allowincell="f" style="position:absolute;left:2999;top:525;width:20;height: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shape id="shape_0" ID="自选图形 8776" fillcolor="white" stroked="t" o:allowincell="f" style="position:absolute;left:2986;top:585;width:46;height:10;flip:y;mso-wrap-style:none;v-text-anchor:middle" type="_x0000_t8"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3028,534" to="3028,597" ID="直线 877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17,536" to="3017,599" ID="直线 877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995,535" to="2995,599" ID="直线 87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986,603" to="2986,613" ID="直线 87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1,604" to="3031,614" ID="直线 87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8,621" to="2988,633" ID="直线 8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6,620" to="3036,632" ID="直线 8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26" style="position:absolute;left:2655;top:524;width:69;height:115">
                        <v:shape id="shape_0" ID="自选图形 8785" fillcolor="white" stroked="t" o:allowincell="f" style="position:absolute;left:2655;top:607;width:68;height:3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786" fillcolor="white" stroked="t" o:allowincell="f" style="position:absolute;left:2659;top:595;width:60;height:2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ID="椭圆 8787" fillcolor="white" stroked="t" o:allowincell="f" style="position:absolute;left:2662;top:592;width:52;height: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自选图形 8788" fillcolor="white" stroked="t" o:allowincell="f" style="position:absolute;left:2661;top:530;width:55;height:66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ID="椭圆 8789" fillcolor="white" stroked="t" o:allowincell="f" style="position:absolute;left:2662;top:524;width:51;height:1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8790" fillcolor="white" stroked="t" o:allowincell="f" style="position:absolute;left:2678;top:526;width:20;height: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shape id="shape_0" ID="自选图形 8791" fillcolor="white" stroked="t" o:allowincell="f" style="position:absolute;left:2665;top:586;width:46;height:10;flip:y;mso-wrap-style:none;v-text-anchor:middle" type="_x0000_t8"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2707,535" to="2707,598" ID="直线 879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696,537" to="2696,600" ID="直线 87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674,536" to="2674,600" ID="直线 87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665,604" to="2665,614" ID="直线 87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0,605" to="2710,615" ID="直线 87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7,622" to="2667,634" ID="直线 87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5,621" to="2715,633" ID="直线 87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fillcolor="white" stroked="f" o:allowincell="f" style="position:absolute;left:1752;top:1662;width:942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1644" coordsize="308,777" path="m278,29c251,14,225,0,182,39c139,78,36,169,18,263c0,357,26,520,74,606c122,692,269,748,308,777e" stroked="t" o:allowincell="f" style="position:absolute;left:1035;top:606;width:307;height:7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645" coordsize="761,91" path="m0,91c21,74,43,58,122,44c201,30,371,0,477,4c583,8,707,58,761,69e" stroked="t" o:allowincell="f" style="position:absolute;left:1894;top:554;width:760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646" coordsize="430,732" path="m87,0c213,1,340,3,385,92c430,181,421,426,357,533c293,640,59,699,0,732e" stroked="t" o:allowincell="f" style="position:absolute;left:2912;top:623;width:429;height:7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647" coordsize="799,180" path="m0,62c19,100,38,139,127,154c216,169,420,180,532,154c644,128,754,26,799,0e" stroked="t" o:allowincell="f" style="position:absolute;left:1745;top:1345;width:798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2309" style="position:absolute;left:4757;top:226;width:2656;height:1715">
                  <v:shape id="shape_0" ID="任意多边形 445" coordsize="5595,1903" path="m540,1798c363,1709,187,1620,97,1528c7,1436,0,1335,0,1243c0,1151,10,1083,97,973c184,863,328,706,525,583c722,460,1003,329,1278,238c1553,147,1867,70,2175,36c2483,2,2805,0,3125,36c3445,72,3794,157,4096,253c4398,349,4709,481,4936,613c5163,745,5351,916,5461,1048c5571,1180,5595,1303,5595,1408c5595,1513,5518,1614,5461,1679c5404,1744,5313,1761,5254,1798c5195,1835,5130,1886,5105,1903e" stroked="t" o:allowincell="f" style="position:absolute;left:5303;top:997;width:1163;height:347;mso-wrap-style:none;v-text-anchor:middle;rotation:180">
                    <v:fill o:detectmouseclick="t" on="false"/>
                    <v:stroke color="#5a5a5a" weight="6480" joinstyle="round" endcap="flat"/>
                    <w10:wrap type="none"/>
                  </v:shape>
                  <v:shape id="shape_0" fillcolor="white" stroked="f" o:allowincell="f" style="position:absolute;left:5574;top:1625;width:87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3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402;top:767;width:1008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       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任意多边形 439" coordsize="3514,1132" path="m336,1057c276,1044,216,1032,163,982c110,932,38,824,19,757c0,690,5,642,49,577c93,512,159,439,282,367c405,295,580,202,790,142c1000,82,1274,14,1542,7c1810,0,2142,37,2397,97c2652,157,2892,260,3072,367c3252,474,3444,632,3479,742c3514,852,3355,962,3283,1027c3211,1092,3087,1115,3048,1132e" stroked="t" o:allowincell="f" style="position:absolute;left:5126;top:274;width:1585;height:559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47" coordsize="1622,1860" path="m1603,0c1612,201,1622,403,1603,570c1584,737,1569,858,1489,1000c1409,1142,1249,1317,1123,1425c997,1533,868,1588,733,1650c598,1712,435,1765,313,1800c191,1835,52,1850,0,1860e" stroked="t" o:allowincell="f" style="position:absolute;left:6447;top:433;width:470;height:426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48" coordsize="2218,705" path="m2218,0c2092,89,1966,178,1811,255c1656,332,1480,403,1288,465c1096,527,873,590,658,630c443,670,110,692,0,705e" stroked="t" o:allowincell="f" style="position:absolute;left:6447;top:732;width:642;height:161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49" coordsize="1618,1852" path="m13,0c6,183,0,366,43,555c86,744,130,958,268,1135c406,1312,676,1507,868,1620c1060,1733,1298,1778,1423,1815c1548,1852,1586,1840,1618,1845e" stroked="t" o:allowincell="f" style="position:absolute;left:4892;top:435;width:469;height:424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50" coordsize="2085,789" path="m0,0c134,113,269,226,467,330c665,434,969,550,1191,622c1413,694,1653,741,1802,765c1951,789,2038,765,2085,765e" stroked="t" o:allowincell="f" style="position:absolute;left:4757;top:717;width:604;height:180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自选图形 451" stroked="t" o:allowincell="f" style="position:absolute;left:7090;top:922;width:0;height:0" type="_x0000_t32">
                    <v:stroke color="#5a5a5a" weight="6480" joinstyle="miter" endcap="flat"/>
                    <v:fill o:detectmouseclick="t" on="false"/>
                    <w10:wrap type="none"/>
                  </v:shape>
                  <v:shape id="shape_0" ID="自选图形 452" stroked="t" o:allowincell="f" style="position:absolute;left:4779;top:927;width:0;height:0" type="_x0000_t32">
                    <v:stroke color="#5a5a5a" weight="6480" joinstyle="miter" endcap="flat"/>
                    <v:fill o:detectmouseclick="t" on="false"/>
                    <w10:wrap type="none"/>
                  </v:shape>
                  <v:shape id="shape_0" ID="任意多边形 453" coordsize="2010,720" path="m2010,30c1873,15,1737,0,1537,30c1337,60,1011,145,807,210c603,275,449,335,315,420c181,505,52,670,0,720e" stroked="t" o:allowincell="f" style="position:absolute;left:4779;top:948;width:582;height:164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54" coordsize="1514,1740" path="m1514,0c1284,55,1054,110,854,210c654,310,446,429,311,600c176,771,88,1048,44,1238c0,1428,44,1656,44,1740e" stroked="t" o:allowincell="f" style="position:absolute;left:4865;top:972;width:439;height:398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56" coordsize="1687,1830" path="m1639,1830c1663,1635,1687,1440,1639,1248c1591,1056,1461,823,1350,675c1239,527,1085,442,975,360c865,278,800,235,690,183c580,131,430,75,315,45c200,15,52,7,0,0e" stroked="t" o:allowincell="f" style="position:absolute;left:6442;top:997;width:489;height:419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57" coordsize="2338,750" path="m0,0c144,23,288,47,448,75c608,103,766,120,958,165c1150,210,1413,273,1603,345c1793,417,1976,533,2098,600c2220,667,2298,723,2338,750e" stroked="t" o:allowincell="f" style="position:absolute;left:6447;top:959;width:677;height:172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58" coordsize="3514,1132" path="m336,1057c276,1044,216,1032,163,982c110,932,38,824,19,757c0,690,5,642,49,577c93,512,159,439,282,367c405,295,580,202,790,142c1000,82,1274,14,1542,7c1810,0,2142,37,2397,97c2652,157,2892,260,3072,367c3252,474,3444,632,3479,742c3514,852,3355,962,3283,1027c3211,1092,3087,1115,3048,1132e" stroked="t" o:allowincell="f" style="position:absolute;left:5086;top:992;width:1585;height:546;mso-wrap-style:none;v-text-anchor:middle;rotation:180">
                    <v:fill o:detectmouseclick="t" on="false"/>
                    <v:stroke color="#5a5a5a" weight="6480" joinstyle="round" endcap="flat"/>
                    <w10:wrap type="none"/>
                  </v:shape>
                  <v:shape id="shape_0" ID="任意多边形 460" coordsize="5595,1903" path="m540,1798c363,1709,187,1620,97,1528c7,1436,0,1335,0,1243c0,1151,10,1083,97,973c184,863,328,706,525,583c722,460,1003,329,1278,238c1553,147,1867,70,2175,36c2483,2,2805,0,3125,36c3445,72,3794,157,4096,253c4398,349,4709,481,4936,613c5163,745,5351,916,5461,1048c5571,1180,5595,1303,5595,1408c5595,1513,5518,1614,5461,1679c5404,1744,5313,1761,5254,1798c5195,1835,5130,1886,5105,1903e" stroked="t" o:allowincell="f" style="position:absolute;left:5272;top:488;width:1258;height:387;mso-wrap-style:none;v-text-anchor:middle">
                    <v:fill o:detectmouseclick="t" on="false"/>
                    <v:stroke color="#5a5a5a" weight="6480" joinstyle="round" endcap="flat"/>
                    <w10:wrap type="none"/>
                  </v:shape>
                  <v:oval id="shape_0" ID="椭圆 477" fillcolor="black" stroked="t" o:allowincell="f" style="position:absolute;left:6933;top:1026;width:53;height:52;mso-wrap-style:none;v-text-anchor:middle">
                    <v:fill o:detectmouseclick="t" type="solid" color2="white"/>
                    <v:stroke color="#5a5a5a" weight="6480" joinstyle="miter" endcap="flat"/>
                    <w10:wrap type="none"/>
                  </v:oval>
                  <v:oval id="shape_0" ID="椭圆 477" fillcolor="black" stroked="t" o:allowincell="f" style="position:absolute;left:5738;top:350;width:53;height:51;mso-wrap-style:none;v-text-anchor:middle">
                    <v:fill o:detectmouseclick="t" type="solid" color2="white"/>
                    <v:stroke color="#5a5a5a" weight="6480" joinstyle="miter" endcap="flat"/>
                    <w10:wrap type="none"/>
                  </v:oval>
                  <v:shape id="shape_0" stroked="f" o:allowincell="f" style="position:absolute;left:5864;top:226;width:28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77" fillcolor="black" stroked="t" o:allowincell="f" style="position:absolute;left:5264;top:900;width:53;height:51;mso-wrap-style:none;v-text-anchor:middle">
                    <v:fill o:detectmouseclick="t" type="solid" color2="white"/>
                    <v:stroke color="#5a5a5a" weight="6480" joinstyle="miter" endcap="flat"/>
                    <w10:wrap type="none"/>
                  </v:oval>
                  <v:oval id="shape_0" ID="椭圆 477" fillcolor="black" stroked="t" o:allowincell="f" style="position:absolute;left:5403;top:1197;width:53;height:51;mso-wrap-style:none;v-text-anchor:middle">
                    <v:fill o:detectmouseclick="t" type="solid" color2="white"/>
                    <v:stroke color="#5a5a5a" weight="6480" joinstyle="miter" endcap="flat"/>
                    <w10:wrap type="none"/>
                  </v:oval>
                  <v:shape id="shape_0" stroked="f" o:allowincell="f" style="position:absolute;left:5508;top:1238;width:288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897;width:28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52;top:779;width:14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400" w:before="156" w:after="0"/>
        <w:jc w:val="left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"/>
          <w:szCs w:val="21"/>
        </w:rPr>
        <w:t>如图所示，</w:t>
      </w:r>
      <w:r>
        <w:rPr>
          <w:rFonts w:cs="宋体"/>
          <w:szCs w:val="21"/>
        </w:rPr>
        <w:t>关于条形磁体周围的磁场，</w:t>
      </w:r>
      <w:r>
        <w:rPr>
          <w:rFonts w:cs="宋体"/>
          <w:szCs w:val="21"/>
        </w:rPr>
        <w:t>下列说法正确的是</w:t>
      </w:r>
    </w:p>
    <w:p>
      <w:pPr>
        <w:pStyle w:val="Normal"/>
        <w:spacing w:lineRule="exact" w:line="400"/>
        <w:ind w:firstLine="315"/>
        <w:jc w:val="left"/>
        <w:rPr/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A</w:t>
      </w:r>
      <w:r>
        <w:rPr>
          <w:rFonts w:cs="宋体"/>
          <w:szCs w:val="21"/>
        </w:rPr>
        <w:t>点处磁场不存在</w:t>
      </w:r>
      <w:r>
        <w:rPr/>
        <w:tab/>
      </w:r>
      <w:r>
        <w:rPr/>
        <w:t xml:space="preserve">             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B</w:t>
      </w:r>
      <w:r>
        <w:rPr>
          <w:rFonts w:cs="宋体"/>
          <w:szCs w:val="21"/>
        </w:rPr>
        <w:t>点处磁场最强</w:t>
      </w:r>
      <w:r>
        <w:rPr/>
        <w:tab/>
      </w:r>
    </w:p>
    <w:p>
      <w:pPr>
        <w:pStyle w:val="Normal"/>
        <w:spacing w:lineRule="exact" w:line="400"/>
        <w:ind w:firstLine="315"/>
        <w:jc w:val="left"/>
        <w:rPr/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C</w:t>
      </w:r>
      <w:r>
        <w:rPr>
          <w:rFonts w:cs="宋体"/>
          <w:szCs w:val="21"/>
        </w:rPr>
        <w:t>点处磁场比</w:t>
      </w:r>
      <w:r>
        <w:rPr>
          <w:szCs w:val="21"/>
        </w:rPr>
        <w:t>B</w:t>
      </w:r>
      <w:r>
        <w:rPr>
          <w:rFonts w:cs="宋体"/>
          <w:szCs w:val="21"/>
        </w:rPr>
        <w:t>点处强</w:t>
      </w:r>
      <w:r>
        <w:rPr/>
        <w:tab/>
      </w:r>
      <w:r>
        <w:rPr/>
        <w:t xml:space="preserve">         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D</w:t>
      </w:r>
      <w:r>
        <w:rPr>
          <w:rFonts w:cs="宋体"/>
          <w:szCs w:val="21"/>
        </w:rPr>
        <w:t>点处磁场方向为水平向左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4</w:t>
      </w:r>
      <w:r>
        <w:rPr>
          <w:szCs w:val="21"/>
        </w:rPr>
        <w:t>．</w:t>
      </w:r>
      <w:r>
        <w:rPr>
          <w:rFonts w:eastAsia="新宋体"/>
          <w:szCs w:val="21"/>
        </w:rPr>
        <w:t>下列电路图中，电流表能直接测量灯</w:t>
      </w:r>
      <w:r>
        <w:rPr>
          <w:rFonts w:eastAsia="新宋体"/>
          <w:szCs w:val="21"/>
        </w:rPr>
        <w:t>L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电流的是</w: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378"/>
        <w:jc w:val="left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78105</wp:posOffset>
                </wp:positionV>
                <wp:extent cx="4803775" cy="1312545"/>
                <wp:effectExtent l="5715" t="3175" r="0" b="0"/>
                <wp:wrapNone/>
                <wp:docPr id="2" name="组合 2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3840" cy="1312560"/>
                          <a:chOff x="0" y="0"/>
                          <a:chExt cx="4803840" cy="131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932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9360" y="91440"/>
                              <a:ext cx="28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90720"/>
                              <a:ext cx="25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792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2300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23000"/>
                              <a:ext cx="46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469800"/>
                              <a:ext cx="1494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77652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776520"/>
                              <a:ext cx="16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8520" y="19800"/>
                              <a:ext cx="5148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0" y="77580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9072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280" y="671040"/>
                              <a:ext cx="1796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27360"/>
                                <a:ext cx="1224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33120"/>
                                <a:ext cx="136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2640" y="39960"/>
                              <a:ext cx="9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3120" y="671040"/>
                              <a:ext cx="1796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" y="27360"/>
                                <a:ext cx="1224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33120"/>
                                <a:ext cx="136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560" y="307800"/>
                              <a:ext cx="19800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400" y="0"/>
                                <a:ext cx="156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pacing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24240" y="0"/>
                              <a:ext cx="16380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0"/>
                                <a:ext cx="14652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9160" y="9792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03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0920" y="469800"/>
                              <a:ext cx="1494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0520" y="923400"/>
                            <a:ext cx="4062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2"/>
                                  <w:szCs w:val="21"/>
                                  <w:rFonts w:ascii="Times New Roman" w:hAnsi="Times New Roman" w:eastAsia="新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B．               C．               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9720" y="10080"/>
                            <a:ext cx="103932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08520" y="19800"/>
                              <a:ext cx="5148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2640" y="39960"/>
                              <a:ext cx="9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24240" y="0"/>
                              <a:ext cx="16380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0" y="0"/>
                                <a:ext cx="14652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720"/>
                              <a:ext cx="1039320" cy="80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720"/>
                                <a:ext cx="28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7200"/>
                                <a:ext cx="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3228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720" y="33228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3720" y="379440"/>
                                <a:ext cx="1494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60" y="685800"/>
                                <a:ext cx="216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7080" y="685800"/>
                                <a:ext cx="16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68544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5280" y="580680"/>
                                <a:ext cx="17964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" y="27360"/>
                                  <a:ext cx="12240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2760"/>
                                  <a:ext cx="13644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6560" y="239040"/>
                                <a:ext cx="17964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" y="27360"/>
                                  <a:ext cx="12240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2760"/>
                                  <a:ext cx="13644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1640" y="564840"/>
                                <a:ext cx="1980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440"/>
                                  <a:ext cx="179640" cy="178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0"/>
                                  <a:ext cx="1569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pacing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9160" y="7200"/>
                                <a:ext cx="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3132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7240" y="33840"/>
                                <a:ext cx="1494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07360" y="1083960"/>
                            <a:ext cx="64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60120" y="10080"/>
                            <a:ext cx="114372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91440"/>
                              <a:ext cx="28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0720"/>
                              <a:ext cx="25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288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527040"/>
                              <a:ext cx="1494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776520"/>
                              <a:ext cx="37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080" y="776160"/>
                              <a:ext cx="45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8240" y="19800"/>
                              <a:ext cx="5148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32680" y="9072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1400" y="680760"/>
                              <a:ext cx="1796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27360"/>
                                <a:ext cx="1224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33120"/>
                                <a:ext cx="136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02360" y="39960"/>
                              <a:ext cx="9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45360" y="151200"/>
                              <a:ext cx="19800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400" y="0"/>
                                <a:ext cx="156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pacing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3600" y="0"/>
                              <a:ext cx="16380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0"/>
                                <a:ext cx="14652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1760" y="9720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461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363960"/>
                              <a:ext cx="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8024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80240"/>
                              <a:ext cx="46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6280" y="387360"/>
                              <a:ext cx="1796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" y="27360"/>
                                <a:ext cx="1224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33120"/>
                                <a:ext cx="136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3440" y="262800"/>
                              <a:ext cx="1249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2640" y="3960"/>
                            <a:ext cx="1012680" cy="85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1200" y="419760"/>
                              <a:ext cx="72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28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90720"/>
                              <a:ext cx="25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56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54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1328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413280"/>
                              <a:ext cx="14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360" y="469800"/>
                              <a:ext cx="1494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7652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360" y="776520"/>
                              <a:ext cx="16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9160" y="19440"/>
                              <a:ext cx="5148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6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7480" y="77580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9072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560" y="671040"/>
                              <a:ext cx="1796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27360"/>
                                <a:ext cx="1224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33120"/>
                                <a:ext cx="136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3280" y="39960"/>
                              <a:ext cx="9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3400" y="671040"/>
                              <a:ext cx="1796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27360"/>
                                <a:ext cx="1224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33120"/>
                                <a:ext cx="136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298440"/>
                              <a:ext cx="19800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44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400" y="0"/>
                                <a:ext cx="156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pacing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4520" y="0"/>
                              <a:ext cx="16380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0"/>
                                <a:ext cx="14652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9440" y="9756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60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560" y="469800"/>
                              <a:ext cx="1494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3080" y="410040"/>
                              <a:ext cx="72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5" style="position:absolute;margin-left:25.2pt;margin-top:6.15pt;width:378.25pt;height:103.35pt" coordorigin="504,123" coordsize="7565,2067">
                <v:group id="shape_0" alt="组合 829" style="position:absolute;left:504;top:123;width:1637;height:1340">
                  <v:line id="shape_0" from="519,267" to="972,267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66" to="1492,266" ID="直线 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,277" to="519,1353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504;top:759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19,789" to="1085,789" ID="直线 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789" to="2120,789" ID="直线 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88;top:863;width:23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9,1346" to="858,1346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1346" to="2098,1346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05" style="position:absolute;left:990;top:154;width:80;height:223">
                    <v:line id="shape_0" from="990,194" to="990,342" ID="直线 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71,154" to="1071,377" ID="直线 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82,1345" to="1591,1345" ID="直线 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266" to="2098,266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20" style="position:absolute;left:843;top:1180;width:283;height:283">
                    <v:oval id="shape_0" ID="椭圆 7240" fillcolor="white" stroked="t" o:allowincell="f" style="position:absolute;left:843;top:1180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86,1223" to="1078,1425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,1232" to="1091,1417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595;top:186;width:14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320" style="position:absolute;left:1548;top:1180;width:283;height:283">
                    <v:oval id="shape_0" ID="椭圆 7240" fillcolor="white" stroked="t" o:allowincell="f" style="position:absolute;left:1548;top:1180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591,1223" to="1783,1425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2,1232" to="1796,1417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20" style="position:absolute;left:1097;top:608;width:312;height:375">
                    <v:oval id="shape_0" ID="椭圆 7240" fillcolor="white" stroked="t" o:allowincell="f" style="position:absolute;left:1097;top:639;width:282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162;top:608;width:246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823" style="position:absolute;left:1487;top:123;width:257;height:169">
                    <v:oval id="shape_0" ID="椭圆 77" stroked="t" o:allowincell="f" style="position:absolute;left:1487;top:235;width:56;height:5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514,123" to="1744,235" ID="直线 63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109,277" to="2109,1353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2084;top:759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608;top:863;width:23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03;top:1577;width:63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2"/>
                            <w:szCs w:val="21"/>
                            <w:rFonts w:ascii="Times New Roman" w:hAnsi="Times New Roman" w:eastAsia="新宋体" w:cs="Times New Roman"/>
                            <w:color w:val="auto"/>
                            <w:lang w:val="en-US" w:eastAsia="zh-CN" w:bidi="ar-SA"/>
                          </w:rPr>
                          <w:t xml:space="preserve">              B．               C．               D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899" style="position:absolute;left:4346;top:139;width:1637;height:1407">
                  <v:group id="shape_0" alt="组合 305" style="position:absolute;left:4832;top:170;width:80;height:223">
                    <v:line id="shape_0" from="4832,210" to="4832,358" ID="直线 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3,170" to="4913,393" ID="直线 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437;top:202;width:14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92" style="position:absolute;left:5329;top:139;width:257;height:169">
                    <v:oval id="shape_0" ID="椭圆 77" stroked="t" o:allowincell="f" style="position:absolute;left:5329;top:251;width:56;height:5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5356,139" to="5586,251" ID="直线 63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alt="组合 898" style="position:absolute;left:4346;top:282;width:1637;height:1264">
                    <v:line id="shape_0" from="4361,283" to="4814,283" ID="直线 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8,282" to="5334,282" ID="直线 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1,293" to="4361,1369" ID="直线 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77" fillcolor="black" stroked="t" o:allowincell="f" style="position:absolute;left:4346;top:775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361,805" to="4927,805" ID="直线 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6,805" to="5962,805" ID="直线 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730;top:879;width:23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61,1362" to="4700,1362" ID="直线 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0,1362" to="5940,1362" ID="直线 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4,1361" to="5433,1361" ID="直线 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8,282" to="5940,282" ID="直线 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320" style="position:absolute;left:4685;top:1196;width:283;height:283">
                      <v:oval id="shape_0" ID="椭圆 7240" fillcolor="white" stroked="t" o:allowincell="f" style="position:absolute;left:4685;top:1196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28,1239" to="4920,1441" ID="直线 5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1248" to="4933,1433" ID="直线 5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320" style="position:absolute;left:4939;top:658;width:283;height:283">
                      <v:oval id="shape_0" ID="椭圆 7240" fillcolor="white" stroked="t" o:allowincell="f" style="position:absolute;left:4939;top:658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82,701" to="5174,903" ID="直线 5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3,710" to="5187,895" ID="直线 5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889" style="position:absolute;left:5451;top:1171;width:312;height:375">
                      <v:oval id="shape_0" ID="椭圆 7240" fillcolor="white" stroked="t" o:allowincell="f" style="position:absolute;left:5451;top:1202;width:282;height:2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516;top:1171;width:246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951,293" to="5951,1369" ID="直线 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77" fillcolor="black" stroked="t" o:allowincell="f" style="position:absolute;left:5926;top:775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003;top:335;width:23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3665;top:1830;width:10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2113" style="position:absolute;left:6268;top:139;width:1801;height:1355">
                  <v:line id="shape_0" from="6298,283" to="6751,283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5,282" to="7271,282" ID="直线 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285" to="6298,1361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6268;top:865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667;top:969;width:23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8,1362" to="6892,1362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1361" to="7899,1361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05" style="position:absolute;left:6769;top:170;width:80;height:223">
                    <v:line id="shape_0" from="6769,210" to="6769,358" ID="直线 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50,170" to="6850,393" ID="直线 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579,282" to="7890,282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20" style="position:absolute;left:6900;top:1211;width:283;height:283">
                    <v:oval id="shape_0" ID="椭圆 7240" fillcolor="white" stroked="t" o:allowincell="f" style="position:absolute;left:6900;top:1211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943,1254" to="7135,1456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4,1263" to="7148,1448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374;top:202;width:14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924" style="position:absolute;left:7757;top:377;width:312;height:375">
                    <v:oval id="shape_0" ID="椭圆 7240" fillcolor="white" stroked="t" o:allowincell="f" style="position:absolute;left:7757;top:408;width:282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822;top:377;width:246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927" style="position:absolute;left:7266;top:139;width:257;height:169">
                    <v:oval id="shape_0" ID="椭圆 77" stroked="t" o:allowincell="f" style="position:absolute;left:7266;top:251;width:56;height:5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7293,139" to="7523,251" ID="直线 63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7893,292" to="7893,404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7863;top:865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898,712" to="7898,1363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895" to="6864,895" ID="直线 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895" to="7899,895" ID="直线 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20" style="position:absolute;left:6876;top:749;width:283;height:283">
                    <v:oval id="shape_0" ID="椭圆 7240" fillcolor="white" stroked="t" o:allowincell="f" style="position:absolute;left:6876;top:749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919,792" to="7111,994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0,801" to="7124,986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667;top:553;width:19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114" style="position:absolute;left:2445;top:129;width:1594;height:1340">
                  <v:line id="shape_0" from="3250,790" to="3250,1356" ID="直线 6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273" to="2898,273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272" to="3418,272" ID="直线 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283" to="2445,1359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2536;top:1318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570,780" to="2739,780" ID="直线 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780" to="3251,780" ID="直线 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14;top:869;width:23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45,1352" to="2784,1352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1352" to="4024,1352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05" style="position:absolute;left:2916;top:160;width:80;height:223">
                    <v:line id="shape_0" from="2916,200" to="2916,348" ID="直线 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97,160" to="2997,383" ID="直线 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08,1351" to="3517,1351" ID="直线 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7,272" to="4039,272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20" style="position:absolute;left:2769;top:1186;width:283;height:283">
                    <v:oval id="shape_0" ID="椭圆 7240" fillcolor="white" stroked="t" o:allowincell="f" style="position:absolute;left:2769;top:1186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812,1229" to="3004,1431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3,1238" to="3017,142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521;top:192;width:14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320" style="position:absolute;left:3474;top:1186;width:283;height:283">
                    <v:oval id="shape_0" ID="椭圆 7240" fillcolor="white" stroked="t" o:allowincell="f" style="position:absolute;left:3474;top:1186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517,1229" to="3709,1431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8,1238" to="3722,142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854" style="position:absolute;left:2753;top:599;width:312;height:375">
                    <v:oval id="shape_0" ID="椭圆 7240" fillcolor="white" stroked="t" o:allowincell="f" style="position:absolute;left:2753;top:630;width:282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18;top:599;width:246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857" style="position:absolute;left:3413;top:129;width:257;height:169">
                    <v:oval id="shape_0" ID="椭圆 77" stroked="t" o:allowincell="f" style="position:absolute;left:3413;top:241;width:56;height:5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440,129" to="3670,241" ID="直线 63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035,283" to="4035,1359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3225;top:1327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34;top:869;width:23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560,775" to="2560,1341" ID="直线 6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378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378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378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400"/>
        <w:jc w:val="left"/>
        <w:rPr/>
      </w:pPr>
      <w:r>
        <w:rPr>
          <w:rFonts w:eastAsia="新宋体"/>
          <w:szCs w:val="21"/>
        </w:rPr>
        <w:t>5</w:t>
      </w:r>
      <w:r>
        <w:rPr>
          <w:szCs w:val="21"/>
        </w:rPr>
        <w:t>．</w:t>
      </w:r>
      <w:r>
        <w:rPr>
          <w:rFonts w:cs="新宋体" w:eastAsia="新宋体"/>
          <w:szCs w:val="21"/>
        </w:rPr>
        <w:t>端午佳节，人们常煮食盐蛋。盐蛋的一般制作方法：在洗净的鸭蛋表面涂抹白酒，粘上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新宋体" w:eastAsia="新宋体"/>
          <w:szCs w:val="21"/>
        </w:rPr>
        <w:t>盐后用纸包起来，放置一段时间。下列说法正确的是</w:t>
      </w:r>
    </w:p>
    <w:p>
      <w:pPr>
        <w:pStyle w:val="Normal"/>
        <w:spacing w:lineRule="exact" w:line="400"/>
        <w:ind w:firstLine="315"/>
        <w:jc w:val="left"/>
        <w:rPr>
          <w:rFonts w:eastAsia="新宋体" w:cs="新宋体"/>
        </w:rPr>
      </w:pPr>
      <w:r>
        <w:rPr>
          <w:rFonts w:eastAsia="新宋体" w:cs="新宋体"/>
          <w:szCs w:val="21"/>
        </w:rPr>
        <w:t>A</w:t>
      </w:r>
      <w:r>
        <w:rPr>
          <w:rFonts w:cs="新宋体" w:eastAsia="新宋体"/>
          <w:szCs w:val="21"/>
        </w:rPr>
        <w:t>．鸭蛋变咸是一种扩散现象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315"/>
        <w:jc w:val="left"/>
        <w:rPr>
          <w:rFonts w:eastAsia="新宋体" w:cs="新宋体"/>
        </w:rPr>
      </w:pPr>
      <w:r>
        <w:rPr>
          <w:rFonts w:eastAsia="新宋体" w:cs="新宋体"/>
          <w:szCs w:val="21"/>
        </w:rPr>
        <w:t>B</w:t>
      </w:r>
      <w:r>
        <w:rPr>
          <w:rFonts w:cs="新宋体" w:eastAsia="新宋体"/>
          <w:szCs w:val="21"/>
        </w:rPr>
        <w:t>．鸭蛋变咸是因为内部产生了盐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315"/>
        <w:jc w:val="left"/>
        <w:rPr>
          <w:rFonts w:eastAsia="新宋体" w:cs="新宋体"/>
        </w:rPr>
      </w:pPr>
      <w:r>
        <w:rPr>
          <w:rFonts w:eastAsia="新宋体" w:cs="新宋体"/>
          <w:szCs w:val="21"/>
        </w:rPr>
        <w:t>C</w:t>
      </w:r>
      <w:r>
        <w:rPr>
          <w:rFonts w:cs="新宋体" w:eastAsia="新宋体"/>
          <w:szCs w:val="21"/>
        </w:rPr>
        <w:t>．煮盐蛋升温的过程中，盐蛋内能不变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315"/>
        <w:jc w:val="left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D</w:t>
      </w:r>
      <w:r>
        <w:rPr>
          <w:rFonts w:cs="新宋体" w:eastAsia="新宋体"/>
          <w:szCs w:val="21"/>
        </w:rPr>
        <w:t>．盐蛋冷却降温的过程中，盐蛋内能增大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rFonts w:cs="新宋体" w:eastAsia="新宋体"/>
          <w:szCs w:val="21"/>
        </w:rPr>
        <w:t>双手相互摩擦时感觉发热，这一过程的能量转化与四冲程汽油机的哪个冲程相同</w:t>
      </w:r>
    </w:p>
    <w:p>
      <w:pPr>
        <w:pStyle w:val="Normal"/>
        <w:spacing w:lineRule="exact" w:line="420"/>
        <w:ind w:firstLine="315"/>
        <w:jc w:val="left"/>
        <w:rPr/>
      </w:pPr>
      <w:r>
        <w:rPr>
          <w:szCs w:val="22"/>
          <w:lang w:bidi="ar"/>
        </w:rPr>
        <w:t>A</w:t>
      </w:r>
      <w:r>
        <w:rPr>
          <w:szCs w:val="22"/>
          <w:lang w:bidi="ar"/>
        </w:rPr>
        <w:t>．吸气冲程</w:t>
      </w:r>
      <w:r>
        <w:rPr>
          <w:rFonts w:eastAsia="Times New Roman"/>
          <w:szCs w:val="22"/>
          <w:lang w:bidi="ar"/>
        </w:rPr>
        <w:t xml:space="preserve">        </w:t>
      </w:r>
      <w:r>
        <w:rPr>
          <w:szCs w:val="22"/>
          <w:lang w:bidi="ar"/>
        </w:rPr>
        <w:t>B</w:t>
      </w:r>
      <w:r>
        <w:rPr>
          <w:szCs w:val="22"/>
          <w:lang w:bidi="ar"/>
        </w:rPr>
        <w:t>．压缩冲程</w:t>
      </w:r>
      <w:r>
        <w:rPr>
          <w:rFonts w:eastAsia="Times New Roman"/>
          <w:szCs w:val="22"/>
          <w:lang w:bidi="ar"/>
        </w:rPr>
        <w:t xml:space="preserve">        </w:t>
      </w:r>
      <w:r>
        <w:rPr>
          <w:szCs w:val="22"/>
          <w:lang w:bidi="ar"/>
        </w:rPr>
        <w:t>C</w:t>
      </w:r>
      <w:r>
        <w:rPr>
          <w:szCs w:val="22"/>
          <w:lang w:bidi="ar"/>
        </w:rPr>
        <w:t>．做功冲程</w:t>
      </w:r>
      <w:r>
        <w:rPr>
          <w:rFonts w:eastAsia="Times New Roman"/>
          <w:szCs w:val="22"/>
          <w:lang w:bidi="ar"/>
        </w:rPr>
        <w:t xml:space="preserve">       </w:t>
      </w:r>
      <w:r>
        <w:rPr>
          <w:szCs w:val="22"/>
          <w:lang w:bidi="ar"/>
        </w:rPr>
        <w:t>D</w:t>
      </w:r>
      <w:r>
        <w:rPr>
          <w:szCs w:val="22"/>
          <w:lang w:bidi="ar"/>
        </w:rPr>
        <w:t>．排气冲程</w:t>
      </w:r>
    </w:p>
    <w:p>
      <w:pPr>
        <w:pStyle w:val="Normal"/>
        <w:spacing w:lineRule="exact" w:line="420"/>
        <w:ind w:left="420" w:hanging="420"/>
        <w:rPr>
          <w:szCs w:val="22"/>
          <w:lang w:bidi="ar"/>
        </w:rPr>
      </w:pPr>
      <w:r>
        <w:rPr>
          <w:szCs w:val="21"/>
        </w:rPr>
        <w:t>7</w:t>
      </w:r>
      <w:r>
        <w:rPr>
          <w:rFonts w:cs="宋体"/>
          <w:szCs w:val="21"/>
        </w:rPr>
        <w:t>．</w:t>
      </w:r>
      <w:r>
        <w:rPr>
          <w:szCs w:val="22"/>
          <w:lang w:bidi="ar"/>
        </w:rPr>
        <w:t>用毛皮摩擦过的橡胶棒与验电器</w:t>
      </w:r>
      <w:r>
        <w:rPr>
          <w:szCs w:val="22"/>
          <w:lang w:bidi="ar"/>
        </w:rPr>
        <w:t>A</w:t>
      </w:r>
      <w:r>
        <w:rPr>
          <w:szCs w:val="22"/>
          <w:lang w:bidi="ar"/>
        </w:rPr>
        <w:t>的金属球接触后</w:t>
      </w:r>
      <w:r>
        <w:rPr>
          <w:szCs w:val="22"/>
          <w:lang w:bidi="ar"/>
        </w:rPr>
        <w:t>箔片张开，</w:t>
      </w:r>
      <w:r>
        <w:rPr>
          <w:szCs w:val="22"/>
          <w:lang w:bidi="ar"/>
        </w:rPr>
        <w:t>如图所示，</w:t>
      </w:r>
      <w:r>
        <w:rPr>
          <w:szCs w:val="22"/>
          <w:lang w:bidi="ar"/>
        </w:rPr>
        <w:t>然后</w:t>
      </w:r>
      <w:r>
        <w:rPr>
          <w:szCs w:val="22"/>
          <w:lang w:bidi="ar"/>
        </w:rPr>
        <w:t>用带有绝</w:t>
      </w:r>
    </w:p>
    <w:p>
      <w:pPr>
        <w:pStyle w:val="Normal"/>
        <w:spacing w:lineRule="exact" w:line="420"/>
        <w:ind w:left="420" w:hanging="105"/>
        <w:rPr>
          <w:szCs w:val="22"/>
          <w:lang w:bidi="ar"/>
        </w:rPr>
      </w:pPr>
      <w:r>
        <w:rPr>
          <w:szCs w:val="22"/>
          <w:lang w:bidi="ar"/>
        </w:rPr>
        <w:t>缘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3480</wp:posOffset>
                </wp:positionH>
                <wp:positionV relativeFrom="paragraph">
                  <wp:posOffset>151130</wp:posOffset>
                </wp:positionV>
                <wp:extent cx="1154430" cy="1313815"/>
                <wp:effectExtent l="0" t="0" r="0" b="0"/>
                <wp:wrapNone/>
                <wp:docPr id="3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1313640"/>
                          <a:chOff x="0" y="0"/>
                          <a:chExt cx="1154520" cy="1313640"/>
                        </a:xfrm>
                      </wpg:grpSpPr>
                      <pic:pic xmlns:pic="http://schemas.openxmlformats.org/drawingml/2006/picture">
                        <pic:nvPicPr>
                          <pic:cNvPr id="1" name="图片 3" descr="wps3"/>
                          <pic:cNvPicPr/>
                        </pic:nvPicPr>
                        <pic:blipFill>
                          <a:blip r:embed="rId4"/>
                          <a:srcRect l="0" t="19552" r="0" b="0"/>
                          <a:stretch/>
                        </pic:blipFill>
                        <pic:spPr>
                          <a:xfrm>
                            <a:off x="0" y="0"/>
                            <a:ext cx="115452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120" y="1128960"/>
                            <a:ext cx="5637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292.4pt;margin-top:11.9pt;width:90.9pt;height:103.45pt" coordorigin="5848,238" coordsize="1818,2069">
                <v:shape id="shape_0" ID="图片 3" stroked="f" o:allowincell="f" style="position:absolute;left:5848;top:238;width:1817;height:17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24;top:2016;width:8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  <w:lang w:bidi="ar"/>
        </w:rPr>
        <w:t>手柄的金属棒把验电器</w:t>
      </w:r>
      <w:r>
        <w:rPr>
          <w:szCs w:val="22"/>
          <w:lang w:bidi="ar"/>
        </w:rPr>
        <w:t>A</w:t>
      </w:r>
      <w:r>
        <w:rPr>
          <w:szCs w:val="22"/>
          <w:lang w:bidi="ar"/>
        </w:rPr>
        <w:t>和不带电的验电器</w:t>
      </w:r>
      <w:r>
        <w:rPr>
          <w:szCs w:val="22"/>
          <w:lang w:bidi="ar"/>
        </w:rPr>
        <w:t>B</w:t>
      </w:r>
    </w:p>
    <w:p>
      <w:pPr>
        <w:pStyle w:val="Normal"/>
        <w:spacing w:lineRule="exact" w:line="420"/>
        <w:ind w:firstLine="315"/>
        <w:rPr>
          <w:szCs w:val="22"/>
          <w:lang w:bidi="ar"/>
        </w:rPr>
      </w:pPr>
      <w:r>
        <w:rPr>
          <w:szCs w:val="22"/>
          <w:lang w:bidi="ar"/>
        </w:rPr>
        <w:t>连接起来。下列说法正确的是</w:t>
      </w:r>
    </w:p>
    <w:p>
      <w:pPr>
        <w:pStyle w:val="Normal"/>
        <w:spacing w:lineRule="exact" w:line="420"/>
        <w:ind w:firstLine="315"/>
        <w:rPr>
          <w:szCs w:val="22"/>
          <w:lang w:bidi="ar"/>
        </w:rPr>
      </w:pPr>
      <w:r>
        <w:rPr>
          <w:szCs w:val="22"/>
          <w:lang w:bidi="ar"/>
        </w:rPr>
        <w:t>A</w:t>
      </w:r>
      <w:r>
        <w:rPr>
          <w:szCs w:val="22"/>
          <w:lang w:bidi="ar"/>
        </w:rPr>
        <w:t>．验电器</w:t>
      </w:r>
      <w:r>
        <w:rPr>
          <w:szCs w:val="22"/>
          <w:lang w:bidi="ar"/>
        </w:rPr>
        <w:t>A</w:t>
      </w:r>
      <w:r>
        <w:rPr>
          <w:szCs w:val="22"/>
          <w:lang w:bidi="ar"/>
        </w:rPr>
        <w:t>的金属球带正电</w:t>
      </w:r>
    </w:p>
    <w:p>
      <w:pPr>
        <w:pStyle w:val="Normal"/>
        <w:spacing w:lineRule="exact" w:line="420"/>
        <w:ind w:firstLine="315"/>
        <w:jc w:val="left"/>
        <w:rPr>
          <w:szCs w:val="22"/>
          <w:lang w:bidi="ar"/>
        </w:rPr>
      </w:pPr>
      <w:r>
        <w:rPr>
          <w:szCs w:val="22"/>
          <w:lang w:bidi="ar"/>
        </w:rPr>
        <w:t>B</w:t>
      </w:r>
      <w:r>
        <w:rPr>
          <w:szCs w:val="22"/>
          <w:lang w:bidi="ar"/>
        </w:rPr>
        <w:t>．验电器</w:t>
      </w:r>
      <w:r>
        <w:rPr>
          <w:szCs w:val="22"/>
          <w:lang w:bidi="ar"/>
        </w:rPr>
        <w:t>A</w:t>
      </w:r>
      <w:r>
        <w:rPr>
          <w:szCs w:val="22"/>
          <w:lang w:bidi="ar"/>
        </w:rPr>
        <w:t>的金属箔片带正电</w:t>
      </w:r>
    </w:p>
    <w:p>
      <w:pPr>
        <w:pStyle w:val="Normal"/>
        <w:spacing w:lineRule="exact" w:line="420"/>
        <w:ind w:firstLine="315"/>
        <w:jc w:val="left"/>
        <w:rPr>
          <w:szCs w:val="22"/>
          <w:lang w:bidi="ar"/>
        </w:rPr>
      </w:pPr>
      <w:r>
        <w:rPr>
          <w:szCs w:val="22"/>
          <w:lang w:bidi="ar"/>
        </w:rPr>
        <w:t>C</w:t>
      </w:r>
      <w:r>
        <w:rPr>
          <w:szCs w:val="22"/>
          <w:lang w:bidi="ar"/>
        </w:rPr>
        <w:t>．验电器</w:t>
      </w:r>
      <w:r>
        <w:rPr>
          <w:szCs w:val="22"/>
          <w:lang w:bidi="ar"/>
        </w:rPr>
        <w:t>B</w:t>
      </w:r>
      <w:r>
        <w:rPr>
          <w:szCs w:val="22"/>
          <w:lang w:bidi="ar"/>
        </w:rPr>
        <w:t>带负电</w:t>
      </w:r>
    </w:p>
    <w:p>
      <w:pPr>
        <w:pStyle w:val="Normal"/>
        <w:spacing w:lineRule="exact" w:line="420"/>
        <w:ind w:firstLine="315"/>
        <w:jc w:val="left"/>
        <w:rPr/>
      </w:pPr>
      <w:r>
        <w:rPr>
          <w:szCs w:val="22"/>
          <w:lang w:bidi="ar"/>
        </w:rPr>
        <w:t>D</w:t>
      </w:r>
      <w:r>
        <w:rPr>
          <w:szCs w:val="22"/>
          <w:lang w:bidi="ar"/>
        </w:rPr>
        <w:t>．</w:t>
      </w:r>
      <w:r>
        <w:rPr>
          <w:szCs w:val="22"/>
          <w:lang w:bidi="ar"/>
        </w:rPr>
        <w:t>连接</w:t>
      </w:r>
      <w:r>
        <w:rPr>
          <w:szCs w:val="22"/>
          <w:lang w:bidi="ar"/>
        </w:rPr>
        <w:t>瞬间电流方向是从</w:t>
      </w:r>
      <w:r>
        <w:rPr>
          <w:szCs w:val="22"/>
          <w:lang w:bidi="ar"/>
        </w:rPr>
        <w:t>A</w:t>
      </w:r>
      <w:r>
        <w:rPr>
          <w:szCs w:val="22"/>
          <w:lang w:bidi="ar"/>
        </w:rPr>
        <w:t>到</w:t>
      </w:r>
      <w:r>
        <w:rPr>
          <w:szCs w:val="22"/>
          <w:lang w:bidi="ar"/>
        </w:rPr>
        <w:t>B</w:t>
        <w:tab/>
      </w:r>
    </w:p>
    <w:p>
      <w:pPr>
        <w:pStyle w:val="Normal"/>
        <w:spacing w:lineRule="exact" w:line="360"/>
        <w:jc w:val="left"/>
        <w:rPr>
          <w:rFonts w:eastAsia="新宋体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新宋体" w:hAnsi="新宋体" w:cs="新宋体" w:eastAsia="新宋体"/>
        </w:rPr>
        <w:t>不考虑温度的影响，关于导体的电阻，下列说法正确的是</w:t>
      </w:r>
    </w:p>
    <w:p>
      <w:pPr>
        <w:pStyle w:val="Normal"/>
        <w:spacing w:lineRule="exact" w:line="360"/>
        <w:ind w:firstLine="315"/>
        <w:jc w:val="left"/>
        <w:rPr>
          <w:rFonts w:eastAsia="新宋体"/>
        </w:rPr>
      </w:pPr>
      <w:r>
        <w:rPr>
          <w:rFonts w:eastAsia="新宋体"/>
        </w:rPr>
        <w:t>A</w:t>
      </w:r>
      <w:r>
        <w:rPr>
          <w:rFonts w:ascii="新宋体" w:hAnsi="新宋体" w:cs="新宋体" w:eastAsia="新宋体"/>
        </w:rPr>
        <w:t xml:space="preserve">．通过导体的电流为零时，导体的电阻是零 </w:t>
      </w:r>
    </w:p>
    <w:p>
      <w:pPr>
        <w:pStyle w:val="Normal"/>
        <w:spacing w:lineRule="exact" w:line="360"/>
        <w:ind w:firstLine="315"/>
        <w:jc w:val="left"/>
        <w:rPr>
          <w:rFonts w:eastAsia="新宋体"/>
        </w:rPr>
      </w:pPr>
      <w:r>
        <w:rPr>
          <w:rFonts w:eastAsia="新宋体"/>
        </w:rPr>
        <w:t>B</w:t>
      </w:r>
      <w:r>
        <w:rPr>
          <w:rFonts w:ascii="新宋体" w:hAnsi="新宋体" w:cs="新宋体" w:eastAsia="新宋体"/>
        </w:rPr>
        <w:t xml:space="preserve">．导体两端的电压为零时，导体的电阻为零 </w:t>
      </w:r>
    </w:p>
    <w:p>
      <w:pPr>
        <w:pStyle w:val="Normal"/>
        <w:spacing w:lineRule="exact" w:line="360"/>
        <w:ind w:firstLine="315"/>
        <w:jc w:val="left"/>
        <w:rPr>
          <w:rFonts w:eastAsia="新宋体"/>
        </w:rPr>
      </w:pPr>
      <w:r>
        <w:rPr>
          <w:rFonts w:eastAsia="新宋体"/>
        </w:rPr>
        <w:t>C</w:t>
      </w:r>
      <w:r>
        <w:rPr>
          <w:rFonts w:ascii="新宋体" w:hAnsi="新宋体" w:cs="新宋体" w:eastAsia="新宋体"/>
        </w:rPr>
        <w:t xml:space="preserve">．两条导线长度较长的电阻较大 </w:t>
      </w:r>
    </w:p>
    <w:p>
      <w:pPr>
        <w:pStyle w:val="Normal"/>
        <w:spacing w:lineRule="exact" w:line="360"/>
        <w:ind w:firstLine="315"/>
        <w:jc w:val="left"/>
        <w:rPr>
          <w:rFonts w:eastAsia="新宋体"/>
        </w:rPr>
      </w:pPr>
      <w:r>
        <w:rPr>
          <w:rFonts w:eastAsia="新宋体"/>
        </w:rPr>
        <w:t>D</w:t>
      </w:r>
      <w:r>
        <w:rPr>
          <w:rFonts w:ascii="新宋体" w:hAnsi="新宋体" w:cs="新宋体" w:eastAsia="新宋体"/>
        </w:rPr>
        <w:t>．导体的电阻越小，表示导体对电流的阻碍作用越小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"/>
          <w:szCs w:val="21"/>
        </w:rPr>
        <w:t>我国</w:t>
      </w:r>
      <w:r>
        <w:rPr>
          <w:szCs w:val="21"/>
        </w:rPr>
        <w:t>23</w:t>
      </w:r>
      <w:r>
        <w:rPr>
          <w:rFonts w:cs="宋体"/>
          <w:szCs w:val="21"/>
        </w:rPr>
        <w:t>岁的青年科学家曹原发现：当两层石墨烯以一</w:t>
      </w:r>
      <w:r>
        <w:rPr>
          <w:rFonts w:ascii="宋体" w:hAnsi="宋体" w:cs="宋体"/>
          <w:szCs w:val="21"/>
        </w:rPr>
        <w:t>个“魔角”</w:t>
      </w:r>
      <w:r>
        <w:rPr>
          <w:rFonts w:cs="宋体"/>
          <w:szCs w:val="21"/>
        </w:rPr>
        <w:t>叠加在一起，</w:t>
      </w:r>
      <w:r>
        <w:rPr>
          <w:rFonts w:cs="宋体"/>
          <w:szCs w:val="21"/>
        </w:rPr>
        <w:t>若</w:t>
      </w:r>
      <w:r>
        <w:rPr>
          <w:rFonts w:cs="宋体"/>
          <w:szCs w:val="21"/>
        </w:rPr>
        <w:t>再加入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一定数量的电子，</w:t>
      </w:r>
      <w:r>
        <w:rPr>
          <w:rFonts w:ascii="宋体" w:hAnsi="宋体" w:cs="宋体"/>
          <w:szCs w:val="21"/>
        </w:rPr>
        <w:t>“魔角”</w:t>
      </w:r>
      <w:r>
        <w:rPr>
          <w:rFonts w:cs="宋体"/>
          <w:szCs w:val="21"/>
        </w:rPr>
        <w:t>石墨烯的电阻</w:t>
      </w:r>
      <w:r>
        <w:rPr>
          <w:rFonts w:cs="宋体"/>
          <w:szCs w:val="21"/>
        </w:rPr>
        <w:t>就会</w:t>
      </w:r>
      <w:r>
        <w:rPr>
          <w:rFonts w:cs="宋体"/>
          <w:szCs w:val="21"/>
        </w:rPr>
        <w:t>突然消失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如果把这一技术应用于生产，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它不可以制作</w:t>
      </w:r>
    </w:p>
    <w:p>
      <w:pPr>
        <w:pStyle w:val="Normal"/>
        <w:tabs>
          <w:tab w:val="clear" w:pos="420"/>
          <w:tab w:val="left" w:pos="1875" w:leader="none"/>
          <w:tab w:val="left" w:pos="4400" w:leader="none"/>
          <w:tab w:val="left" w:pos="6400" w:leader="none"/>
        </w:tabs>
        <w:spacing w:lineRule="exact" w:line="400"/>
        <w:ind w:firstLine="315"/>
        <w:jc w:val="left"/>
        <w:rPr/>
      </w:pPr>
      <w:r>
        <w:rPr>
          <w:szCs w:val="21"/>
        </w:rPr>
        <w:t>A</w:t>
      </w:r>
      <w:r>
        <w:rPr>
          <w:rFonts w:cs="宋体"/>
          <w:szCs w:val="21"/>
        </w:rPr>
        <w:t>．电饭锅</w:t>
      </w:r>
      <w:r>
        <w:rPr>
          <w:rFonts w:eastAsia="Times New Roman"/>
        </w:rPr>
        <w:t xml:space="preserve">          </w:t>
      </w:r>
      <w:r>
        <w:rPr>
          <w:szCs w:val="21"/>
        </w:rPr>
        <w:t>B</w:t>
      </w:r>
      <w:r>
        <w:rPr>
          <w:rFonts w:cs="宋体"/>
          <w:szCs w:val="21"/>
        </w:rPr>
        <w:t>．电磁铁</w:t>
      </w:r>
      <w:r>
        <w:rPr>
          <w:rFonts w:cs="Times New Roman"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"/>
          <w:szCs w:val="21"/>
        </w:rPr>
        <w:t>．电风扇</w:t>
      </w:r>
      <w:r>
        <w:rPr>
          <w:rFonts w:cs="Times New Roman"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rFonts w:cs="宋体"/>
          <w:szCs w:val="21"/>
        </w:rPr>
        <w:t>．导线</w:t>
      </w:r>
    </w:p>
    <w:p>
      <w:pPr>
        <w:pStyle w:val="Normal"/>
        <w:spacing w:lineRule="exact" w:line="360"/>
        <w:jc w:val="left"/>
        <w:rPr>
          <w:rFonts w:cs="宋体"/>
          <w:szCs w:val="21"/>
        </w:rPr>
      </w:pPr>
      <w:r>
        <w:rPr>
          <w:szCs w:val="21"/>
        </w:rPr>
        <w:t>10</w:t>
      </w:r>
      <w:r>
        <w:rPr>
          <w:rFonts w:cs="宋体"/>
          <w:szCs w:val="21"/>
        </w:rPr>
        <w:t>．在全国中小学安全教育平台中，安全用电是重要的教育内容。下列符合安全用电原则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"/>
          <w:szCs w:val="21"/>
        </w:rPr>
        <w:t>的是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t>导线、插座等达到使用寿命应及时更换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szCs w:val="21"/>
        </w:rPr>
        <w:t>B</w:t>
      </w:r>
      <w:r>
        <w:rPr>
          <w:rFonts w:cs="宋体"/>
          <w:szCs w:val="21"/>
        </w:rPr>
        <w:t>．用湿毛巾擦工作中的用电器</w:t>
      </w:r>
      <w:r>
        <w:rPr/>
        <w:tab/>
      </w:r>
    </w:p>
    <w:p>
      <w:pPr>
        <w:pStyle w:val="Normal"/>
        <w:spacing w:lineRule="exact" w:line="400"/>
        <w:ind w:firstLine="420"/>
        <w:jc w:val="left"/>
        <w:rPr>
          <w:rFonts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有人触电立即用手将人拉开</w:t>
      </w:r>
      <w:r>
        <w:rPr/>
        <w:tab/>
      </w:r>
      <w:r>
        <w:rPr/>
        <w:t xml:space="preserve">             </w:t>
      </w:r>
      <w:r>
        <w:rPr>
          <w:szCs w:val="21"/>
        </w:rPr>
        <w:t>D</w:t>
      </w:r>
      <w:r>
        <w:rPr>
          <w:rFonts w:cs="宋体"/>
          <w:szCs w:val="21"/>
        </w:rPr>
        <w:t>．用电器着火可直接泼水灭火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11</w:t>
      </w:r>
      <w:r>
        <w:rPr>
          <w:szCs w:val="21"/>
        </w:rPr>
        <w:t>．把一个标有“</w:t>
      </w:r>
      <w:r>
        <w:rPr>
          <w:szCs w:val="21"/>
        </w:rPr>
        <w:t>10V 3W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小灯泡和定值电阻</w:t>
      </w:r>
      <w:r>
        <w:rPr>
          <w:i/>
          <w:szCs w:val="21"/>
        </w:rPr>
        <w:t>R</w:t>
      </w:r>
      <w:r>
        <w:rPr>
          <w:szCs w:val="21"/>
        </w:rPr>
        <w:t>串联后接在电压为</w:t>
      </w:r>
      <w:r>
        <w:rPr>
          <w:szCs w:val="21"/>
        </w:rPr>
        <w:t>12V</w:t>
      </w:r>
      <w:r>
        <w:rPr>
          <w:szCs w:val="21"/>
        </w:rPr>
        <w:t>的电源上（</w:t>
      </w:r>
      <w:r>
        <w:rPr>
          <w:rFonts w:ascii="楷体" w:hAnsi="楷体" w:cs="楷体" w:eastAsia="楷体"/>
          <w:szCs w:val="21"/>
        </w:rPr>
        <w:t>如图</w:t>
      </w:r>
      <w:r>
        <w:rPr>
          <w:szCs w:val="21"/>
        </w:rPr>
        <w:t>），</w:t>
      </w:r>
    </w:p>
    <w:p>
      <w:pPr>
        <w:pStyle w:val="Normal"/>
        <w:spacing w:lineRule="exact" w:line="400"/>
        <w:ind w:firstLine="315"/>
        <w:jc w:val="left"/>
        <w:rPr/>
      </w:pPr>
      <w:r>
        <w:rPr>
          <w:szCs w:val="21"/>
        </w:rPr>
        <w:t>小灯泡恰能正常工作。该电路工作</w:t>
      </w:r>
      <w:r>
        <w:rPr>
          <w:szCs w:val="21"/>
        </w:rPr>
        <w:t>10s</w:t>
      </w:r>
      <w:r>
        <w:rPr>
          <w:szCs w:val="21"/>
        </w:rPr>
        <w:t>定值电阻</w:t>
      </w:r>
      <w:r>
        <w:rPr>
          <w:i/>
          <w:szCs w:val="21"/>
        </w:rPr>
        <w:t>R</w:t>
      </w:r>
      <w:r>
        <w:rPr>
          <w:szCs w:val="21"/>
        </w:rPr>
        <w:t>产生的热量是</w:t>
      </w:r>
    </w:p>
    <w:p>
      <w:pPr>
        <w:pStyle w:val="Normal"/>
        <w:spacing w:lineRule="exact" w:line="400"/>
        <w:ind w:firstLine="31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7770</wp:posOffset>
                </wp:positionH>
                <wp:positionV relativeFrom="paragraph">
                  <wp:posOffset>107950</wp:posOffset>
                </wp:positionV>
                <wp:extent cx="1272540" cy="889635"/>
                <wp:effectExtent l="5715" t="0" r="5080" b="0"/>
                <wp:wrapNone/>
                <wp:docPr id="4" name="组合 2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89560"/>
                          <a:chOff x="0" y="0"/>
                          <a:chExt cx="1272600" cy="889560"/>
                        </a:xfrm>
                      </wpg:grpSpPr>
                      <wps:wsp>
                        <wps:cNvSpPr/>
                        <wps:spPr>
                          <a:xfrm>
                            <a:off x="57240" y="28080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0"/>
                            <a:ext cx="4165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V 3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0280" y="28116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188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920" y="19188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27360"/>
                              <a:ext cx="12240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760"/>
                              <a:ext cx="1364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40" y="3816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385560"/>
                            <a:ext cx="2253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243360"/>
                            <a:ext cx="252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52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0" y="38880"/>
                            <a:ext cx="1213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6240" y="3618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2000" y="478800"/>
                            <a:ext cx="395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30160" y="484560"/>
                            <a:ext cx="395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00" y="667440"/>
                            <a:ext cx="9079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0" style="position:absolute;margin-left:295.1pt;margin-top:8.5pt;width:100.2pt;height:70.05pt" coordorigin="5902,170" coordsize="2004,1401">
                <v:line id="shape_0" from="5992,612" to="6331,612" ID="直线 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66;top:170;width:65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V 3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45,613" to="7841,613" ID="直线 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3,614" to="7049,614" ID="直线 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320" style="position:absolute;left:6354;top:472;width:283;height:283">
                  <v:oval id="shape_0" ID="椭圆 7240" fillcolor="white" stroked="t" o:allowincell="f" style="position:absolute;left:6354;top:472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97,515" to="6589,717" ID="直线 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524" to="6602,709" ID="直线 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92,771" to="5992,1110" ID="直线 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85;top:777;width:35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2100" fillcolor="white" stroked="t" o:allowincell="f" style="position:absolute;left:7047;top:553;width:396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101" fillcolor="white" stroked="t" o:allowincell="f" style="position:absolute;left:5902;top:568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102" fillcolor="white" stroked="t" o:allowincell="f" style="position:absolute;left:7821;top:568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200;top:231;width:19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49,740" to="7849,1079" ID="直线 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2105" stroked="t" o:allowincell="f" style="position:absolute;left:6015;top:924;width:620;height:1;flip:x" type="_x0000_t32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shape>
                <v:shape id="shape_0" ID="自选图形 2108" stroked="t" o:allowincell="f" style="position:absolute;left:7209;top:933;width:621;height:0;flip:y" type="_x0000_t32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361;top:1221;width:142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60J             </w:t>
      </w:r>
    </w:p>
    <w:p>
      <w:pPr>
        <w:pStyle w:val="Normal"/>
        <w:spacing w:lineRule="exact" w:line="400"/>
        <w:ind w:firstLine="31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36J </w:t>
      </w:r>
    </w:p>
    <w:p>
      <w:pPr>
        <w:pStyle w:val="Normal"/>
        <w:spacing w:lineRule="exact" w:line="400"/>
        <w:ind w:firstLine="31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30J             </w:t>
      </w:r>
    </w:p>
    <w:p>
      <w:pPr>
        <w:pStyle w:val="Normal"/>
        <w:spacing w:lineRule="exact" w:line="400"/>
        <w:ind w:firstLine="31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J</w:t>
      </w:r>
    </w:p>
    <w:p>
      <w:pPr>
        <w:pStyle w:val="Normal"/>
        <w:spacing w:lineRule="exact" w:line="400"/>
        <w:rPr/>
      </w:pPr>
      <w:r>
        <w:rPr>
          <w:rFonts w:eastAsia="新宋体"/>
        </w:rPr>
        <w:t>12</w:t>
      </w:r>
      <w:r>
        <w:rPr>
          <w:szCs w:val="21"/>
        </w:rPr>
        <w:t>．</w:t>
      </w:r>
      <w:r>
        <w:rPr>
          <w:rFonts w:cs="宋体"/>
        </w:rPr>
        <w:t>如图</w:t>
      </w:r>
      <w:r>
        <w:rPr/>
        <w:t>Ⅰ</w:t>
      </w:r>
      <w:r>
        <w:rPr>
          <w:rFonts w:cs="宋体"/>
        </w:rPr>
        <w:t>所示，电路图由电流表及</w:t>
      </w:r>
      <w:r>
        <w:rPr/>
        <w:t>PQ</w:t>
      </w:r>
      <w:r>
        <w:rPr>
          <w:rFonts w:cs="宋体"/>
        </w:rPr>
        <w:t>部分组成，电源电压恒定不变。两个定值电阻</w:t>
      </w:r>
      <w:r>
        <w:rPr>
          <w:rFonts w:cs="宋体"/>
        </w:rPr>
        <w:t>阻值</w:t>
      </w:r>
    </w:p>
    <w:p>
      <w:pPr>
        <w:pStyle w:val="Normal"/>
        <w:spacing w:lineRule="exact" w:line="400"/>
        <w:ind w:left="420" w:hanging="0"/>
        <w:rPr/>
      </w:pPr>
      <w:r>
        <w:rPr>
          <w:rFonts w:cs="宋体"/>
        </w:rPr>
        <w:t>分别为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和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，且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大于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，按照</w:t>
      </w:r>
      <w:r>
        <w:rPr>
          <w:rFonts w:cs="宋体"/>
        </w:rPr>
        <w:t>图</w:t>
      </w:r>
      <w:r>
        <w:rPr/>
        <w:t>Ⅱ</w:t>
      </w:r>
      <w:r>
        <w:rPr>
          <w:rFonts w:cs="宋体"/>
        </w:rPr>
        <w:t>中甲、乙、丙、丁</w:t>
      </w:r>
      <w:r>
        <w:rPr>
          <w:rFonts w:cs="宋体"/>
        </w:rPr>
        <w:t>四种不同接法分别接在电路图中的</w:t>
      </w:r>
      <w:r>
        <w:rPr/>
        <w:t>PQ</w:t>
      </w:r>
      <w:r>
        <w:rPr>
          <w:rFonts w:cs="宋体"/>
        </w:rPr>
        <w:t>两端</w:t>
      </w:r>
      <w:r>
        <w:rPr>
          <w:rFonts w:cs="宋体"/>
        </w:rPr>
        <w:t>。</w:t>
      </w:r>
      <w:r>
        <w:rPr>
          <w:rFonts w:cs="宋体"/>
        </w:rPr>
        <w:t>当开关闭合后，</w:t>
      </w:r>
      <w:r>
        <w:rPr>
          <w:rFonts w:cs="宋体"/>
        </w:rPr>
        <w:t>下列</w:t>
      </w:r>
      <w:r>
        <w:rPr>
          <w:rFonts w:cs="宋体"/>
        </w:rPr>
        <w:t>说法正确的是</w:t>
      </w:r>
    </w:p>
    <w:p>
      <w:pPr>
        <w:pStyle w:val="Normal"/>
        <w:ind w:firstLine="42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14300</wp:posOffset>
                </wp:positionV>
                <wp:extent cx="259080" cy="635"/>
                <wp:effectExtent l="635" t="5080" r="635" b="5080"/>
                <wp:wrapNone/>
                <wp:docPr id="5" name="直线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9pt" to="81.7pt,9pt" ID="直线 6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725</wp:posOffset>
                </wp:positionH>
                <wp:positionV relativeFrom="paragraph">
                  <wp:posOffset>113665</wp:posOffset>
                </wp:positionV>
                <wp:extent cx="252095" cy="635"/>
                <wp:effectExtent l="635" t="5080" r="635" b="5080"/>
                <wp:wrapNone/>
                <wp:docPr id="6" name="直线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8.95pt" to="106.55pt,8.95pt" ID="直线 6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111760</wp:posOffset>
                </wp:positionV>
                <wp:extent cx="0" cy="179705"/>
                <wp:effectExtent l="5080" t="0" r="5080" b="0"/>
                <wp:wrapNone/>
                <wp:docPr id="7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8.8pt" to="61.35pt,22.9pt" ID="直线 6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9020</wp:posOffset>
                </wp:positionH>
                <wp:positionV relativeFrom="paragraph">
                  <wp:posOffset>42545</wp:posOffset>
                </wp:positionV>
                <wp:extent cx="51435" cy="142240"/>
                <wp:effectExtent l="9525" t="0" r="5080" b="0"/>
                <wp:wrapNone/>
                <wp:docPr id="8" name="组合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" cy="142200"/>
                          <a:chOff x="0" y="0"/>
                          <a:chExt cx="51480" cy="14220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72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" style="position:absolute;margin-left:82.6pt;margin-top:3.35pt;width:4pt;height:11.15pt" coordorigin="1652,67" coordsize="80,223">
                <v:line id="shape_0" from="1652,107" to="1652,255" ID="直线 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33,67" to="1733,290" ID="直线 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2095</wp:posOffset>
                </wp:positionH>
                <wp:positionV relativeFrom="paragraph">
                  <wp:posOffset>111760</wp:posOffset>
                </wp:positionV>
                <wp:extent cx="360045" cy="635"/>
                <wp:effectExtent l="635" t="5080" r="635" b="5080"/>
                <wp:wrapNone/>
                <wp:docPr id="9" name="直线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8.8pt" to="148.15pt,8.8pt" ID="直线 6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3410</wp:posOffset>
                </wp:positionH>
                <wp:positionV relativeFrom="paragraph">
                  <wp:posOffset>111760</wp:posOffset>
                </wp:positionV>
                <wp:extent cx="635" cy="575945"/>
                <wp:effectExtent l="5080" t="635" r="5080" b="635"/>
                <wp:wrapNone/>
                <wp:docPr id="10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8.8pt" to="148.3pt,54.1pt" ID="直线 5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7630</wp:posOffset>
                </wp:positionH>
                <wp:positionV relativeFrom="paragraph">
                  <wp:posOffset>32385</wp:posOffset>
                </wp:positionV>
                <wp:extent cx="173990" cy="97155"/>
                <wp:effectExtent l="5715" t="3175" r="1270" b="5080"/>
                <wp:wrapNone/>
                <wp:docPr id="11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97200"/>
                          <a:chOff x="0" y="0"/>
                          <a:chExt cx="173880" cy="9720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13860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106.9pt;margin-top:2.55pt;width:13.65pt;height:7.65pt" coordorigin="2138,51" coordsize="273,153">
                <v:oval id="shape_0" ID="椭圆 77" stroked="t" o:allowincell="f" style="position:absolute;left:2138;top:147;width:56;height: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2194,51" to="2411,145" ID="直线 6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2490</wp:posOffset>
                </wp:positionH>
                <wp:positionV relativeFrom="paragraph">
                  <wp:posOffset>115570</wp:posOffset>
                </wp:positionV>
                <wp:extent cx="135890" cy="188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9.1pt;mso-position-vertical-relative:text;margin-left:2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4845</wp:posOffset>
                </wp:positionH>
                <wp:positionV relativeFrom="paragraph">
                  <wp:posOffset>102870</wp:posOffset>
                </wp:positionV>
                <wp:extent cx="226060" cy="220980"/>
                <wp:effectExtent l="5080" t="3810" r="1905" b="5715"/>
                <wp:wrapNone/>
                <wp:docPr id="13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221040"/>
                          <a:chOff x="0" y="0"/>
                          <a:chExt cx="226080" cy="221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2120" cy="21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0"/>
                            <a:ext cx="1645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52.35pt;margin-top:8.1pt;width:17.8pt;height:17.45pt" coordorigin="1047,162" coordsize="356,349">
                <v:oval id="shape_0" ID="椭圆 7240" fillcolor="white" stroked="t" o:allowincell="f" style="position:absolute;left:1047;top:164;width:349;height:3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44;top:162;width:25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3095</wp:posOffset>
                </wp:positionH>
                <wp:positionV relativeFrom="paragraph">
                  <wp:posOffset>100330</wp:posOffset>
                </wp:positionV>
                <wp:extent cx="585470" cy="255270"/>
                <wp:effectExtent l="635" t="5080" r="635" b="5080"/>
                <wp:wrapNone/>
                <wp:docPr id="14" name="组合 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" cy="255240"/>
                          <a:chOff x="0" y="0"/>
                          <a:chExt cx="585360" cy="255240"/>
                        </a:xfrm>
                      </wpg:grpSpPr>
                      <wps:wsp>
                        <wps:cNvSpPr/>
                        <wps:spPr>
                          <a:xfrm>
                            <a:off x="496080" y="112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306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3744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" y="0"/>
                            <a:ext cx="436320" cy="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60" y="0"/>
                              <a:ext cx="21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7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367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183600"/>
                            <a:ext cx="436320" cy="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60" y="0"/>
                              <a:ext cx="21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7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367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12280" y="3636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12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7" style="position:absolute;margin-left:249.85pt;margin-top:7.9pt;width:46.05pt;height:20.15pt" coordorigin="4997,158" coordsize="921,403">
                <v:oval id="shape_0" ID="椭圆 77" fillcolor="black" stroked="t" o:allowincell="f" style="position:absolute;left:5778;top:33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06,364" to="5918,364" ID="直线 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6,217" to="5116,499" ID="直线 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231" style="position:absolute;left:5114;top:158;width:687;height:113">
                  <v:shape id="shape_0" fillcolor="white" stroked="t" o:allowincell="f" style="position:absolute;left:5293;top:158;width:339;height:1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14,216" to="5283,216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216" to="5800,216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35" style="position:absolute;left:5118;top:447;width:686;height:113">
                  <v:shape id="shape_0" fillcolor="white" stroked="t" o:allowincell="f" style="position:absolute;left:5297;top:447;width:339;height:1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18,505" to="5287,505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505" to="5804,505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04,215" to="5804,497" ID="直线 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97,363" to="5109,363" ID="直线 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77" fillcolor="black" stroked="t" o:allowincell="f" style="position:absolute;left:5088;top:33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7625</wp:posOffset>
                </wp:positionH>
                <wp:positionV relativeFrom="paragraph">
                  <wp:posOffset>188595</wp:posOffset>
                </wp:positionV>
                <wp:extent cx="760095" cy="71755"/>
                <wp:effectExtent l="635" t="5080" r="635" b="5080"/>
                <wp:wrapNone/>
                <wp:docPr id="15" name="组合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71640"/>
                          <a:chOff x="0" y="0"/>
                          <a:chExt cx="759960" cy="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320" cy="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60" y="0"/>
                              <a:ext cx="21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7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367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6320" y="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52320" y="3636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" style="position:absolute;margin-left:303.75pt;margin-top:14.85pt;width:59.8pt;height:5.65pt" coordorigin="6075,297" coordsize="1196,113">
                <v:group id="shape_0" alt="组合 255" style="position:absolute;left:6075;top:297;width:686;height:113">
                  <v:shape id="shape_0" fillcolor="white" stroked="t" o:allowincell="f" style="position:absolute;left:6254;top:297;width:339;height:1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75,355" to="6244,355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2,355" to="6761,355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762;top:297;width:339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2,354" to="7271,354" ID="直线 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3430</wp:posOffset>
                </wp:positionH>
                <wp:positionV relativeFrom="paragraph">
                  <wp:posOffset>126365</wp:posOffset>
                </wp:positionV>
                <wp:extent cx="0" cy="179705"/>
                <wp:effectExtent l="5080" t="0" r="5080" b="0"/>
                <wp:wrapNone/>
                <wp:docPr id="16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9.95pt" to="60.9pt,24.05pt" ID="直线 6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8680</wp:posOffset>
                </wp:positionH>
                <wp:positionV relativeFrom="paragraph">
                  <wp:posOffset>1905</wp:posOffset>
                </wp:positionV>
                <wp:extent cx="436245" cy="71755"/>
                <wp:effectExtent l="635" t="5080" r="635" b="5080"/>
                <wp:wrapNone/>
                <wp:docPr id="17" name="组合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71640"/>
                          <a:chOff x="0" y="0"/>
                          <a:chExt cx="436320" cy="7164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3672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3672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3" style="position:absolute;margin-left:168.4pt;margin-top:0.15pt;width:34.3pt;height:5.65pt" coordorigin="3368,3" coordsize="686,113">
                <v:shape id="shape_0" fillcolor="white" stroked="t" o:allowincell="f" style="position:absolute;left:3547;top:3;width:339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8,61" to="3537,61" ID="直线 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5,61" to="4054,61" ID="直线 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3825</wp:posOffset>
                </wp:positionH>
                <wp:positionV relativeFrom="paragraph">
                  <wp:posOffset>2540</wp:posOffset>
                </wp:positionV>
                <wp:extent cx="436245" cy="71755"/>
                <wp:effectExtent l="635" t="5080" r="635" b="5080"/>
                <wp:wrapNone/>
                <wp:docPr id="18" name="组合 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71640"/>
                          <a:chOff x="0" y="0"/>
                          <a:chExt cx="436320" cy="7164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3672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3672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2" style="position:absolute;margin-left:209.75pt;margin-top:0.2pt;width:34.35pt;height:5.65pt" coordorigin="4195,4" coordsize="687,113">
                <v:shape id="shape_0" fillcolor="white" stroked="t" o:allowincell="f" style="position:absolute;left:4374;top:4;width:339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5,62" to="4364,62" ID="直线 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62" to="4881,62" ID="直线 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6795</wp:posOffset>
                </wp:positionH>
                <wp:positionV relativeFrom="paragraph">
                  <wp:posOffset>92710</wp:posOffset>
                </wp:positionV>
                <wp:extent cx="135890" cy="1885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7.3pt;mso-position-vertical-relative:text;margin-left:18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0670</wp:posOffset>
                </wp:positionH>
                <wp:positionV relativeFrom="paragraph">
                  <wp:posOffset>81280</wp:posOffset>
                </wp:positionV>
                <wp:extent cx="135890" cy="18859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6.4pt;mso-position-vertical-relative:text;margin-left:22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1695</wp:posOffset>
                </wp:positionH>
                <wp:positionV relativeFrom="paragraph">
                  <wp:posOffset>157480</wp:posOffset>
                </wp:positionV>
                <wp:extent cx="135890" cy="1885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12.4pt;mso-position-vertical-relative:text;margin-left:2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3200</wp:posOffset>
                </wp:positionH>
                <wp:positionV relativeFrom="paragraph">
                  <wp:posOffset>67945</wp:posOffset>
                </wp:positionV>
                <wp:extent cx="135890" cy="188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5.35pt;mso-position-vertical-relative:text;margin-left:3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9590</wp:posOffset>
                </wp:positionH>
                <wp:positionV relativeFrom="paragraph">
                  <wp:posOffset>67945</wp:posOffset>
                </wp:positionV>
                <wp:extent cx="135890" cy="18859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5.35pt;mso-position-vertical-relative:text;margin-left:34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1720</wp:posOffset>
                </wp:positionH>
                <wp:positionV relativeFrom="paragraph">
                  <wp:posOffset>83185</wp:posOffset>
                </wp:positionV>
                <wp:extent cx="43180" cy="43180"/>
                <wp:effectExtent l="5080" t="5080" r="5715" b="5715"/>
                <wp:wrapNone/>
                <wp:docPr id="24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stroked="t" o:allowincell="f" style="position:absolute;margin-left:83.6pt;margin-top:6.55pt;width:3.35pt;height: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3430</wp:posOffset>
                </wp:positionH>
                <wp:positionV relativeFrom="paragraph">
                  <wp:posOffset>104775</wp:posOffset>
                </wp:positionV>
                <wp:extent cx="288290" cy="635"/>
                <wp:effectExtent l="635" t="5080" r="635" b="5080"/>
                <wp:wrapNone/>
                <wp:docPr id="25" name="直线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8.25pt" to="83.55pt,8.25pt" ID="直线 6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675</wp:posOffset>
                </wp:positionH>
                <wp:positionV relativeFrom="paragraph">
                  <wp:posOffset>92710</wp:posOffset>
                </wp:positionV>
                <wp:extent cx="288290" cy="635"/>
                <wp:effectExtent l="635" t="5080" r="635" b="5080"/>
                <wp:wrapNone/>
                <wp:docPr id="26" name="直线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7.3pt" to="147.9pt,7.3pt" ID="直线 6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765</wp:posOffset>
                </wp:positionH>
                <wp:positionV relativeFrom="paragraph">
                  <wp:posOffset>68580</wp:posOffset>
                </wp:positionV>
                <wp:extent cx="43180" cy="43180"/>
                <wp:effectExtent l="5080" t="5080" r="5715" b="5715"/>
                <wp:wrapNone/>
                <wp:docPr id="27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stroked="t" o:allowincell="f" style="position:absolute;margin-left:121.95pt;margin-top:5.4pt;width:3.35pt;height: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0</wp:posOffset>
                </wp:positionH>
                <wp:positionV relativeFrom="paragraph">
                  <wp:posOffset>111760</wp:posOffset>
                </wp:positionV>
                <wp:extent cx="135890" cy="1885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8.8pt;mso-position-vertical-relative:text;margin-left:1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1410</wp:posOffset>
                </wp:positionH>
                <wp:positionV relativeFrom="paragraph">
                  <wp:posOffset>40005</wp:posOffset>
                </wp:positionV>
                <wp:extent cx="94615" cy="1720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3.55pt;mso-wrap-distance-left:9.05pt;mso-wrap-distance-right:9.05pt;mso-wrap-distance-top:0pt;mso-wrap-distance-bottom:0pt;margin-top:3.15pt;mso-position-vertical-relative:text;margin-left: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5895</wp:posOffset>
                </wp:positionH>
                <wp:positionV relativeFrom="paragraph">
                  <wp:posOffset>24130</wp:posOffset>
                </wp:positionV>
                <wp:extent cx="94615" cy="1720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3.55pt;mso-wrap-distance-left:9.05pt;mso-wrap-distance-right:9.05pt;mso-wrap-distance-top:0pt;mso-wrap-distance-bottom:0pt;margin-top:1.9pt;mso-position-vertical-relative:text;margin-left:11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8290</wp:posOffset>
                </wp:positionH>
                <wp:positionV relativeFrom="paragraph">
                  <wp:posOffset>111760</wp:posOffset>
                </wp:positionV>
                <wp:extent cx="135890" cy="18859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8.8pt;mso-position-vertical-relative:text;margin-left:22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8840</wp:posOffset>
                </wp:positionH>
                <wp:positionV relativeFrom="paragraph">
                  <wp:posOffset>113665</wp:posOffset>
                </wp:positionV>
                <wp:extent cx="135890" cy="18859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8.95pt;mso-position-vertical-relative:text;margin-left:2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5920</wp:posOffset>
                </wp:positionH>
                <wp:positionV relativeFrom="paragraph">
                  <wp:posOffset>114300</wp:posOffset>
                </wp:positionV>
                <wp:extent cx="135890" cy="1885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4.85pt;mso-wrap-distance-left:9.05pt;mso-wrap-distance-right:9.05pt;mso-wrap-distance-top:0pt;mso-wrap-distance-bottom:0pt;margin-top:9pt;mso-position-vertical-relative:text;margin-left:3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185</wp:posOffset>
                </wp:positionH>
                <wp:positionV relativeFrom="paragraph">
                  <wp:posOffset>146685</wp:posOffset>
                </wp:positionV>
                <wp:extent cx="693420" cy="1993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5.7pt;mso-wrap-distance-left:9.05pt;mso-wrap-distance-right:9.05pt;mso-wrap-distance-top:0pt;mso-wrap-distance-bottom:0pt;margin-top:11.55pt;mso-position-vertical-relative:text;margin-left:1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7295</wp:posOffset>
                </wp:positionH>
                <wp:positionV relativeFrom="paragraph">
                  <wp:posOffset>13970</wp:posOffset>
                </wp:positionV>
                <wp:extent cx="314325" cy="1809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4.25pt;mso-wrap-distance-left:9.05pt;mso-wrap-distance-right:9.05pt;mso-wrap-distance-top:0pt;mso-wrap-distance-bottom:0pt;margin-top:1.1pt;mso-position-vertical-relative:text;margin-left:9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9285</wp:posOffset>
                </wp:positionH>
                <wp:positionV relativeFrom="paragraph">
                  <wp:posOffset>41910</wp:posOffset>
                </wp:positionV>
                <wp:extent cx="288290" cy="17208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55pt;mso-wrap-distance-left:9.05pt;mso-wrap-distance-right:9.05pt;mso-wrap-distance-top:0pt;mso-wrap-distance-bottom:0pt;margin-top:3.3pt;mso-position-vertical-relative:text;margin-left:24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>
          <w:rFonts w:cs="宋体"/>
        </w:rPr>
        <w:t>．</w:t>
      </w:r>
      <w:r>
        <w:rPr>
          <w:rFonts w:cs="宋体"/>
        </w:rPr>
        <w:t>甲</w:t>
      </w:r>
      <w:r>
        <w:rPr>
          <w:rFonts w:cs="宋体"/>
        </w:rPr>
        <w:t>图接入电路后，电流表示数最大</w:t>
      </w:r>
      <w:r>
        <w:rPr>
          <w:rFonts w:cs="Times New Roman" w:eastAsia="Times New Roman"/>
        </w:rPr>
        <w:t xml:space="preserve">     </w:t>
      </w:r>
      <w:r>
        <w:rPr/>
        <w:t>B</w:t>
      </w:r>
      <w:r>
        <w:rPr>
          <w:rFonts w:cs="宋体"/>
        </w:rPr>
        <w:t>．</w:t>
      </w:r>
      <w:r>
        <w:rPr>
          <w:rFonts w:cs="宋体"/>
        </w:rPr>
        <w:t>乙</w:t>
      </w:r>
      <w:r>
        <w:rPr>
          <w:rFonts w:cs="宋体"/>
        </w:rPr>
        <w:t>图接入电路后，</w:t>
      </w:r>
      <w:r>
        <w:rPr>
          <w:rFonts w:cs="宋体"/>
        </w:rPr>
        <w:t>电路</w:t>
      </w:r>
      <w:r>
        <w:rPr>
          <w:rFonts w:cs="宋体"/>
        </w:rPr>
        <w:t>消耗的功率最小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>
          <w:rFonts w:cs="宋体"/>
        </w:rPr>
        <w:t>．</w:t>
      </w:r>
      <w:r>
        <w:rPr>
          <w:rFonts w:cs="宋体"/>
        </w:rPr>
        <w:t>丙</w:t>
      </w:r>
      <w:r>
        <w:rPr>
          <w:rFonts w:cs="宋体"/>
        </w:rPr>
        <w:t>图接入电路后，电流表示数最大</w:t>
      </w:r>
      <w:r>
        <w:rPr>
          <w:rFonts w:cs="Times New Roman" w:eastAsia="Times New Roman"/>
        </w:rPr>
        <w:t xml:space="preserve">     </w:t>
      </w:r>
      <w:r>
        <w:rPr/>
        <w:t>D</w:t>
      </w:r>
      <w:r>
        <w:rPr>
          <w:rFonts w:cs="宋体"/>
        </w:rPr>
        <w:t>．</w:t>
      </w:r>
      <w:r>
        <w:rPr>
          <w:rFonts w:cs="宋体"/>
        </w:rPr>
        <w:t>丁</w:t>
      </w:r>
      <w:r>
        <w:rPr>
          <w:rFonts w:cs="宋体"/>
        </w:rPr>
        <w:t>图接入电路后，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消耗的功率最小</w:t>
      </w:r>
    </w:p>
    <w:p>
      <w:pPr>
        <w:pStyle w:val="Normal"/>
        <w:spacing w:lineRule="exact" w:line="360"/>
        <w:ind w:left="481" w:hanging="481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eastAsia="新宋体"/>
          <w:szCs w:val="21"/>
        </w:rPr>
        <w:t>小明测量小灯泡的电功率，电路如图甲所示，电源电压恒为</w:t>
      </w:r>
      <w:r>
        <w:rPr>
          <w:rFonts w:eastAsia="新宋体"/>
          <w:szCs w:val="21"/>
        </w:rPr>
        <w:t>6V</w:t>
      </w:r>
      <w:r>
        <w:rPr>
          <w:rFonts w:eastAsia="新宋体"/>
          <w:szCs w:val="21"/>
        </w:rPr>
        <w:t>，小灯泡上标有“</w:t>
      </w:r>
      <w:r>
        <w:rPr>
          <w:rFonts w:eastAsia="新宋体"/>
          <w:szCs w:val="21"/>
        </w:rPr>
        <w:t>3.8V</w:t>
      </w:r>
      <w:r>
        <w:rPr>
          <w:rFonts w:eastAsia="新宋体" w:cs="新宋体" w:ascii="新宋体" w:hAnsi="新宋体"/>
          <w:szCs w:val="21"/>
        </w:rPr>
        <w:t>”</w:t>
      </w:r>
    </w:p>
    <w:p>
      <w:pPr>
        <w:pStyle w:val="Normal"/>
        <w:spacing w:lineRule="exact" w:line="360"/>
        <w:ind w:left="481" w:hanging="481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字样。实验得到小灯泡的</w:t>
      </w:r>
      <w:r>
        <w:rPr>
          <w:rFonts w:eastAsia="新宋体"/>
          <w:i/>
          <w:iCs/>
          <w:szCs w:val="21"/>
        </w:rPr>
        <w:t>U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iCs/>
          <w:szCs w:val="21"/>
        </w:rPr>
        <w:t>I</w:t>
      </w:r>
      <w:r>
        <w:rPr>
          <w:rFonts w:eastAsia="新宋体"/>
          <w:szCs w:val="21"/>
        </w:rPr>
        <w:t>图象如图乙所示。下列分析正确的是</w:t>
      </w:r>
    </w:p>
    <w:p>
      <w:pPr>
        <w:pStyle w:val="Normal"/>
        <w:spacing w:lineRule="exact" w:line="360"/>
        <w:ind w:firstLine="315"/>
        <w:jc w:val="left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7295</wp:posOffset>
                </wp:positionH>
                <wp:positionV relativeFrom="paragraph">
                  <wp:posOffset>52705</wp:posOffset>
                </wp:positionV>
                <wp:extent cx="3061335" cy="1310640"/>
                <wp:effectExtent l="5715" t="0" r="0" b="0"/>
                <wp:wrapNone/>
                <wp:docPr id="37" name="组合 2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440" cy="1310760"/>
                          <a:chOff x="0" y="0"/>
                          <a:chExt cx="3061440" cy="1310760"/>
                        </a:xfrm>
                      </wpg:grpSpPr>
                      <wps:wsp>
                        <wps:cNvSpPr txBox="1"/>
                        <wps:spPr>
                          <a:xfrm>
                            <a:off x="1068120" y="1111320"/>
                            <a:ext cx="6933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000"/>
                            <a:ext cx="1095840" cy="10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3280" y="700200"/>
                              <a:ext cx="26604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20" y="108360"/>
                              <a:ext cx="25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109800"/>
                              <a:ext cx="25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108360"/>
                              <a:ext cx="324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7200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81600"/>
                              <a:ext cx="19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81600"/>
                              <a:ext cx="19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80" y="745920"/>
                              <a:ext cx="9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781560"/>
                              <a:ext cx="972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120" y="883080"/>
                              <a:ext cx="1728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40" y="73836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527760"/>
                              <a:ext cx="16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9800" y="38520"/>
                              <a:ext cx="5148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6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8920" y="7383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1600" y="248400"/>
                              <a:ext cx="8460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960" y="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640"/>
                                <a:ext cx="49680" cy="10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22440" y="38268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960" y="0"/>
                              <a:ext cx="226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22212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560" y="0"/>
                                <a:ext cx="16452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pacing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7720" y="273600"/>
                              <a:ext cx="230040" cy="21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284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800" y="17280"/>
                                <a:ext cx="16524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pacing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93080" y="111600"/>
                              <a:ext cx="28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2840" y="626760"/>
                              <a:ext cx="222120" cy="21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212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" y="33120"/>
                                <a:ext cx="15192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9960"/>
                                <a:ext cx="1688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5040" y="53136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84120"/>
                              <a:ext cx="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7480" y="111600"/>
                              <a:ext cx="72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120" y="186480"/>
                              <a:ext cx="9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0" y="506520"/>
                              <a:ext cx="9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56400" y="995760"/>
                            <a:ext cx="184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817200"/>
                            <a:ext cx="1854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I/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448200"/>
                            <a:ext cx="207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819000"/>
                            <a:ext cx="120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834480"/>
                            <a:ext cx="190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0.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243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U/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1680" y="833040"/>
                            <a:ext cx="248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0. 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01200"/>
                            <a:ext cx="190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560" y="832320"/>
                            <a:ext cx="208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0.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0400" y="68760"/>
                            <a:ext cx="3564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37800"/>
                              <a:ext cx="252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1320" y="706680"/>
                            <a:ext cx="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040" y="238680"/>
                            <a:ext cx="0" cy="6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320" y="568440"/>
                            <a:ext cx="0" cy="28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552600"/>
                            <a:ext cx="612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713880"/>
                            <a:ext cx="396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232920"/>
                            <a:ext cx="86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800" y="131400"/>
                            <a:ext cx="207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32840"/>
                            <a:ext cx="93456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" h="1148">
                                <a:moveTo>
                                  <a:pt x="0" y="1148"/>
                                </a:moveTo>
                                <a:cubicBezTo>
                                  <a:pt x="59" y="1136"/>
                                  <a:pt x="202" y="1113"/>
                                  <a:pt x="323" y="1073"/>
                                </a:cubicBezTo>
                                <a:cubicBezTo>
                                  <a:pt x="444" y="1033"/>
                                  <a:pt x="502" y="1003"/>
                                  <a:pt x="606" y="946"/>
                                </a:cubicBezTo>
                                <a:cubicBezTo>
                                  <a:pt x="710" y="889"/>
                                  <a:pt x="761" y="851"/>
                                  <a:pt x="843" y="790"/>
                                </a:cubicBezTo>
                                <a:cubicBezTo>
                                  <a:pt x="925" y="729"/>
                                  <a:pt x="951" y="701"/>
                                  <a:pt x="1016" y="640"/>
                                </a:cubicBezTo>
                                <a:cubicBezTo>
                                  <a:pt x="1081" y="579"/>
                                  <a:pt x="1105" y="559"/>
                                  <a:pt x="1166" y="485"/>
                                </a:cubicBezTo>
                                <a:cubicBezTo>
                                  <a:pt x="1227" y="411"/>
                                  <a:pt x="1261" y="368"/>
                                  <a:pt x="1322" y="271"/>
                                </a:cubicBezTo>
                                <a:cubicBezTo>
                                  <a:pt x="1383" y="174"/>
                                  <a:pt x="1445" y="50"/>
                                  <a:pt x="14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224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45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7059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0560" y="794880"/>
                            <a:ext cx="3312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86112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99" style="position:absolute;margin-left:95.85pt;margin-top:4.15pt;width:241.05pt;height:103.2pt" coordorigin="1917,83" coordsize="4821,2064">
                <v:shape id="shape_0" stroked="f" o:allowincell="f" style="position:absolute;left:3599;top:1833;width:109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91" style="position:absolute;left:1917;top:253;width:1726;height:1661">
                  <v:shape id="shape_0" fillcolor="white" stroked="t" o:allowincell="f" style="position:absolute;left:3135;top:1356;width:418;height:1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41,423" to="2348,423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426" to="3087,426" ID="直线 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0,423" to="1944,1416" ID="直线 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1917;top:828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7" fillcolor="black" stroked="t" o:allowincell="f" style="position:absolute;left:2869;top:1387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27,854" to="2236,854" ID="直线 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2,854" to="2901,854" ID="直线 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9;top:1428;width:14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1484;width:15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21;top:1644;width:271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39,1416" to="2278,1416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4,1084" to="3604,1084" ID="直线 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05" style="position:absolute;left:3082;top:314;width:80;height:223">
                    <v:line id="shape_0" from="3082,354" to="3082,502" ID="直线 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63,314" to="3163,537" ID="直线 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4,1416" to="3133,1416" ID="直线 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09" style="position:absolute;left:3510;top:644;width:133;height:197">
                    <v:oval id="shape_0" ID="椭圆 77" stroked="t" o:allowincell="f" style="position:absolute;left:3587;top:644;width:55;height:5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510,672" to="3587,841" ID="直线 63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897,855" to="2897,1393" ID="直线 6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13" style="position:absolute;left:2334;top:253;width:356;height:348">
                    <v:oval id="shape_0" ID="椭圆 7240" fillcolor="white" stroked="t" o:allowincell="f" style="position:absolute;left:2334;top:255;width:349;height:3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431;top:253;width:258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316" style="position:absolute;left:2244;top:684;width:362;height:346">
                    <v:oval id="shape_0" ID="椭圆 7240" fillcolor="white" stroked="t" o:allowincell="f" style="position:absolute;left:2244;top:684;width:350;height:3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346;top:711;width:259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166,429" to="3607,429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20" style="position:absolute;left:2268;top:1240;width:350;height:346">
                    <v:oval id="shape_0" ID="椭圆 7240" fillcolor="white" stroked="t" o:allowincell="f" style="position:absolute;left:2268;top:1240;width:349;height:3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321,1292" to="2559,1539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0,1303" to="2575,1529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42,1090" to="3342,1360" ID="直线 573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612,858" to="3612,1084" ID="直线 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14,429" to="3614,643" ID="直线 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58;top:547;width:14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30;top:1051;width:14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13;top:1651;width:29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1370;width:29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I/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3;top:789;width:32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1373;width:1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397;width:29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0.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83;width:3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U/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1395;width:39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0. 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1030;width:2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1394;width:32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0.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75" style="position:absolute;left:4689;top:191;width:56;height:124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1678" fillcolor="black" stroked="t" o:allowincell="f" style="position:absolute;left:4689;top:191;width:55;height:134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712,251" to="4715,1436" ID="直线 1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68,1196" to="5368,1422" ID="直线 1709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6,459" to="6106,1422" ID="直线 1711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08,978" to="5708,1431" ID="直线 1713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715,953" to="5678,953" ID="直线 169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724,1207" to="5347,1207" ID="直线 169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728,450" to="6088,450" ID="直线 169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86;top:290;width:32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87" coordsize="1472,1148" path="m0,1148c59,1136,202,1113,323,1073c444,1033,502,1003,606,946c710,889,761,851,843,790c925,729,951,701,1016,640c1081,579,1105,559,1166,485c1227,411,1261,368,1322,271c1383,174,1445,50,1472,0e" stroked="t" o:allowincell="f" style="position:absolute;left:4717;top:292;width:1471;height:1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490" fillcolor="black" stroked="t" o:allowincell="f" style="position:absolute;left:6096;top:436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91" fillcolor="black" stroked="t" o:allowincell="f" style="position:absolute;left:5696;top:942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92" fillcolor="black" stroked="t" o:allowincell="f" style="position:absolute;left:5360;top:1195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自选图形 1675" fillcolor="black" stroked="t" o:allowincell="f" style="position:absolute;left:6280;top:1335;width:51;height:203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709,1439" to="6240,1439" ID="直线 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firstLine="31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firstLine="31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firstLine="31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firstLine="31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firstLine="315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小灯泡的电阻约为</w:t>
      </w:r>
      <w:r>
        <w:rPr>
          <w:rFonts w:eastAsia="新宋体"/>
          <w:szCs w:val="21"/>
        </w:rPr>
        <w:t>12.7</w:t>
      </w:r>
      <w:r>
        <w:rPr>
          <w:rFonts w:eastAsia="Cambria Math"/>
          <w:szCs w:val="21"/>
        </w:rPr>
        <w:t>Ω</w:t>
      </w:r>
      <w:r>
        <w:rPr/>
        <w:tab/>
      </w:r>
    </w:p>
    <w:p>
      <w:pPr>
        <w:pStyle w:val="Normal"/>
        <w:spacing w:lineRule="exact" w:line="360"/>
        <w:ind w:firstLine="315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小灯泡的额定功率为</w:t>
      </w:r>
      <w:r>
        <w:rPr>
          <w:rFonts w:eastAsia="新宋体"/>
          <w:szCs w:val="21"/>
        </w:rPr>
        <w:t>1.14W</w:t>
      </w:r>
      <w:r>
        <w:rPr/>
        <w:tab/>
      </w:r>
    </w:p>
    <w:p>
      <w:pPr>
        <w:pStyle w:val="Normal"/>
        <w:spacing w:lineRule="exact" w:line="360"/>
        <w:ind w:firstLine="315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小灯泡正常发光时，滑动变阻器接入电路中的阻值为</w:t>
      </w:r>
      <w:r>
        <w:rPr>
          <w:rFonts w:eastAsia="Cambria Math"/>
          <w:szCs w:val="21"/>
        </w:rPr>
        <w:t>20</w:t>
      </w:r>
      <w:r>
        <w:rPr>
          <w:rFonts w:eastAsia="Cambria Math"/>
          <w:szCs w:val="21"/>
        </w:rPr>
        <w:t>Ω</w:t>
        <w:tab/>
      </w:r>
    </w:p>
    <w:p>
      <w:pPr>
        <w:pStyle w:val="Normal"/>
        <w:spacing w:lineRule="exact" w:line="360"/>
        <w:ind w:firstLine="31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小灯泡两端电压为</w:t>
      </w:r>
      <w:r>
        <w:rPr>
          <w:rFonts w:eastAsia="新宋体"/>
          <w:szCs w:val="21"/>
        </w:rPr>
        <w:t>2.0V</w:t>
      </w:r>
      <w:r>
        <w:rPr>
          <w:rFonts w:eastAsia="新宋体"/>
          <w:szCs w:val="21"/>
        </w:rPr>
        <w:t>时，滑动变阻器消耗的电功率为</w:t>
      </w:r>
      <w:r>
        <w:rPr>
          <w:rFonts w:eastAsia="新宋体"/>
          <w:szCs w:val="21"/>
        </w:rPr>
        <w:t>0.88W</w:t>
      </w:r>
    </w:p>
    <w:p>
      <w:pPr>
        <w:pStyle w:val="Normal"/>
        <w:spacing w:lineRule="exact" w:line="400" w:before="156" w:after="156"/>
        <w:jc w:val="left"/>
        <w:rPr>
          <w:rFonts w:eastAsia="黑体"/>
          <w:szCs w:val="21"/>
        </w:rPr>
      </w:pPr>
      <w:r>
        <w:rPr>
          <w:rFonts w:ascii="黑体" w:hAnsi="黑体" w:cs="黑体" w:eastAsia="黑体"/>
          <w:bCs/>
          <w:color w:val="000000"/>
          <w:szCs w:val="21"/>
        </w:rPr>
        <w:t>二、非选择题</w:t>
      </w:r>
      <w:r>
        <w:rPr>
          <w:rFonts w:ascii="宋体" w:hAnsi="宋体" w:cs="宋体"/>
          <w:szCs w:val="21"/>
        </w:rPr>
        <w:t>（</w:t>
      </w:r>
      <w:r>
        <w:rPr>
          <w:rFonts w:eastAsia="楷体_GB2312;楷体"/>
          <w:color w:val="000000"/>
          <w:spacing w:val="0"/>
        </w:rPr>
        <w:t>本大题共</w:t>
      </w:r>
      <w:r>
        <w:rPr>
          <w:color w:val="000000"/>
          <w:szCs w:val="21"/>
        </w:rPr>
        <w:t>7</w:t>
      </w:r>
      <w:r>
        <w:rPr>
          <w:rFonts w:eastAsia="楷体_GB2312;楷体"/>
          <w:color w:val="000000"/>
          <w:spacing w:val="0"/>
        </w:rPr>
        <w:t>小题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;楷体"/>
          <w:color w:val="000000"/>
          <w:spacing w:val="0"/>
        </w:rPr>
        <w:t>共</w:t>
      </w:r>
      <w:r>
        <w:rPr>
          <w:color w:val="000000"/>
          <w:szCs w:val="21"/>
        </w:rPr>
        <w:t>44</w:t>
      </w:r>
      <w:r>
        <w:rPr>
          <w:rFonts w:eastAsia="楷体_GB2312;楷体"/>
          <w:color w:val="000000"/>
          <w:spacing w:val="0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4</w:t>
      </w:r>
      <w:r>
        <w:rPr>
          <w:szCs w:val="21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3</w:t>
      </w:r>
      <w:r>
        <w:rPr>
          <w:rFonts w:eastAsia="楷体_GB2312;楷体"/>
          <w:color w:val="000000"/>
          <w:spacing w:val="0"/>
        </w:rPr>
        <w:t>分</w:t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请用笔画线表示导线，将图中的电灯、开关（</w:t>
      </w:r>
      <w:r>
        <w:rPr>
          <w:rFonts w:eastAsia="楷体_GB2312;楷体"/>
          <w:color w:val="000000"/>
          <w:spacing w:val="0"/>
        </w:rPr>
        <w:t>开关只控制电灯</w:t>
      </w:r>
      <w:r>
        <w:rPr>
          <w:color w:val="000000"/>
        </w:rPr>
        <w:t>）和插座（</w:t>
      </w:r>
      <w:r>
        <w:rPr>
          <w:rFonts w:eastAsia="楷体_GB2312;楷体"/>
          <w:color w:val="000000"/>
          <w:spacing w:val="0"/>
        </w:rPr>
        <w:t>插座准备接大功率用电器</w:t>
      </w:r>
      <w:r>
        <w:rPr>
          <w:color w:val="000000"/>
        </w:rPr>
        <w:t>）正确、规范地接入家庭电路中。</w:t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635</wp:posOffset>
                </wp:positionH>
                <wp:positionV relativeFrom="paragraph">
                  <wp:posOffset>100330</wp:posOffset>
                </wp:positionV>
                <wp:extent cx="2830830" cy="1419860"/>
                <wp:effectExtent l="0" t="0" r="0" b="0"/>
                <wp:wrapNone/>
                <wp:docPr id="38" name="组合 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680" cy="1419840"/>
                          <a:chOff x="0" y="0"/>
                          <a:chExt cx="2830680" cy="1419840"/>
                        </a:xfrm>
                      </wpg:grpSpPr>
                      <pic:pic xmlns:pic="http://schemas.openxmlformats.org/drawingml/2006/picture">
                        <pic:nvPicPr>
                          <pic:cNvPr id="2" name="图片 96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30680" cy="13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7640" y="1210320"/>
                            <a:ext cx="10389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9" style="position:absolute;margin-left:90.05pt;margin-top:7.9pt;width:222.9pt;height:111.8pt" coordorigin="1801,158" coordsize="4458,2236">
                <v:shape id="shape_0" ID="图片 968" stroked="f" o:allowincell="f" style="position:absolute;left:1801;top:158;width:4457;height:21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46;top:2064;width:163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rPr>
          <w:rFonts w:eastAsia="楷体_GB2312;楷体"/>
          <w:color w:val="000000"/>
          <w:spacing w:val="-8"/>
          <w:szCs w:val="21"/>
        </w:rPr>
      </w:pPr>
      <w:r>
        <w:rPr>
          <w:rFonts w:eastAsia="楷体_GB2312;楷体"/>
          <w:color w:val="000000"/>
          <w:spacing w:val="-8"/>
          <w:szCs w:val="21"/>
        </w:rPr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rPr>
          <w:rFonts w:eastAsia="楷体_GB2312;楷体"/>
          <w:color w:val="000000"/>
          <w:spacing w:val="-8"/>
        </w:rPr>
      </w:pPr>
      <w:r>
        <w:rPr>
          <w:rFonts w:eastAsia="楷体_GB2312;楷体"/>
          <w:color w:val="000000"/>
          <w:spacing w:val="-8"/>
        </w:rPr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rPr>
          <w:rFonts w:eastAsia="楷体_GB2312;楷体"/>
          <w:color w:val="000000"/>
          <w:spacing w:val="-8"/>
        </w:rPr>
      </w:pPr>
      <w:r>
        <w:rPr>
          <w:rFonts w:eastAsia="楷体_GB2312;楷体"/>
          <w:color w:val="000000"/>
          <w:spacing w:val="-8"/>
        </w:rPr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rPr>
          <w:rFonts w:eastAsia="楷体_GB2312;楷体"/>
          <w:color w:val="000000"/>
          <w:spacing w:val="-8"/>
        </w:rPr>
      </w:pPr>
      <w:r>
        <w:rPr>
          <w:rFonts w:eastAsia="楷体_GB2312;楷体"/>
          <w:color w:val="000000"/>
          <w:spacing w:val="-8"/>
        </w:rPr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rPr>
          <w:rFonts w:eastAsia="楷体_GB2312;楷体"/>
          <w:color w:val="000000"/>
          <w:spacing w:val="-8"/>
        </w:rPr>
      </w:pPr>
      <w:r>
        <w:rPr>
          <w:rFonts w:eastAsia="楷体_GB2312;楷体"/>
          <w:color w:val="000000"/>
          <w:spacing w:val="-8"/>
        </w:rPr>
      </w:r>
    </w:p>
    <w:p>
      <w:pPr>
        <w:pStyle w:val="Normal"/>
        <w:spacing w:lineRule="exact" w:line="440"/>
        <w:ind w:left="273" w:hanging="273"/>
        <w:rPr>
          <w:rFonts w:cs="宋体"/>
        </w:rPr>
      </w:pPr>
      <w:r>
        <w:rPr>
          <w:rFonts w:eastAsia="新宋体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6</w:t>
      </w:r>
      <w:r>
        <w:rPr>
          <w:rFonts w:eastAsia="楷体_GB2312;楷体"/>
          <w:spacing w:val="0"/>
        </w:rPr>
        <w:t>分</w:t>
      </w:r>
      <w:r>
        <w:rPr>
          <w:rFonts w:cs="新宋体" w:eastAsia="新宋体"/>
          <w:szCs w:val="21"/>
        </w:rPr>
        <w:t>）</w:t>
      </w:r>
      <w:r>
        <w:rPr>
          <w:rFonts w:cs="宋体"/>
        </w:rPr>
        <w:t>在“比较不同物质吸热能力”的实验中，将甲、乙两种不同的液体分别放入两</w:t>
      </w:r>
    </w:p>
    <w:p>
      <w:pPr>
        <w:pStyle w:val="Normal"/>
        <w:spacing w:lineRule="exact" w:line="400"/>
        <w:ind w:left="575" w:hanging="105"/>
        <w:jc w:val="left"/>
        <w:rPr>
          <w:rFonts w:cs="宋体"/>
        </w:rPr>
      </w:pPr>
      <w:r>
        <w:rPr>
          <w:rFonts w:cs="宋体"/>
        </w:rPr>
        <w:t>个相同的烧杯内，用相同的电加热器同时加热。记录相关数据，并绘制出如图所示的</w:t>
      </w:r>
    </w:p>
    <w:p>
      <w:pPr>
        <w:pStyle w:val="Normal"/>
        <w:spacing w:lineRule="exact" w:line="400"/>
        <w:ind w:left="575" w:hanging="105"/>
        <w:jc w:val="left"/>
        <w:rPr>
          <w:spacing w:val="15"/>
          <w:kern w:val="0"/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3610</wp:posOffset>
                </wp:positionH>
                <wp:positionV relativeFrom="paragraph">
                  <wp:posOffset>76200</wp:posOffset>
                </wp:positionV>
                <wp:extent cx="2091055" cy="1921510"/>
                <wp:effectExtent l="0" t="0" r="0" b="0"/>
                <wp:wrapNone/>
                <wp:docPr id="39" name="组合 2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880" cy="1921680"/>
                          <a:chOff x="0" y="0"/>
                          <a:chExt cx="2090880" cy="1921680"/>
                        </a:xfrm>
                      </wpg:grpSpPr>
                      <wps:wsp>
                        <wps:cNvSpPr txBox="1"/>
                        <wps:spPr>
                          <a:xfrm>
                            <a:off x="523080" y="1524600"/>
                            <a:ext cx="15678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0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w w:val="91"/>
                                  <w:i/>
                                  <w:spacing w:val="2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spacing w:val="2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spacing w:val="-20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60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spacing w:val="-20"/>
                                  <w:w w:val="91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spacing w:val="-20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90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spacing w:val="-20"/>
                                  <w:w w:val="96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w w:val="96"/>
                                  <w:spacing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时间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w w:val="96"/>
                                  <w:spacing w:val="2"/>
                                  <w:i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w w:val="96"/>
                                  <w:spacing w:val="2"/>
                                  <w:iCs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0920" cy="192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7480" y="1722240"/>
                              <a:ext cx="69336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8400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18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1484640"/>
                              <a:ext cx="114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0"/>
                              <a:ext cx="4431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温度</w:t>
                                </w: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i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i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940320"/>
                              <a:ext cx="1810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41976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18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56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18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1189440"/>
                              <a:ext cx="1810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1080" y="71640"/>
                              <a:ext cx="1510200" cy="147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0200" cy="147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80" cy="146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80" cy="124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560" y="120600"/>
                                    <a:ext cx="2520" cy="134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" y="1446480"/>
                                  <a:ext cx="1493640" cy="284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16240" y="-48600"/>
                                    <a:ext cx="28440" cy="125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"/>
                                    <a:ext cx="139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840" y="193320"/>
                                <a:ext cx="127944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89316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76176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114660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02096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3108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6136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3068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51480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8988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4280" y="208440"/>
                                <a:ext cx="0" cy="1254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120" y="208440"/>
                                <a:ext cx="0" cy="1254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205200"/>
                                <a:ext cx="0" cy="1254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208440"/>
                                <a:ext cx="0" cy="1254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480" y="196200"/>
                                <a:ext cx="0" cy="125532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480" y="196200"/>
                                <a:ext cx="0" cy="125532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196200"/>
                                <a:ext cx="0" cy="125532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197640"/>
                                <a:ext cx="0" cy="1254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196200"/>
                                <a:ext cx="0" cy="125532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0" y="193320"/>
                                <a:ext cx="0" cy="1254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00" y="323280"/>
                                <a:ext cx="1150920" cy="89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00" y="824400"/>
                                <a:ext cx="1150920" cy="39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50000" y="248760"/>
                              <a:ext cx="1720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4320" y="740880"/>
                              <a:ext cx="1720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7" style="position:absolute;margin-left:274.3pt;margin-top:6pt;width:164.65pt;height:151.3pt" coordorigin="5486,120" coordsize="3293,3026">
                <v:shape id="shape_0" stroked="f" o:allowincell="f" style="position:absolute;left:6310;top:2521;width:24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30 </w:t>
                        </w:r>
                        <w:r>
                          <w:rPr>
                            <w:sz w:val="18"/>
                            <w:kern w:val="2"/>
                            <w:szCs w:val="18"/>
                            <w:w w:val="91"/>
                            <w:i/>
                            <w:spacing w:val="2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spacing w:val="2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spacing w:val="-20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60 </w:t>
                        </w:r>
                        <w:r>
                          <w:rPr>
                            <w:sz w:val="18"/>
                            <w:kern w:val="2"/>
                            <w:szCs w:val="18"/>
                            <w:spacing w:val="-20"/>
                            <w:w w:val="91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spacing w:val="-20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 90 </w:t>
                        </w:r>
                        <w:r>
                          <w:rPr>
                            <w:sz w:val="18"/>
                            <w:kern w:val="2"/>
                            <w:szCs w:val="18"/>
                            <w:spacing w:val="-20"/>
                            <w:w w:val="96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w w:val="96"/>
                            <w:spacing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时间</w:t>
                        </w:r>
                        <w:r>
                          <w:rPr>
                            <w:sz w:val="18"/>
                            <w:kern w:val="2"/>
                            <w:szCs w:val="18"/>
                            <w:w w:val="96"/>
                            <w:spacing w:val="2"/>
                            <w:i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18"/>
                            <w:w w:val="96"/>
                            <w:spacing w:val="2"/>
                            <w:iCs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112" style="position:absolute;left:5486;top:120;width:2585;height:3026">
                  <v:shape id="shape_0" stroked="f" o:allowincell="f" style="position:absolute;left:6474;top:2832;width:1091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0;top:1197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18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0;top:2458;width:180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3;top:120;width:69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温度</w:t>
                          </w: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i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i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0;top:1601;width:28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1;top:781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18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6;top:387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18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9;top:1993;width:28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111" style="position:absolute;left:5771;top:233;width:2300;height:2399">
                    <v:group id="shape_0" alt="组合 347" style="position:absolute;left:5771;top:233;width:2300;height:2399">
                      <v:group id="shape_0" alt="组合 348" style="position:absolute;left:5771;top:233;width:53;height:2303">
                        <v:shape id="shape_0" ID="自选图形 1678" fillcolor="black" stroked="t" o:allowincell="f" style="position:absolute;left:5771;top:233;width:52;height:196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5797,423" to="5800,2536" ID="直线 167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351" style="position:absolute;left:5797;top:2434;width:2274;height:198">
                        <v:shape id="shape_0" ID="自选图形 1675" fillcolor="black" stroked="t" o:allowincell="f" style="position:absolute;left:8027;top:2435;width:44;height:197;mso-wrap-style:none;v-text-anchor:middle;rotation:9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5797,2538" to="7998,2538" ID="直线 16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354" style="position:absolute;left:5796;top:537;width:2014;height:1805">
                      <v:line id="shape_0" from="5820,1944" to="7810,1944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20,1737" to="7810,1737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15,2343" to="7805,2343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20,2145" to="7810,2145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08,1531" to="7798,1531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08,949" to="7798,949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08,743" to="7798,743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03,1348" to="7793,1348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808,1151" to="7798,1151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5796,537" to="7786,537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</v:group>
                    <v:line id="shape_0" from="6408,561" to="6408,2536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6603,561" to="6603,2536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6010,556" to="6010,2531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6207,561" to="6207,2536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6802,542" to="6802,2518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7383,542" to="7383,2518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7599,542" to="7599,2518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7002,544" to="7002,2519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7192,542" to="7192,2518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line id="shape_0" from="7801,537" to="7801,2512" ID="直线 1694" stroked="t" o:allowincell="f" style="position:absolute">
                      <v:stroke color="black" weight="6480" dashstyle="shortdot" joinstyle="miter" endcap="square"/>
                      <v:fill o:detectmouseclick="t" on="false"/>
                      <w10:wrap type="none"/>
                    </v:line>
                    <v:shape id="shape_0" ID="自选图形 375" stroked="t" o:allowincell="f" style="position:absolute;left:5794;top:742;width:1811;height:140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376" stroked="t" o:allowincell="f" style="position:absolute;left:5794;top:1531;width:1811;height:613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7612;top:512;width:27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9;top:1287;width:27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/>
        </w:rPr>
        <w:t>图象。</w:t>
      </w:r>
      <w:r>
        <w:rPr>
          <w:spacing w:val="15"/>
          <w:kern w:val="0"/>
          <w:szCs w:val="21"/>
          <w:shd w:fill="FFFFFF" w:val="clear"/>
        </w:rPr>
        <w:t>（</w:t>
      </w:r>
      <w:r>
        <w:rPr>
          <w:rFonts w:eastAsia="楷体_GB2312;楷体"/>
          <w:spacing w:val="0"/>
        </w:rPr>
        <w:t>不计热量损失</w:t>
      </w:r>
      <w:r>
        <w:rPr>
          <w:spacing w:val="15"/>
          <w:kern w:val="0"/>
          <w:szCs w:val="21"/>
          <w:shd w:fill="FFFFFF" w:val="clear"/>
        </w:rPr>
        <w:t>）</w:t>
      </w:r>
    </w:p>
    <w:p>
      <w:pPr>
        <w:pStyle w:val="Normal"/>
        <w:spacing w:lineRule="exact" w:line="400"/>
        <w:ind w:firstLine="420"/>
        <w:rPr>
          <w:rFonts w:cs="宋体"/>
        </w:rPr>
      </w:pPr>
      <w:r>
        <w:rPr>
          <w:spacing w:val="15"/>
          <w:kern w:val="0"/>
          <w:szCs w:val="21"/>
          <w:shd w:fill="FFFFFF" w:val="clear"/>
        </w:rPr>
        <w:t>（</w:t>
      </w:r>
      <w:r>
        <w:rPr>
          <w:spacing w:val="15"/>
          <w:kern w:val="0"/>
          <w:szCs w:val="21"/>
          <w:shd w:fill="FFFFFF" w:val="clear"/>
        </w:rPr>
        <w:t>1</w:t>
      </w:r>
      <w:r>
        <w:rPr>
          <w:spacing w:val="15"/>
          <w:kern w:val="0"/>
          <w:szCs w:val="21"/>
          <w:shd w:fill="FFFFFF" w:val="clear"/>
        </w:rPr>
        <w:t>）</w:t>
      </w:r>
      <w:r>
        <w:rPr>
          <w:rFonts w:cs="宋体"/>
        </w:rPr>
        <w:t>实验时，选用初温和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cs="宋体"/>
        </w:rPr>
        <w:t>相等的甲、乙</w:t>
      </w:r>
    </w:p>
    <w:p>
      <w:pPr>
        <w:pStyle w:val="Normal"/>
        <w:spacing w:lineRule="exact" w:line="400"/>
        <w:ind w:firstLine="1050"/>
        <w:rPr/>
      </w:pPr>
      <w:r>
        <w:rPr>
          <w:rFonts w:cs="宋体"/>
        </w:rPr>
        <w:t>两种液体。</w:t>
      </w:r>
      <w:r>
        <w:rPr>
          <w:spacing w:val="15"/>
          <w:w w:val="90"/>
          <w:kern w:val="0"/>
          <w:szCs w:val="21"/>
          <w:shd w:fill="FFFFFF" w:val="clear"/>
        </w:rPr>
        <w:t>（</w:t>
      </w:r>
      <w:r>
        <w:rPr>
          <w:rFonts w:eastAsia="楷体_GB2312;楷体"/>
          <w:spacing w:val="0"/>
        </w:rPr>
        <w:t>选</w:t>
      </w:r>
      <w:r>
        <w:rPr>
          <w:rFonts w:eastAsia="楷体_GB2312;楷体"/>
          <w:spacing w:val="0"/>
        </w:rPr>
        <w:t>填</w:t>
      </w:r>
      <w:r>
        <w:rPr>
          <w:rFonts w:ascii="宋体" w:hAnsi="宋体" w:cs="宋体"/>
          <w:spacing w:val="15"/>
          <w:w w:val="90"/>
          <w:kern w:val="0"/>
          <w:szCs w:val="21"/>
          <w:shd w:fill="FFFFFF" w:val="clear"/>
        </w:rPr>
        <w:t>“</w:t>
      </w:r>
      <w:r>
        <w:rPr>
          <w:rFonts w:eastAsia="楷体_GB2312;楷体"/>
          <w:spacing w:val="0"/>
        </w:rPr>
        <w:t>体积</w:t>
      </w:r>
      <w:r>
        <w:rPr>
          <w:rFonts w:ascii="宋体" w:hAnsi="宋体" w:cs="宋体"/>
          <w:spacing w:val="15"/>
          <w:w w:val="90"/>
          <w:kern w:val="0"/>
          <w:szCs w:val="21"/>
          <w:shd w:fill="FFFFFF" w:val="clear"/>
        </w:rPr>
        <w:t>”</w:t>
      </w:r>
      <w:r>
        <w:rPr>
          <w:rFonts w:eastAsia="楷体_GB2312;楷体"/>
          <w:spacing w:val="0"/>
        </w:rPr>
        <w:t>或</w:t>
      </w:r>
      <w:r>
        <w:rPr>
          <w:rFonts w:ascii="宋体" w:hAnsi="宋体" w:cs="宋体"/>
          <w:spacing w:val="15"/>
          <w:w w:val="90"/>
          <w:kern w:val="0"/>
          <w:szCs w:val="21"/>
          <w:shd w:fill="FFFFFF" w:val="clear"/>
        </w:rPr>
        <w:t>“</w:t>
      </w:r>
      <w:r>
        <w:rPr>
          <w:rFonts w:eastAsia="楷体_GB2312;楷体"/>
          <w:spacing w:val="0"/>
        </w:rPr>
        <w:t>质量</w:t>
      </w:r>
      <w:r>
        <w:rPr>
          <w:rFonts w:ascii="宋体" w:hAnsi="宋体" w:cs="宋体"/>
          <w:spacing w:val="15"/>
          <w:w w:val="90"/>
          <w:kern w:val="0"/>
          <w:szCs w:val="21"/>
          <w:shd w:fill="FFFFFF" w:val="clear"/>
        </w:rPr>
        <w:t>”</w:t>
      </w:r>
      <w:r>
        <w:rPr>
          <w:spacing w:val="15"/>
          <w:w w:val="90"/>
          <w:kern w:val="0"/>
          <w:szCs w:val="21"/>
          <w:shd w:fill="FFFFFF" w:val="clear"/>
        </w:rPr>
        <w:t>）</w:t>
      </w:r>
      <w:r>
        <w:rPr>
          <w:rFonts w:eastAsia="Times New Roman"/>
          <w:spacing w:val="15"/>
          <w:kern w:val="0"/>
          <w:szCs w:val="21"/>
          <w:shd w:fill="FFFFFF" w:val="clear"/>
        </w:rPr>
        <w:t xml:space="preserve"> </w:t>
      </w:r>
    </w:p>
    <w:p>
      <w:pPr>
        <w:pStyle w:val="Normal"/>
        <w:spacing w:lineRule="exact" w:line="400"/>
        <w:ind w:firstLine="420"/>
        <w:rPr>
          <w:rFonts w:cs="宋体"/>
        </w:rPr>
      </w:pPr>
      <w:r>
        <w:rPr>
          <w:spacing w:val="15"/>
          <w:kern w:val="0"/>
          <w:szCs w:val="21"/>
          <w:shd w:fill="FFFFFF" w:val="clear"/>
        </w:rPr>
        <w:t>（</w:t>
      </w:r>
      <w:r>
        <w:rPr>
          <w:spacing w:val="15"/>
          <w:kern w:val="0"/>
          <w:szCs w:val="21"/>
          <w:shd w:fill="FFFFFF" w:val="clear"/>
        </w:rPr>
        <w:t>2</w:t>
      </w:r>
      <w:r>
        <w:rPr>
          <w:spacing w:val="15"/>
          <w:kern w:val="0"/>
          <w:szCs w:val="21"/>
          <w:shd w:fill="FFFFFF" w:val="clear"/>
        </w:rPr>
        <w:t>）</w:t>
      </w:r>
      <w:r>
        <w:rPr>
          <w:rFonts w:cs="宋体"/>
        </w:rPr>
        <w:t>加热</w:t>
      </w:r>
      <w:r>
        <w:rPr>
          <w:spacing w:val="15"/>
          <w:kern w:val="0"/>
          <w:szCs w:val="21"/>
          <w:shd w:fill="FFFFFF" w:val="clear"/>
        </w:rPr>
        <w:t>20min</w:t>
      </w:r>
      <w:r>
        <w:rPr>
          <w:spacing w:val="15"/>
          <w:kern w:val="0"/>
          <w:szCs w:val="21"/>
          <w:shd w:fill="FFFFFF" w:val="clear"/>
        </w:rPr>
        <w:t>，</w:t>
      </w:r>
      <w:r>
        <w:rPr>
          <w:rFonts w:cs="宋体"/>
        </w:rPr>
        <w:t>甲吸收的热量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cs="宋体"/>
        </w:rPr>
        <w:t>乙吸</w:t>
      </w:r>
    </w:p>
    <w:p>
      <w:pPr>
        <w:pStyle w:val="Normal"/>
        <w:spacing w:lineRule="exact" w:line="400"/>
        <w:ind w:firstLine="1050"/>
        <w:rPr>
          <w:rFonts w:ascii="楷体" w:hAnsi="楷体" w:eastAsia="楷体" w:cs="楷体"/>
          <w:spacing w:val="15"/>
          <w:kern w:val="0"/>
          <w:szCs w:val="21"/>
          <w:shd w:fill="FFFFFF" w:val="clear"/>
        </w:rPr>
      </w:pPr>
      <w:r>
        <w:rPr>
          <w:rFonts w:cs="宋体"/>
        </w:rPr>
        <w:t>收的热量。</w:t>
      </w:r>
      <w:r>
        <w:rPr>
          <w:spacing w:val="15"/>
          <w:kern w:val="0"/>
          <w:szCs w:val="21"/>
          <w:shd w:fill="FFFFFF" w:val="clear"/>
        </w:rPr>
        <w:t>（</w:t>
      </w:r>
      <w:r>
        <w:rPr>
          <w:rFonts w:eastAsia="楷体_GB2312;楷体"/>
          <w:spacing w:val="0"/>
        </w:rPr>
        <w:t>选</w:t>
      </w:r>
      <w:r>
        <w:rPr>
          <w:rFonts w:eastAsia="楷体_GB2312;楷体"/>
          <w:spacing w:val="0"/>
        </w:rPr>
        <w:t>填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“</w:t>
      </w:r>
      <w:r>
        <w:rPr>
          <w:rFonts w:eastAsia="楷体_GB2312;楷体"/>
          <w:spacing w:val="0"/>
        </w:rPr>
        <w:t>大于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”“</w:t>
      </w:r>
      <w:r>
        <w:rPr>
          <w:rFonts w:eastAsia="楷体_GB2312;楷体"/>
          <w:spacing w:val="0"/>
        </w:rPr>
        <w:t>小于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”</w:t>
      </w:r>
    </w:p>
    <w:p>
      <w:pPr>
        <w:pStyle w:val="Normal"/>
        <w:spacing w:lineRule="exact" w:line="400"/>
        <w:ind w:left="470" w:firstLine="630"/>
        <w:rPr>
          <w:rFonts w:ascii="楷体" w:hAnsi="楷体" w:eastAsia="楷体" w:cs="楷体"/>
          <w:spacing w:val="15"/>
          <w:kern w:val="0"/>
          <w:szCs w:val="21"/>
          <w:shd w:fill="FFFFFF" w:val="clear"/>
        </w:rPr>
      </w:pPr>
      <w:r>
        <w:rPr>
          <w:rFonts w:eastAsia="楷体_GB2312;楷体"/>
          <w:spacing w:val="0"/>
        </w:rPr>
        <w:t>或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“</w:t>
      </w:r>
      <w:r>
        <w:rPr>
          <w:rFonts w:eastAsia="楷体_GB2312;楷体"/>
          <w:spacing w:val="0"/>
        </w:rPr>
        <w:t>等于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”</w:t>
      </w:r>
      <w:r>
        <w:rPr>
          <w:spacing w:val="15"/>
          <w:kern w:val="0"/>
          <w:szCs w:val="21"/>
          <w:shd w:fill="FFFFFF" w:val="clear"/>
        </w:rPr>
        <w:t>）</w:t>
      </w:r>
      <w:r>
        <w:rPr>
          <w:rFonts w:eastAsia="Times New Roman"/>
          <w:spacing w:val="15"/>
          <w:kern w:val="0"/>
          <w:szCs w:val="21"/>
          <w:shd w:fill="FFFFFF" w:val="clear"/>
        </w:rPr>
        <w:t xml:space="preserve"> </w:t>
      </w:r>
      <w:r>
        <w:rPr>
          <w:spacing w:val="0"/>
          <w:kern w:val="0"/>
          <w:szCs w:val="21"/>
        </w:rPr>
        <w:br/>
      </w:r>
      <w:r>
        <w:rPr>
          <w:spacing w:val="15"/>
          <w:kern w:val="0"/>
          <w:szCs w:val="21"/>
          <w:shd w:fill="FFFFFF" w:val="clear"/>
        </w:rPr>
        <w:t>（</w:t>
      </w:r>
      <w:r>
        <w:rPr>
          <w:spacing w:val="15"/>
          <w:kern w:val="0"/>
          <w:szCs w:val="21"/>
          <w:shd w:fill="FFFFFF" w:val="clear"/>
        </w:rPr>
        <w:t>3</w:t>
      </w:r>
      <w:r>
        <w:rPr>
          <w:spacing w:val="15"/>
          <w:kern w:val="0"/>
          <w:szCs w:val="21"/>
          <w:shd w:fill="FFFFFF" w:val="clear"/>
        </w:rPr>
        <w:t>）</w:t>
      </w:r>
      <w:r>
        <w:rPr>
          <w:rFonts w:cs="宋体"/>
        </w:rPr>
        <w:t>甲液体比热容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cs="宋体"/>
        </w:rPr>
        <w:t>乙液体的比热容。</w:t>
      </w:r>
    </w:p>
    <w:p>
      <w:pPr>
        <w:pStyle w:val="Normal"/>
        <w:spacing w:lineRule="exact" w:line="400"/>
        <w:ind w:left="470" w:firstLine="525"/>
        <w:rPr/>
      </w:pPr>
      <w:r>
        <w:rPr>
          <w:spacing w:val="15"/>
          <w:kern w:val="0"/>
          <w:szCs w:val="21"/>
          <w:shd w:fill="FFFFFF" w:val="clear"/>
        </w:rPr>
        <w:t>（</w:t>
      </w:r>
      <w:r>
        <w:rPr>
          <w:rFonts w:eastAsia="楷体_GB2312;楷体"/>
          <w:spacing w:val="0"/>
        </w:rPr>
        <w:t>选</w:t>
      </w:r>
      <w:r>
        <w:rPr>
          <w:rFonts w:eastAsia="楷体_GB2312;楷体"/>
          <w:spacing w:val="0"/>
        </w:rPr>
        <w:t>填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“</w:t>
      </w:r>
      <w:r>
        <w:rPr>
          <w:rFonts w:eastAsia="楷体_GB2312;楷体"/>
          <w:spacing w:val="0"/>
        </w:rPr>
        <w:t>大于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”“</w:t>
      </w:r>
      <w:r>
        <w:rPr>
          <w:rFonts w:eastAsia="楷体_GB2312;楷体"/>
          <w:spacing w:val="0"/>
        </w:rPr>
        <w:t>小于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”</w:t>
      </w:r>
      <w:r>
        <w:rPr>
          <w:rFonts w:ascii="楷体" w:hAnsi="楷体" w:cs="楷体" w:eastAsia="楷体"/>
          <w:spacing w:val="15"/>
          <w:kern w:val="0"/>
          <w:szCs w:val="21"/>
          <w:shd w:fill="FFFFFF" w:val="clear"/>
        </w:rPr>
        <w:t>或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“</w:t>
      </w:r>
      <w:r>
        <w:rPr>
          <w:rFonts w:eastAsia="楷体_GB2312;楷体"/>
          <w:spacing w:val="0"/>
        </w:rPr>
        <w:t>等于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”</w:t>
      </w:r>
      <w:r>
        <w:rPr>
          <w:spacing w:val="15"/>
          <w:kern w:val="0"/>
          <w:szCs w:val="21"/>
          <w:shd w:fill="FFFFFF" w:val="clear"/>
        </w:rPr>
        <w:t>）</w:t>
      </w:r>
      <w:r>
        <w:rPr>
          <w:rFonts w:eastAsia="Times New Roman"/>
          <w:spacing w:val="15"/>
          <w:kern w:val="0"/>
          <w:szCs w:val="21"/>
          <w:shd w:fill="FFFFFF" w:val="clear"/>
        </w:rPr>
        <w:t xml:space="preserve"> </w:t>
      </w:r>
    </w:p>
    <w:p>
      <w:pPr>
        <w:pStyle w:val="Normal"/>
        <w:spacing w:lineRule="exact" w:line="400"/>
        <w:ind w:left="273" w:hanging="273"/>
        <w:rPr/>
      </w:pPr>
      <w:r>
        <w:rPr>
          <w:rFonts w:eastAsia="新宋体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6</w:t>
      </w:r>
      <w:r>
        <w:rPr>
          <w:rFonts w:eastAsia="楷体_GB2312;楷体"/>
          <w:color w:val="000000"/>
          <w:spacing w:val="0"/>
        </w:rPr>
        <w:t>分</w:t>
      </w:r>
      <w:r>
        <w:rPr>
          <w:rFonts w:cs="新宋体" w:eastAsia="新宋体"/>
          <w:szCs w:val="21"/>
        </w:rPr>
        <w:t>）</w:t>
      </w:r>
      <w:r>
        <w:rPr>
          <w:rFonts w:cs="宋体"/>
        </w:rPr>
        <w:t>小明探究并联电路电流的规律，如图甲是实验的电路图（</w:t>
      </w:r>
      <w:r>
        <w:rPr>
          <w:rFonts w:eastAsia="楷体_GB2312;楷体"/>
          <w:color w:val="000000"/>
          <w:spacing w:val="0"/>
        </w:rPr>
        <w:t>实验中电流表完好</w:t>
      </w:r>
      <w:r>
        <w:rPr>
          <w:rFonts w:cs="宋体"/>
        </w:rPr>
        <w:t>）。</w:t>
      </w:r>
    </w:p>
    <w:p>
      <w:pPr>
        <w:pStyle w:val="Style15"/>
        <w:rPr>
          <w:rFonts w:ascii="新宋体" w:hAnsi="新宋体" w:eastAsia="新宋体" w:cs="宋体"/>
          <w:lang w:val="en-US" w:eastAsia="zh-CN"/>
        </w:rPr>
      </w:pPr>
      <w:r>
        <w:rPr>
          <w:rFonts w:eastAsia="新宋体" w:cs="宋体" w:ascii="新宋体" w:hAnsi="新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0395</wp:posOffset>
                </wp:positionH>
                <wp:positionV relativeFrom="paragraph">
                  <wp:posOffset>72390</wp:posOffset>
                </wp:positionV>
                <wp:extent cx="4028440" cy="1403985"/>
                <wp:effectExtent l="5715" t="0" r="5080" b="0"/>
                <wp:wrapNone/>
                <wp:docPr id="40" name="组合 2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8400" cy="1404000"/>
                          <a:chOff x="0" y="0"/>
                          <a:chExt cx="4028400" cy="1404000"/>
                        </a:xfrm>
                      </wpg:grpSpPr>
                      <wps:wsp>
                        <wps:cNvSpPr txBox="1"/>
                        <wps:spPr>
                          <a:xfrm>
                            <a:off x="2389680" y="1203480"/>
                            <a:ext cx="7466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209600"/>
                            <a:ext cx="612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6080" cy="12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9320" y="84852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999000"/>
                              <a:ext cx="1645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0320" y="86472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1096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864360"/>
                              <a:ext cx="30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65440"/>
                              <a:ext cx="26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7120" y="757440"/>
                              <a:ext cx="76320" cy="21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4880" y="38160"/>
                                <a:ext cx="144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1920" y="431280"/>
                              <a:ext cx="21960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30240"/>
                                <a:ext cx="1497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7440"/>
                                <a:ext cx="1670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9160" y="771480"/>
                              <a:ext cx="20052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04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0"/>
                                <a:ext cx="174600" cy="69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240" y="21096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1920" y="113040"/>
                              <a:ext cx="21960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30600"/>
                                <a:ext cx="1497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7440"/>
                                <a:ext cx="1670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8720" y="534600"/>
                              <a:ext cx="37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16360"/>
                              <a:ext cx="57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542160"/>
                              <a:ext cx="57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528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520"/>
                              <a:ext cx="349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19480"/>
                              <a:ext cx="349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0520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2884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69240"/>
                              <a:ext cx="259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880" y="828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34020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" y="57168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00" y="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1520" y="329400"/>
                              <a:ext cx="196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09960" y="95760"/>
                            <a:ext cx="1018440" cy="10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240" y="118080"/>
                              <a:ext cx="801360" cy="21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3440"/>
                                <a:ext cx="6660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64520"/>
                                <a:ext cx="3492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45440"/>
                                <a:ext cx="3312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128520"/>
                                <a:ext cx="3096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11240"/>
                                <a:ext cx="28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79560"/>
                                <a:ext cx="3888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82080"/>
                                <a:ext cx="241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69480"/>
                                <a:ext cx="21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57960"/>
                                <a:ext cx="190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47880"/>
                                <a:ext cx="1656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6480"/>
                                <a:ext cx="2484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32400"/>
                                <a:ext cx="108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27000"/>
                                <a:ext cx="82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23040"/>
                                <a:ext cx="50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21240"/>
                                <a:ext cx="25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6600" y="21240"/>
                                <a:ext cx="25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23040"/>
                                <a:ext cx="50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7000" y="27000"/>
                                <a:ext cx="82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1480" y="32400"/>
                                <a:ext cx="108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6320" y="6480"/>
                                <a:ext cx="2484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1160" y="47880"/>
                                <a:ext cx="1656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4560" y="57960"/>
                                <a:ext cx="190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960" y="69480"/>
                                <a:ext cx="21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0280" y="82080"/>
                                <a:ext cx="241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1160" y="79560"/>
                                <a:ext cx="3888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111240"/>
                                <a:ext cx="28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1840" y="128520"/>
                                <a:ext cx="3096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0920" y="145440"/>
                                <a:ext cx="3312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200" y="164520"/>
                                <a:ext cx="3492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760" y="163440"/>
                                <a:ext cx="6660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" y="0"/>
                              <a:ext cx="1003320" cy="649080"/>
                            </a:xfrm>
                            <a:prstGeom prst="roundRect">
                              <a:avLst>
                                <a:gd name="adj" fmla="val 8685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742800">
                              <a:off x="180720" y="322560"/>
                              <a:ext cx="34200" cy="65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-15840" bIns="-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281880" y="57960"/>
                              <a:ext cx="63000" cy="5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none" lIns="158760" rIns="158760" tIns="-25200" bIns="-25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52000">
                              <a:off x="623520" y="48600"/>
                              <a:ext cx="57240" cy="65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none" lIns="158760" rIns="158760" tIns="-16560" bIns="-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690400">
                              <a:off x="888120" y="209160"/>
                              <a:ext cx="6552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352080" y="213840"/>
                              <a:ext cx="80640" cy="6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none" lIns="158760" rIns="158760" tIns="-21600" bIns="-21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14200">
                              <a:off x="575640" y="209880"/>
                              <a:ext cx="81360" cy="6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none" lIns="158760" rIns="158760" tIns="-21600" bIns="-21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85200">
                              <a:off x="746640" y="320760"/>
                              <a:ext cx="77400" cy="65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16560" bIns="-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742800">
                              <a:off x="44640" y="216720"/>
                              <a:ext cx="34200" cy="64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-16920" bIns="-169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336600"/>
                              <a:ext cx="145440" cy="14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0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58680" bIns="58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0184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73480"/>
                              <a:ext cx="15876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573480"/>
                              <a:ext cx="16056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70240"/>
                              <a:ext cx="15948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649080"/>
                              <a:ext cx="78840" cy="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rFonts w:ascii="幼圆" w:hAnsi="幼圆" w:eastAsia="幼圆" w:cs="幼圆"/>
                                    <w:lang w:bidi="hi-IN"/>
                                  </w:rPr>
                                  <w:t>一</w:t>
                                </w:r>
                              </w:p>
                            </w:txbxContent>
                          </wps:txbx>
                          <wps:bodyPr wrap="none" lIns="158760" rIns="158760" tIns="-77400" bIns="-77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960" y="614880"/>
                              <a:ext cx="100800" cy="7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0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10080" bIns="-10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607320"/>
                              <a:ext cx="5508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0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0" y="99360"/>
                              <a:ext cx="11700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723240"/>
                              <a:ext cx="0" cy="15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72576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240" y="903240"/>
                              <a:ext cx="2178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77880" y="93240"/>
                            <a:ext cx="1041480" cy="111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6440" y="921960"/>
                              <a:ext cx="23796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400" y="119520"/>
                              <a:ext cx="822960" cy="21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3800"/>
                                <a:ext cx="687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165600"/>
                                <a:ext cx="356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46520"/>
                                <a:ext cx="3348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12888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11600"/>
                                <a:ext cx="298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79200"/>
                                <a:ext cx="399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82440"/>
                                <a:ext cx="248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69840"/>
                                <a:ext cx="223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" y="58320"/>
                                <a:ext cx="198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760" y="48240"/>
                                <a:ext cx="172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6480"/>
                                <a:ext cx="25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32400"/>
                                <a:ext cx="115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27360"/>
                                <a:ext cx="82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23400"/>
                                <a:ext cx="57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960" y="20880"/>
                                <a:ext cx="25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0"/>
                                <a:ext cx="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7400" y="20880"/>
                                <a:ext cx="25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2600" y="23400"/>
                                <a:ext cx="57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8880" y="27360"/>
                                <a:ext cx="82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32400"/>
                                <a:ext cx="115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720" y="6480"/>
                                <a:ext cx="25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4840" y="48240"/>
                                <a:ext cx="172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8960" y="58320"/>
                                <a:ext cx="198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720" y="69840"/>
                                <a:ext cx="223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5400" y="82440"/>
                                <a:ext cx="248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7720" y="79200"/>
                                <a:ext cx="399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9320" y="111600"/>
                                <a:ext cx="298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0200" y="12888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560" y="146520"/>
                                <a:ext cx="3348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7640" y="165600"/>
                                <a:ext cx="356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4200" y="163800"/>
                                <a:ext cx="687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0" y="0"/>
                              <a:ext cx="1028160" cy="654120"/>
                            </a:xfrm>
                            <a:prstGeom prst="roundRect">
                              <a:avLst>
                                <a:gd name="adj" fmla="val 8685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742800">
                              <a:off x="183600" y="321480"/>
                              <a:ext cx="3492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289080" y="58320"/>
                              <a:ext cx="64080" cy="5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none" lIns="158760" rIns="158760" tIns="-25200" bIns="-25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52000">
                              <a:off x="638280" y="48600"/>
                              <a:ext cx="60480" cy="65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none" lIns="158760" rIns="158760" tIns="-15840" bIns="-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690400">
                              <a:off x="910080" y="210600"/>
                              <a:ext cx="6804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360360" y="216360"/>
                              <a:ext cx="83160" cy="60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none" lIns="158760" rIns="158760" tIns="-20880" bIns="-20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14200">
                              <a:off x="589680" y="211320"/>
                              <a:ext cx="84960" cy="6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none" lIns="158760" rIns="158760" tIns="-20160" bIns="-20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85200">
                              <a:off x="767520" y="322560"/>
                              <a:ext cx="77400" cy="6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15120" bIns="-15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742800">
                              <a:off x="43560" y="214920"/>
                              <a:ext cx="34200" cy="6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-15120" bIns="-15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" y="339840"/>
                              <a:ext cx="149400" cy="14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0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58680" bIns="58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0414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77800"/>
                              <a:ext cx="162720" cy="15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7800"/>
                              <a:ext cx="164520" cy="15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75280"/>
                              <a:ext cx="163080" cy="15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960" y="654120"/>
                              <a:ext cx="81360" cy="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rFonts w:ascii="幼圆" w:hAnsi="幼圆" w:eastAsia="幼圆" w:cs="幼圆"/>
                                    <w:lang w:bidi="hi-IN"/>
                                  </w:rPr>
                                  <w:t>一</w:t>
                                </w:r>
                              </w:p>
                            </w:txbxContent>
                          </wps:txbx>
                          <wps:bodyPr wrap="none" lIns="158760" rIns="158760" tIns="-78120" bIns="-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0" y="619200"/>
                              <a:ext cx="10368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0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613440"/>
                              <a:ext cx="53280" cy="7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0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640" y="339120"/>
                              <a:ext cx="44316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29720"/>
                              <a:ext cx="0" cy="15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31520"/>
                              <a:ext cx="0" cy="15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85840"/>
                              <a:ext cx="41292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14" style="position:absolute;margin-left:48.85pt;margin-top:5.7pt;width:317.2pt;height:110.55pt" coordorigin="977,114" coordsize="6344,2211">
                <v:shape id="shape_0" stroked="f" o:allowincell="f" style="position:absolute;left:4740;top:2009;width:1175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2019;width:96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82" style="position:absolute;left:977;top:114;width:1915;height:1899">
                  <v:shape id="shape_0" stroked="f" o:allowincell="f" style="position:absolute;left:1480;top:1450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3;top:1687;width:258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49,1476" to="2234,1476" ID="直线 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7,446" to="2867,1473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1475" to="2864,1475" ID="直线 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1477" to="1433,1477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89" style="position:absolute;left:2248;top:1307;width:119;height:330">
                    <v:line id="shape_0" from="2366,1367" to="2367,1587" ID="直线 63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48,1307" to="2248,1637" ID="直线 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392" style="position:absolute;left:1925;top:793;width:346;height:320">
                    <v:oval id="shape_0" ID="椭圆 7240" fillcolor="white" stroked="t" o:allowincell="f" style="position:absolute;left:1925;top:793;width:345;height:3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79,841" to="2214,1069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,852" to="2229,1061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396" style="position:absolute;left:1448;top:1329;width:315;height:171">
                    <v:oval id="shape_0" ID="椭圆 77" stroked="t" o:allowincell="f" style="position:absolute;left:1448;top:1436;width:68;height:6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489,1329" to="1763,1438" ID="直线 63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272,446" to="2861,446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400" style="position:absolute;left:1925;top:292;width:346;height:320">
                    <v:oval id="shape_0" ID="椭圆 7240" fillcolor="white" stroked="t" o:allowincell="f" style="position:absolute;left:1925;top:292;width:345;height:3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79,340" to="2214,568" ID="直线 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,351" to="2229,560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82,956" to="2871,956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455" to="1915,455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968" to="1915,968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453" to="1007,1480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77" fillcolor="black" stroked="t" o:allowincell="f" style="position:absolute;left:977;top:940;width:54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7" fillcolor="black" stroked="t" o:allowincell="f" style="position:absolute;left:2837;top:932;width:54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7" fillcolor="black" stroked="t" o:allowincell="f" style="position:absolute;left:1428;top:437;width:40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7" fillcolor="black" stroked="t" o:allowincell="f" style="position:absolute;left:1422;top:947;width:40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7" fillcolor="black" stroked="t" o:allowincell="f" style="position:absolute;left:981;top:1168;width:40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421;top:127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7;top:650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;top:1014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1;top:114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1;top:633;width:30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312" style="position:absolute;left:5717;top:265;width:1604;height:1714">
                  <v:group id="shape_0" alt="组合 419" style="position:absolute;left:5878;top:451;width:1261;height:332">
                    <v:line id="shape_0" from="5878,708" to="5982,783" ID="Line 7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3,710" to="6007,754" ID="Line 7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4,680" to="6035,727" ID="Line 7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7,653" to="6065,703" ID="Line 76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2,626" to="6096,679" ID="Line 7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8,576" to="6128,658" ID="Line 7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5,580" to="6162,637" ID="Line 7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5,560" to="6198,619" ID="Line 7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5,542" to="6234,603" ID="Line 7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526" to="6271,589" ID="Line 7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1,461" to="6309,577" ID="Line 7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2,502" to="6348,567" ID="Line 7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6,493" to="6388,559" ID="Line 7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0,487" to="6427,553" ID="Line 7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5,484" to="6468,551" ID="Line 7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9,451" to="6509,550" ID="Line 7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0,484" to="6553,551" ID="Line 7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0,487" to="6597,553" ID="Line 7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9,493" to="6641,559" ID="Line 76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8,502" to="6684,567" ID="Line 76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7,461" to="6745,577" ID="Line 76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6,526" to="6771,589" ID="Line 76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3,542" to="6812,603" ID="Line 76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0,560" to="6853,619" ID="Line 76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580" to="6892,637" ID="Line 76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8,576" to="6948,658" ID="Line 76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0,626" to="6964,679" ID="Line 76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2,653" to="7000,703" ID="Line 76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2,680" to="7033,727" ID="Line 76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9,710" to="7063,754" ID="Line 76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5,708" to="7139,783" ID="Line 76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ID="AutoShape 7686" stroked="t" o:allowincell="f" style="position:absolute;left:5728;top:265;width:1579;height:1021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ID="AutoShape 7687" fillcolor="black" stroked="t" o:allowincell="f" style="position:absolute;left:6001;top:772;width:53;height:103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ID="AutoShape 7688" fillcolor="white" stroked="t" o:allowincell="f" style="position:absolute;left:6161;top:356;width:98;height:88;mso-wrap-style:none;v-text-anchor:middle;rotation:340" type="_x0000_t136">
                    <v:path textpathok="t"/>
                    <v:textpath on="t" fitshape="t" string=" 1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89" fillcolor="white" stroked="t" o:allowincell="f" style="position:absolute;left:6699;top:341;width:89;height:102;mso-wrap-style:none;v-text-anchor:middle;rotation:14" type="_x0000_t136">
                    <v:path textpathok="t"/>
                    <v:textpath on="t" fitshape="t" string=" 2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0" fillcolor="black" stroked="t" o:allowincell="f" style="position:absolute;left:7115;top:594;width:102;height:106;mso-wrap-style:none;v-text-anchor:middle;rotation:45" type="_x0000_t136">
                    <v:path textpathok="t"/>
                    <v:textpath on="t" fitshape="t" string=" 3" style="font-family:&quot;宋体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ID="AutoShape 7691" fillcolor="white" stroked="t" o:allowincell="f" style="position:absolute;left:6271;top:602;width:126;height:94;mso-wrap-style:none;v-text-anchor:middle;rotation:340" type="_x0000_t136">
                    <v:path textpathok="t"/>
                    <v:textpath on="t" fitshape="t" string="0.2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2" fillcolor="white" stroked="t" o:allowincell="f" style="position:absolute;left:6623;top:595;width:127;height:94;mso-wrap-style:none;v-text-anchor:middle;rotation:24" type="_x0000_t136">
                    <v:path textpathok="t"/>
                    <v:textpath on="t" fitshape="t" string="0.4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3" fillcolor="white" stroked="t" o:allowincell="f" style="position:absolute;left:6893;top:770;width:121;height:102;mso-wrap-style:none;v-text-anchor:middle;rotation:46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4" fillcolor="black" stroked="t" o:allowincell="f" style="position:absolute;left:5787;top:606;width:53;height:101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ID="AutoShape 7695" fillcolor="black" stroked="t" o:allowincell="f" style="position:absolute;left:6398;top:795;width:228;height:220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ID="Rectangle 7696" fillcolor="black" stroked="t" o:allowincell="f" style="position:absolute;left:5717;top:1123;width:1603;height:3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ID="Oval 7697" fillcolor="white" stroked="t" o:allowincell="f" style="position:absolute;left:6391;top:1168;width:249;height:2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7698" fillcolor="white" stroked="t" o:allowincell="f" style="position:absolute;left:5903;top:1168;width:252;height:2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7699" fillcolor="white" stroked="t" o:allowincell="f" style="position:absolute;left:6887;top:1163;width:250;height:2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7700" fillcolor="black" stroked="t" o:allowincell="f" style="position:absolute;left:5972;top:1287;width:123;height:6;mso-wrap-style:none;v-text-anchor:middle" type="_x0000_t136">
                    <v:path textpathok="t"/>
                    <v:textpath on="t" fitshape="t" string="一" style="font-family:&quot;幼圆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7701" fillcolor="white" stroked="t" o:allowincell="f" style="position:absolute;left:6446;top:1233;width:158;height:112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7702" fillcolor="white" stroked="t" o:allowincell="f" style="position:absolute;left:6975;top:1221;width:86;height:113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52,421" to="6535,1156" ID="Line 7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1,1404" to="6021,1644" ID="Line 7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6,1408" to="6516,1647" ID="Line 7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374;top:1687;width:34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313" style="position:absolute;left:3462;top:261;width:1640;height:1756">
                  <v:shape id="shape_0" stroked="f" o:allowincell="f" style="position:absolute;left:4102;top:1713;width:374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74" style="position:absolute;left:3626;top:449;width:1295;height:334">
                    <v:line id="shape_0" from="3626,707" to="3733,783" ID="Line 7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3,710" to="3758,754" ID="Line 7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680" to="3787,728" ID="Line 7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9,652" to="3818,702" ID="Line 76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4,625" to="3850,678" ID="Line 7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1,574" to="3883,656" ID="Line 7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0,579" to="3918,637" ID="Line 7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0,559" to="3954,619" ID="Line 7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1,541" to="3991,602" ID="Line 7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4,525" to="4030,588" ID="Line 7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9,459" to="4068,576" ID="Line 7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2,500" to="4109,565" ID="Line 7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7,492" to="4149,558" ID="Line 7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2,486" to="4190,553" ID="Line 7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8,482" to="4231,549" ID="Line 7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4,449" to="4274,549" ID="Line 7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5,482" to="4318,549" ID="Line 7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486" to="4363,553" ID="Line 7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6,492" to="4408,558" ID="Line 76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8,500" to="4455,565" ID="Line 76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8,459" to="4517,576" ID="Line 76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525" to="4542,588" ID="Line 76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4,541" to="4584,602" ID="Line 76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1,559" to="4625,619" ID="Line 76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7,579" to="4665,637" ID="Line 76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2,574" to="4724,656" ID="Line 76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6,625" to="4742,678" ID="Line 76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9,652" to="4778,702" ID="Line 76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8,680" to="4810,728" ID="Line 76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710" to="4843,754" ID="Line 76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4,707" to="4921,783" ID="Line 76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ID="AutoShape 7686" stroked="t" o:allowincell="f" style="position:absolute;left:3473;top:261;width:1618;height:1029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 id="shape_0" ID="AutoShape 7687" fillcolor="black" stroked="t" o:allowincell="f" style="position:absolute;left:3751;top:766;width:54;height:106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ID="AutoShape 7688" fillcolor="white" stroked="t" o:allowincell="f" style="position:absolute;left:3917;top:352;width:100;height:88;mso-wrap-style:none;v-text-anchor:middle;rotation:340" type="_x0000_t136">
                    <v:path textpathok="t"/>
                    <v:textpath on="t" fitshape="t" string=" 1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89" fillcolor="white" stroked="t" o:allowincell="f" style="position:absolute;left:4467;top:338;width:94;height:103;mso-wrap-style:none;v-text-anchor:middle;rotation:14" type="_x0000_t136">
                    <v:path textpathok="t"/>
                    <v:textpath on="t" fitshape="t" string=" 2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0" fillcolor="white" stroked="t" o:allowincell="f" style="position:absolute;left:4895;top:593;width:106;height:107;mso-wrap-style:none;v-text-anchor:middle;rotation:45" type="_x0000_t136">
                    <v:path textpathok="t"/>
                    <v:textpath on="t" fitshape="t" string=" 3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1" fillcolor="white" stroked="t" o:allowincell="f" style="position:absolute;left:4029;top:601;width:130;height:95;mso-wrap-style:none;v-text-anchor:middle;rotation:340" type="_x0000_t136">
                    <v:path textpathok="t"/>
                    <v:textpath on="t" fitshape="t" string="0.2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2" fillcolor="white" stroked="t" o:allowincell="f" style="position:absolute;left:4390;top:593;width:133;height:96;mso-wrap-style:none;v-text-anchor:middle;rotation:24" type="_x0000_t136">
                    <v:path textpathok="t"/>
                    <v:textpath on="t" fitshape="t" string="0.4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3" fillcolor="white" stroked="t" o:allowincell="f" style="position:absolute;left:4671;top:768;width:121;height:104;mso-wrap-style:none;v-text-anchor:middle;rotation:46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AutoShape 7694" fillcolor="black" stroked="t" o:allowincell="f" style="position:absolute;left:3530;top:599;width:53;height:104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ID="AutoShape 7695" fillcolor="black" stroked="t" o:allowincell="f" style="position:absolute;left:4161;top:796;width:234;height:220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ID="Rectangle 7696" fillcolor="black" stroked="t" o:allowincell="f" style="position:absolute;left:3462;top:1125;width:1639;height:3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ID="Oval 7697" fillcolor="white" stroked="t" o:allowincell="f" style="position:absolute;left:4153;top:1171;width:255;height:2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7698" fillcolor="white" stroked="t" o:allowincell="f" style="position:absolute;left:3653;top:1171;width:258;height:2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7699" fillcolor="white" stroked="t" o:allowincell="f" style="position:absolute;left:4662;top:1167;width:256;height:2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7700" fillcolor="black" stroked="t" o:allowincell="f" style="position:absolute;left:3723;top:1291;width:127;height:5;mso-wrap-style:none;v-text-anchor:middle" type="_x0000_t136">
                    <v:path textpathok="t"/>
                    <v:textpath on="t" fitshape="t" string="一" style="font-family:&quot;幼圆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7701" fillcolor="white" stroked="t" o:allowincell="f" style="position:absolute;left:4210;top:1236;width:162;height:113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7702" fillcolor="white" stroked="t" o:allowincell="f" style="position:absolute;left:4751;top:1227;width:83;height:114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9,795" to="4286,1126" ID="Line 7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3,1410" to="3773,1650" ID="Line 7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2,1413" to="4282,1654" ID="Line 7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1,711" to="4270,1124" ID="Line 77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drawing>
          <wp:inline distT="0" distB="0" distL="0" distR="0">
            <wp:extent cx="254000" cy="25400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640" w:leader="none"/>
        </w:tabs>
        <w:ind w:left="727" w:hanging="525"/>
        <w:rPr>
          <w:rFonts w:cs="宋体"/>
        </w:rPr>
      </w:pPr>
      <w:r>
        <w:rPr>
          <w:rFonts w:cs="宋体"/>
        </w:rPr>
      </w:r>
    </w:p>
    <w:p>
      <w:pPr>
        <w:pStyle w:val="Style15"/>
        <w:tabs>
          <w:tab w:val="clear" w:pos="420"/>
          <w:tab w:val="left" w:pos="640" w:leader="none"/>
        </w:tabs>
        <w:ind w:left="727" w:hanging="525"/>
        <w:rPr/>
      </w:pPr>
      <w:r>
        <w:rPr/>
      </w:r>
    </w:p>
    <w:p>
      <w:pPr>
        <w:pStyle w:val="Style15"/>
        <w:tabs>
          <w:tab w:val="clear" w:pos="420"/>
          <w:tab w:val="left" w:pos="640" w:leader="none"/>
        </w:tabs>
        <w:spacing w:lineRule="exact" w:line="400"/>
        <w:ind w:left="727" w:hanging="525"/>
        <w:rPr>
          <w:rFonts w:cs="宋体"/>
        </w:rPr>
      </w:pPr>
      <w:r>
        <w:rPr>
          <w:rFonts w:cs="宋体"/>
        </w:rPr>
        <w:t xml:space="preserve">  </w:t>
      </w:r>
    </w:p>
    <w:p>
      <w:pPr>
        <w:pStyle w:val="Style15"/>
        <w:tabs>
          <w:tab w:val="clear" w:pos="420"/>
          <w:tab w:val="left" w:pos="640" w:leader="none"/>
        </w:tabs>
        <w:spacing w:lineRule="exact" w:line="400"/>
        <w:ind w:left="727" w:hanging="525"/>
        <w:rPr>
          <w:rFonts w:cs="宋体"/>
        </w:rPr>
      </w:pPr>
      <w:r>
        <w:rPr>
          <w:rFonts w:cs="宋体"/>
        </w:rPr>
        <w:t xml:space="preserve">  </w:t>
      </w: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宋体"/>
        </w:rPr>
        <w:t>在连接电路时，若他刚接好最后一根导线，电流表的指针就发生了偏转，由此可知</w:t>
      </w:r>
    </w:p>
    <w:p>
      <w:pPr>
        <w:pStyle w:val="Style15"/>
        <w:tabs>
          <w:tab w:val="clear" w:pos="420"/>
          <w:tab w:val="left" w:pos="640" w:leader="none"/>
        </w:tabs>
        <w:spacing w:lineRule="exact" w:line="400"/>
        <w:ind w:left="716" w:firstLine="210"/>
        <w:rPr/>
      </w:pPr>
      <w:r>
        <w:rPr>
          <w:rFonts w:cs="宋体"/>
        </w:rPr>
        <w:t>在连接电路时，他忘了</w:t>
      </w:r>
      <w:r>
        <w:rPr>
          <w:rFonts w:cs="宋体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</w:t>
      </w:r>
      <w:r>
        <w:rPr>
          <w:rFonts w:cs="宋体"/>
        </w:rPr>
        <w:t>。</w:t>
      </w:r>
    </w:p>
    <w:p>
      <w:pPr>
        <w:pStyle w:val="Style15"/>
        <w:spacing w:lineRule="exact" w:line="400"/>
        <w:ind w:left="743" w:hanging="525"/>
        <w:rPr/>
      </w:pPr>
      <w:r>
        <w:rPr>
          <w:rFonts w:cs="宋体"/>
        </w:rPr>
        <w:t xml:space="preserve">  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宋体"/>
        </w:rPr>
        <w:t>他先将电流表接</w:t>
      </w:r>
      <w:r>
        <w:rPr>
          <w:rFonts w:cs="Times New Roman" w:ascii="Times New Roman" w:hAnsi="Times New Roman"/>
        </w:rPr>
        <w:t>A</w:t>
      </w:r>
      <w:r>
        <w:rPr>
          <w:rFonts w:cs="宋体"/>
        </w:rPr>
        <w:t>处，闭合开关后，观察到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"/>
        </w:rPr>
        <w:t>发光，但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"/>
        </w:rPr>
        <w:t>不发光，电流表的</w:t>
      </w:r>
    </w:p>
    <w:p>
      <w:pPr>
        <w:pStyle w:val="Style15"/>
        <w:spacing w:lineRule="exact" w:line="400"/>
        <w:ind w:left="743" w:firstLine="210"/>
        <w:rPr/>
      </w:pPr>
      <w:r>
        <w:rPr>
          <w:rFonts w:cs="宋体"/>
        </w:rPr>
        <w:t>示数为零，电路可能存在的故障是</w:t>
      </w:r>
      <w:r>
        <w:rPr>
          <w:rFonts w:cs="宋体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</w:t>
      </w:r>
      <w:r>
        <w:rPr>
          <w:rFonts w:cs="宋体"/>
        </w:rPr>
        <w:t>。</w:t>
      </w:r>
    </w:p>
    <w:p>
      <w:pPr>
        <w:pStyle w:val="Normal"/>
        <w:spacing w:lineRule="exact" w:line="380"/>
        <w:ind w:left="741" w:hanging="525"/>
        <w:rPr/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/>
        <w:t>在测量</w:t>
      </w:r>
      <w:r>
        <w:rPr/>
        <w:t>B</w:t>
      </w:r>
      <w:r>
        <w:rPr/>
        <w:t>处的电流时，发现电流表的指针偏转如图乙所示，原因是</w:t>
      </w:r>
      <w:r>
        <w:rPr>
          <w:rFonts w:cs="Times New Roman"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</w:t>
      </w:r>
      <w:r>
        <w:rPr/>
        <w:t>。</w:t>
      </w:r>
    </w:p>
    <w:p>
      <w:pPr>
        <w:pStyle w:val="Style15"/>
        <w:spacing w:lineRule="exact" w:line="380"/>
        <w:ind w:left="638" w:firstLine="105"/>
        <w:jc w:val="left"/>
        <w:rPr/>
      </w:pPr>
      <w:r>
        <w:rPr>
          <w:rFonts w:cs="宋体"/>
        </w:rPr>
        <w:t xml:space="preserve">  </w:t>
      </w:r>
      <w:r>
        <w:rPr>
          <w:rFonts w:cs="宋体"/>
        </w:rPr>
        <w:t>排除故障后，电流表的示数如图丙所示，则电流表的示数为</w:t>
      </w:r>
      <w:r>
        <w:rPr>
          <w:rFonts w:cs="宋体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cs="宋体"/>
        </w:rPr>
        <w:t>。</w:t>
      </w:r>
    </w:p>
    <w:p>
      <w:pPr>
        <w:pStyle w:val="Style15"/>
        <w:spacing w:lineRule="exact" w:line="380"/>
        <w:ind w:left="743" w:hanging="525"/>
        <w:rPr>
          <w:rFonts w:cs="宋体"/>
        </w:rPr>
      </w:pPr>
      <w:r>
        <w:rPr>
          <w:rFonts w:cs="宋体"/>
        </w:rPr>
        <w:t xml:space="preserve">  </w:t>
      </w: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宋体"/>
        </w:rPr>
        <w:t>排除所有故障后，他将电流表分别接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cs="宋体"/>
        </w:rPr>
        <w:t>三点处，闭合开关，测出了</w:t>
      </w:r>
      <w:r>
        <w:rPr>
          <w:rFonts w:ascii="Times New Roman" w:hAnsi="Times New Roman" w:cs="宋体"/>
          <w:spacing w:val="2"/>
          <w:lang w:val="en-US" w:eastAsia="zh-CN"/>
        </w:rPr>
        <w:t>一组</w:t>
      </w:r>
    </w:p>
    <w:p>
      <w:pPr>
        <w:pStyle w:val="Style15"/>
        <w:spacing w:lineRule="exact" w:line="380"/>
        <w:ind w:left="953" w:hanging="735"/>
        <w:jc w:val="left"/>
        <w:rPr/>
      </w:pPr>
      <w:r>
        <w:rPr>
          <w:rFonts w:cs="宋体"/>
        </w:rPr>
        <w:t xml:space="preserve">       </w:t>
      </w:r>
      <w:r>
        <w:rPr>
          <w:rFonts w:ascii="Times New Roman" w:hAnsi="Times New Roman" w:cs="宋体"/>
          <w:spacing w:val="2"/>
          <w:lang w:val="en-US" w:eastAsia="zh-CN"/>
        </w:rPr>
        <w:t>电流并记录在表格中，立即得出了并联电路的电流规律。他的实验方案正确吗？</w:t>
      </w:r>
    </w:p>
    <w:p>
      <w:pPr>
        <w:pStyle w:val="Style15"/>
        <w:spacing w:lineRule="exact" w:line="380"/>
        <w:ind w:left="953" w:hanging="0"/>
        <w:jc w:val="left"/>
        <w:rPr/>
      </w:pPr>
      <w:r>
        <w:rPr>
          <w:rFonts w:cs="宋体"/>
          <w:color w:val="000000"/>
        </w:rPr>
        <w:t>你的回答是</w:t>
      </w:r>
      <w:r>
        <w:rPr>
          <w:rFonts w:cs="宋体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</w:t>
      </w:r>
      <w:r>
        <w:rPr>
          <w:rFonts w:cs="宋体"/>
          <w:kern w:val="0"/>
        </w:rPr>
        <w:t>（</w:t>
      </w:r>
      <w:r>
        <w:rPr>
          <w:rFonts w:ascii="Times New Roman" w:hAnsi="Times New Roman" w:cs="宋体"/>
          <w:spacing w:val="2"/>
          <w:lang w:val="en-US" w:eastAsia="zh-CN"/>
        </w:rPr>
        <w:t>“</w:t>
      </w:r>
      <w:r>
        <w:rPr>
          <w:rFonts w:eastAsia="楷体_GB2312;楷体"/>
          <w:color w:val="000000"/>
        </w:rPr>
        <w:t>正确</w:t>
      </w:r>
      <w:r>
        <w:rPr>
          <w:rFonts w:ascii="Times New Roman" w:hAnsi="Times New Roman" w:cs="宋体"/>
          <w:spacing w:val="2"/>
          <w:lang w:val="en-US" w:eastAsia="zh-CN"/>
        </w:rPr>
        <w:t>”</w:t>
      </w:r>
      <w:r>
        <w:rPr>
          <w:rFonts w:eastAsia="楷体_GB2312;楷体"/>
          <w:color w:val="000000"/>
        </w:rPr>
        <w:t>或</w:t>
      </w:r>
      <w:r>
        <w:rPr>
          <w:rFonts w:ascii="Times New Roman" w:hAnsi="Times New Roman" w:cs="宋体"/>
          <w:spacing w:val="2"/>
          <w:lang w:val="en-US" w:eastAsia="zh-CN"/>
        </w:rPr>
        <w:t>“</w:t>
      </w:r>
      <w:r>
        <w:rPr>
          <w:rFonts w:eastAsia="楷体_GB2312;楷体"/>
          <w:color w:val="000000"/>
        </w:rPr>
        <w:t>不正确</w:t>
      </w:r>
      <w:r>
        <w:rPr>
          <w:rFonts w:ascii="Times New Roman" w:hAnsi="Times New Roman" w:cs="宋体"/>
          <w:spacing w:val="2"/>
          <w:lang w:val="en-US" w:eastAsia="zh-CN"/>
        </w:rPr>
        <w:t>”</w:t>
      </w:r>
      <w:r>
        <w:rPr>
          <w:rFonts w:cs="宋体"/>
          <w:kern w:val="0"/>
        </w:rPr>
        <w:t>）</w:t>
      </w:r>
      <w:r>
        <w:rPr>
          <w:rFonts w:cs="宋体"/>
          <w:kern w:val="0"/>
        </w:rPr>
        <w:t>。</w:t>
      </w:r>
    </w:p>
    <w:p>
      <w:pPr>
        <w:pStyle w:val="Style15"/>
        <w:spacing w:lineRule="exact" w:line="380"/>
        <w:ind w:left="953" w:hanging="0"/>
        <w:jc w:val="left"/>
        <w:rPr>
          <w:rFonts w:cs="宋体"/>
        </w:rPr>
      </w:pPr>
      <w:r>
        <w:rPr>
          <w:rFonts w:ascii="Times New Roman" w:hAnsi="Times New Roman" w:cs="宋体"/>
          <w:spacing w:val="2"/>
          <w:lang w:val="en-US" w:eastAsia="zh-CN"/>
        </w:rPr>
        <w:t>你对实验方案改进的地方是</w:t>
      </w:r>
      <w:r>
        <w:rPr>
          <w:rFonts w:cs="宋体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</w:t>
      </w:r>
      <w:r>
        <w:rPr>
          <w:rFonts w:cs="宋体"/>
        </w:rPr>
        <w:t>。</w:t>
      </w:r>
      <w:r>
        <w:rPr>
          <w:rFonts w:cs="宋体"/>
          <w:kern w:val="0"/>
        </w:rPr>
        <w:t>（</w:t>
      </w:r>
      <w:r>
        <w:rPr>
          <w:rFonts w:eastAsia="楷体_GB2312;楷体"/>
          <w:color w:val="000000"/>
        </w:rPr>
        <w:t>回答</w:t>
      </w:r>
      <w:r>
        <w:rPr>
          <w:rFonts w:ascii="Times New Roman" w:hAnsi="Times New Roman" w:cs="宋体"/>
          <w:spacing w:val="2"/>
          <w:lang w:val="en-US" w:eastAsia="zh-CN"/>
        </w:rPr>
        <w:t>“</w:t>
      </w:r>
      <w:r>
        <w:rPr>
          <w:rFonts w:eastAsia="楷体_GB2312;楷体"/>
          <w:color w:val="000000"/>
        </w:rPr>
        <w:t>正确</w:t>
      </w:r>
      <w:r>
        <w:rPr>
          <w:rFonts w:ascii="Times New Roman" w:hAnsi="Times New Roman" w:cs="宋体"/>
          <w:spacing w:val="2"/>
          <w:lang w:val="en-US" w:eastAsia="zh-CN"/>
        </w:rPr>
        <w:t>”</w:t>
      </w:r>
      <w:r>
        <w:rPr>
          <w:rFonts w:eastAsia="楷体_GB2312;楷体"/>
          <w:color w:val="000000"/>
        </w:rPr>
        <w:t>的同学不填此空，回答</w:t>
      </w:r>
      <w:r>
        <w:rPr>
          <w:rFonts w:ascii="Times New Roman" w:hAnsi="Times New Roman" w:cs="宋体"/>
          <w:spacing w:val="2"/>
          <w:lang w:val="en-US" w:eastAsia="zh-CN"/>
        </w:rPr>
        <w:t>“</w:t>
      </w:r>
      <w:r>
        <w:rPr>
          <w:rFonts w:eastAsia="楷体_GB2312;楷体"/>
          <w:color w:val="000000"/>
        </w:rPr>
        <w:t>不正确</w:t>
      </w:r>
      <w:r>
        <w:rPr>
          <w:rFonts w:ascii="Times New Roman" w:hAnsi="Times New Roman" w:cs="宋体"/>
          <w:spacing w:val="2"/>
          <w:lang w:val="en-US" w:eastAsia="zh-CN"/>
        </w:rPr>
        <w:t>”</w:t>
      </w:r>
      <w:r>
        <w:rPr>
          <w:rFonts w:eastAsia="楷体_GB2312;楷体"/>
          <w:color w:val="000000"/>
        </w:rPr>
        <w:t>的同学必须填写此空</w:t>
      </w:r>
      <w:r>
        <w:rPr>
          <w:rFonts w:cs="宋体"/>
          <w:kern w:val="0"/>
        </w:rPr>
        <w:t>）</w:t>
      </w:r>
    </w:p>
    <w:p>
      <w:pPr>
        <w:pStyle w:val="Normal"/>
        <w:spacing w:lineRule="exact" w:line="360"/>
        <w:ind w:left="273" w:hanging="273"/>
        <w:jc w:val="left"/>
        <w:rPr>
          <w:rFonts w:cs="宋体"/>
          <w:szCs w:val="21"/>
        </w:rPr>
      </w:pPr>
      <w:r>
        <w:rPr>
          <w:rFonts w:eastAsia="新宋体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9</w:t>
      </w:r>
      <w:r>
        <w:rPr>
          <w:rFonts w:eastAsia="楷体_GB2312;楷体"/>
          <w:color w:val="000000"/>
          <w:spacing w:val="0"/>
        </w:rPr>
        <w:t>分</w:t>
      </w:r>
      <w:r>
        <w:rPr>
          <w:rFonts w:cs="新宋体" w:eastAsia="新宋体"/>
          <w:szCs w:val="21"/>
        </w:rPr>
        <w:t>）</w:t>
      </w:r>
      <w:r>
        <w:rPr>
          <w:rFonts w:cs="宋体"/>
          <w:szCs w:val="21"/>
        </w:rPr>
        <w:t>小</w:t>
      </w:r>
      <w:r>
        <w:rPr>
          <w:rFonts w:cs="宋体"/>
          <w:szCs w:val="21"/>
        </w:rPr>
        <w:t>丽</w:t>
      </w:r>
      <w:r>
        <w:rPr>
          <w:rFonts w:cs="宋体"/>
          <w:szCs w:val="21"/>
        </w:rPr>
        <w:t>在做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“</w:t>
      </w:r>
      <w:r>
        <w:rPr>
          <w:rFonts w:cs="宋体"/>
          <w:szCs w:val="21"/>
        </w:rPr>
        <w:t>探究电流与电压、电阻的关系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”</w:t>
      </w:r>
      <w:r>
        <w:rPr>
          <w:rFonts w:cs="宋体"/>
          <w:szCs w:val="21"/>
        </w:rPr>
        <w:t>实验时，准备了以下器材：两节新</w:t>
      </w:r>
    </w:p>
    <w:p>
      <w:pPr>
        <w:pStyle w:val="Normal"/>
        <w:spacing w:lineRule="exact" w:line="360"/>
        <w:ind w:left="269" w:firstLine="105"/>
        <w:rPr>
          <w:rFonts w:cs="宋体"/>
          <w:szCs w:val="21"/>
        </w:rPr>
      </w:pPr>
      <w:r>
        <w:rPr>
          <w:rFonts w:cs="宋体"/>
          <w:szCs w:val="21"/>
        </w:rPr>
        <w:t>的干电池，电流表、电压表、滑动变阻器、定值电阻（</w:t>
      </w:r>
      <w:r>
        <w:rPr>
          <w:szCs w:val="21"/>
        </w:rPr>
        <w:t>5Ω</w:t>
      </w:r>
      <w:r>
        <w:rPr>
          <w:rFonts w:cs="宋体"/>
          <w:szCs w:val="21"/>
        </w:rPr>
        <w:t>，</w:t>
      </w:r>
      <w:r>
        <w:rPr>
          <w:szCs w:val="21"/>
        </w:rPr>
        <w:t>10Ω</w:t>
      </w:r>
      <w:r>
        <w:rPr>
          <w:rFonts w:cs="宋体"/>
          <w:szCs w:val="21"/>
        </w:rPr>
        <w:t>，</w:t>
      </w:r>
      <w:r>
        <w:rPr>
          <w:szCs w:val="21"/>
        </w:rPr>
        <w:t>15Ω</w:t>
      </w:r>
      <w:r>
        <w:rPr>
          <w:rFonts w:cs="宋体"/>
          <w:szCs w:val="21"/>
        </w:rPr>
        <w:t>，</w:t>
      </w:r>
      <w:r>
        <w:rPr>
          <w:szCs w:val="21"/>
        </w:rPr>
        <w:t>20Ω</w:t>
      </w:r>
      <w:r>
        <w:rPr>
          <w:rFonts w:cs="宋体"/>
          <w:szCs w:val="21"/>
        </w:rPr>
        <w:t>）、开关、</w:t>
      </w:r>
    </w:p>
    <w:p>
      <w:pPr>
        <w:pStyle w:val="Normal"/>
        <w:spacing w:lineRule="exact" w:line="360"/>
        <w:ind w:left="272" w:firstLine="105"/>
        <w:rPr>
          <w:rFonts w:cs="宋体"/>
          <w:szCs w:val="21"/>
        </w:rPr>
      </w:pPr>
      <w:r>
        <w:rPr>
          <w:rFonts w:cs="宋体"/>
          <w:szCs w:val="21"/>
        </w:rPr>
        <w:t>导线若干。</w:t>
      </w:r>
    </w:p>
    <w:p>
      <w:pPr>
        <w:pStyle w:val="Normal"/>
        <w:spacing w:lineRule="exact" w:line="400"/>
        <w:ind w:left="273" w:firstLine="105"/>
        <w:rPr>
          <w:rFonts w:cs="宋体"/>
          <w:szCs w:val="21"/>
          <w:lang w:val="en-US"/>
        </w:rPr>
      </w:pPr>
      <w:r>
        <w:rPr>
          <w:rFonts w:cs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670</wp:posOffset>
                </wp:positionH>
                <wp:positionV relativeFrom="paragraph">
                  <wp:posOffset>6985</wp:posOffset>
                </wp:positionV>
                <wp:extent cx="4933950" cy="1726565"/>
                <wp:effectExtent l="5715" t="0" r="0" b="0"/>
                <wp:wrapNone/>
                <wp:docPr id="42" name="组合 5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1726560"/>
                          <a:chOff x="0" y="0"/>
                          <a:chExt cx="4933800" cy="1726560"/>
                        </a:xfrm>
                      </wpg:grpSpPr>
                      <wps:wsp>
                        <wps:cNvSpPr txBox="1"/>
                        <wps:spPr>
                          <a:xfrm>
                            <a:off x="1985040" y="1517040"/>
                            <a:ext cx="8128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72240"/>
                            <a:ext cx="1234440" cy="114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0520" y="946800"/>
                              <a:ext cx="43704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120" y="350280"/>
                              <a:ext cx="2278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668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3668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3280"/>
                              <a:ext cx="16020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"/>
                                <a:ext cx="15696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020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2520" y="0"/>
                              <a:ext cx="162720" cy="1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5120"/>
                                <a:ext cx="15696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020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1440" y="386640"/>
                              <a:ext cx="194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6600" y="624600"/>
                              <a:ext cx="43704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65880" y="273600"/>
                              <a:ext cx="21600" cy="71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356760"/>
                              <a:ext cx="2278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6200" y="386640"/>
                              <a:ext cx="264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3280" y="172080"/>
                              <a:ext cx="633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3680" y="760680"/>
                              <a:ext cx="5724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0"/>
                                  <a:ext cx="54000" cy="6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43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48080" y="825840"/>
                              <a:ext cx="12312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7960" y="794880"/>
                              <a:ext cx="146160" cy="63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73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0"/>
                                <a:ext cx="1162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4240" y="842760"/>
                              <a:ext cx="379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6320" y="84276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9360" y="842040"/>
                              <a:ext cx="324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8120" y="379800"/>
                              <a:ext cx="16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3000" y="380520"/>
                              <a:ext cx="1800" cy="46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7280" y="378360"/>
                              <a:ext cx="217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4000" y="91440"/>
                              <a:ext cx="1440" cy="28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5240" y="8964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8800" y="96480"/>
                              <a:ext cx="1440" cy="27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9320" y="99000"/>
                              <a:ext cx="1800" cy="28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000" y="386640"/>
                              <a:ext cx="180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7040" y="91440"/>
                              <a:ext cx="151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480" y="378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3280" y="90720"/>
                              <a:ext cx="199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0600" y="97200"/>
                              <a:ext cx="159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20" y="699840"/>
                              <a:ext cx="144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9080" y="247680"/>
                            <a:ext cx="1757160" cy="12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1280" y="1073160"/>
                              <a:ext cx="137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1234" descr="无标题001"/>
                            <pic:cNvPicPr/>
                          </pic:nvPicPr>
                          <pic:blipFill>
                            <a:blip r:embed="rId9"/>
                            <a:srcRect l="4688" t="9676" r="10577" b="17207"/>
                            <a:stretch/>
                          </pic:blipFill>
                          <pic:spPr>
                            <a:xfrm>
                              <a:off x="947520" y="0"/>
                              <a:ext cx="377280" cy="4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235" descr="无标题002"/>
                            <pic:cNvPicPr/>
                          </pic:nvPicPr>
                          <pic:blipFill>
                            <a:blip r:embed="rId10"/>
                            <a:srcRect l="8371" t="5767" r="16971" b="16321"/>
                            <a:stretch/>
                          </pic:blipFill>
                          <pic:spPr>
                            <a:xfrm>
                              <a:off x="84600" y="133200"/>
                              <a:ext cx="37980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236" descr="无标题003"/>
                            <pic:cNvPicPr/>
                          </pic:nvPicPr>
                          <pic:blipFill>
                            <a:blip r:embed="rId11"/>
                            <a:srcRect l="13061" t="22726" r="21177" b="49146"/>
                            <a:stretch/>
                          </pic:blipFill>
                          <pic:spPr>
                            <a:xfrm>
                              <a:off x="554400" y="459000"/>
                              <a:ext cx="378360" cy="16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237" descr="无标题004"/>
                            <pic:cNvPicPr/>
                          </pic:nvPicPr>
                          <pic:blipFill>
                            <a:blip r:embed="rId12"/>
                            <a:srcRect l="0" t="0" r="5843" b="6755"/>
                            <a:stretch/>
                          </pic:blipFill>
                          <pic:spPr>
                            <a:xfrm>
                              <a:off x="1120680" y="471240"/>
                              <a:ext cx="63612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238" descr="无标题005"/>
                            <pic:cNvPicPr/>
                          </pic:nvPicPr>
                          <pic:blipFill>
                            <a:blip r:embed="rId13"/>
                            <a:srcRect l="13746" t="11784" r="17636" b="17676"/>
                            <a:stretch/>
                          </pic:blipFill>
                          <pic:spPr>
                            <a:xfrm>
                              <a:off x="785520" y="817200"/>
                              <a:ext cx="335160" cy="26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54520" y="735480"/>
                              <a:ext cx="381600" cy="17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0200"/>
                                <a:ext cx="376560" cy="10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7640" cy="10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9360" cy="10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41040" y="-41040"/>
                                      <a:ext cx="107280" cy="189360"/>
                                    </a:xfrm>
                                    <a:prstGeom prst="can">
                                      <a:avLst>
                                        <a:gd name="adj" fmla="val 20851"/>
                                      </a:avLst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440" y="7560"/>
                                      <a:ext cx="25920" cy="92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88200"/>
                                      <a:ext cx="131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72000"/>
                                      <a:ext cx="82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10440"/>
                                      <a:ext cx="13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5400000">
                                    <a:off x="179640" y="45000"/>
                                    <a:ext cx="18360" cy="17280"/>
                                  </a:xfrm>
                                  <a:prstGeom prst="can">
                                    <a:avLst>
                                      <a:gd name="adj" fmla="val 42324"/>
                                    </a:avLst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9280" y="0"/>
                                  <a:ext cx="197640" cy="10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9360" cy="10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41040" y="-41040"/>
                                      <a:ext cx="107280" cy="189360"/>
                                    </a:xfrm>
                                    <a:prstGeom prst="can">
                                      <a:avLst>
                                        <a:gd name="adj" fmla="val 20851"/>
                                      </a:avLst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7560"/>
                                      <a:ext cx="25920" cy="92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eece1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88200"/>
                                      <a:ext cx="131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72000"/>
                                      <a:ext cx="82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10440"/>
                                      <a:ext cx="13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5400000">
                                    <a:off x="179640" y="45000"/>
                                    <a:ext cx="18360" cy="17280"/>
                                  </a:xfrm>
                                  <a:prstGeom prst="can">
                                    <a:avLst>
                                      <a:gd name="adj" fmla="val 42324"/>
                                    </a:avLst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11520" y="20880"/>
                                <a:ext cx="44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1440" y="0"/>
                                <a:ext cx="1440" cy="478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7320" y="17640"/>
                                <a:ext cx="44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4240" y="870480"/>
                              <a:ext cx="238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195">
                                  <a:moveTo>
                                    <a:pt x="0" y="0"/>
                                  </a:moveTo>
                                  <a:cubicBezTo>
                                    <a:pt x="81" y="9"/>
                                    <a:pt x="162" y="18"/>
                                    <a:pt x="214" y="45"/>
                                  </a:cubicBezTo>
                                  <a:cubicBezTo>
                                    <a:pt x="266" y="72"/>
                                    <a:pt x="270" y="138"/>
                                    <a:pt x="311" y="163"/>
                                  </a:cubicBezTo>
                                  <a:cubicBezTo>
                                    <a:pt x="352" y="188"/>
                                    <a:pt x="436" y="190"/>
                                    <a:pt x="461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735480"/>
                              <a:ext cx="51444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512">
                                  <a:moveTo>
                                    <a:pt x="0" y="438"/>
                                  </a:moveTo>
                                  <a:cubicBezTo>
                                    <a:pt x="94" y="475"/>
                                    <a:pt x="189" y="512"/>
                                    <a:pt x="302" y="503"/>
                                  </a:cubicBezTo>
                                  <a:cubicBezTo>
                                    <a:pt x="415" y="494"/>
                                    <a:pt x="566" y="468"/>
                                    <a:pt x="681" y="384"/>
                                  </a:cubicBezTo>
                                  <a:cubicBezTo>
                                    <a:pt x="796" y="300"/>
                                    <a:pt x="941" y="64"/>
                                    <a:pt x="99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299160"/>
                              <a:ext cx="1198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63">
                                  <a:moveTo>
                                    <a:pt x="232" y="463"/>
                                  </a:moveTo>
                                  <a:cubicBezTo>
                                    <a:pt x="175" y="441"/>
                                    <a:pt x="118" y="420"/>
                                    <a:pt x="82" y="374"/>
                                  </a:cubicBezTo>
                                  <a:cubicBezTo>
                                    <a:pt x="46" y="328"/>
                                    <a:pt x="0" y="250"/>
                                    <a:pt x="13" y="188"/>
                                  </a:cubicBezTo>
                                  <a:cubicBezTo>
                                    <a:pt x="26" y="126"/>
                                    <a:pt x="136" y="31"/>
                                    <a:pt x="1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546840"/>
                              <a:ext cx="29448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826">
                                  <a:moveTo>
                                    <a:pt x="0" y="17"/>
                                  </a:moveTo>
                                  <a:cubicBezTo>
                                    <a:pt x="38" y="8"/>
                                    <a:pt x="77" y="0"/>
                                    <a:pt x="109" y="60"/>
                                  </a:cubicBezTo>
                                  <a:cubicBezTo>
                                    <a:pt x="141" y="120"/>
                                    <a:pt x="124" y="308"/>
                                    <a:pt x="192" y="379"/>
                                  </a:cubicBezTo>
                                  <a:cubicBezTo>
                                    <a:pt x="260" y="450"/>
                                    <a:pt x="461" y="420"/>
                                    <a:pt x="515" y="486"/>
                                  </a:cubicBezTo>
                                  <a:cubicBezTo>
                                    <a:pt x="569" y="552"/>
                                    <a:pt x="552" y="728"/>
                                    <a:pt x="515" y="777"/>
                                  </a:cubicBezTo>
                                  <a:cubicBezTo>
                                    <a:pt x="478" y="826"/>
                                    <a:pt x="332" y="777"/>
                                    <a:pt x="296" y="7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416520"/>
                              <a:ext cx="3308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309">
                                  <a:moveTo>
                                    <a:pt x="0" y="23"/>
                                  </a:moveTo>
                                  <a:cubicBezTo>
                                    <a:pt x="27" y="11"/>
                                    <a:pt x="55" y="0"/>
                                    <a:pt x="69" y="33"/>
                                  </a:cubicBezTo>
                                  <a:cubicBezTo>
                                    <a:pt x="83" y="66"/>
                                    <a:pt x="43" y="176"/>
                                    <a:pt x="85" y="221"/>
                                  </a:cubicBezTo>
                                  <a:cubicBezTo>
                                    <a:pt x="127" y="266"/>
                                    <a:pt x="245" y="299"/>
                                    <a:pt x="323" y="304"/>
                                  </a:cubicBezTo>
                                  <a:cubicBezTo>
                                    <a:pt x="401" y="309"/>
                                    <a:pt x="501" y="260"/>
                                    <a:pt x="554" y="251"/>
                                  </a:cubicBezTo>
                                  <a:cubicBezTo>
                                    <a:pt x="607" y="242"/>
                                    <a:pt x="625" y="251"/>
                                    <a:pt x="639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242640"/>
                              <a:ext cx="4831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534">
                                  <a:moveTo>
                                    <a:pt x="933" y="101"/>
                                  </a:moveTo>
                                  <a:cubicBezTo>
                                    <a:pt x="903" y="50"/>
                                    <a:pt x="873" y="0"/>
                                    <a:pt x="759" y="0"/>
                                  </a:cubicBezTo>
                                  <a:cubicBezTo>
                                    <a:pt x="645" y="0"/>
                                    <a:pt x="372" y="33"/>
                                    <a:pt x="249" y="101"/>
                                  </a:cubicBezTo>
                                  <a:cubicBezTo>
                                    <a:pt x="126" y="169"/>
                                    <a:pt x="44" y="339"/>
                                    <a:pt x="22" y="411"/>
                                  </a:cubicBezTo>
                                  <a:cubicBezTo>
                                    <a:pt x="0" y="483"/>
                                    <a:pt x="103" y="514"/>
                                    <a:pt x="119" y="53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520"/>
                              <a:ext cx="25524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862">
                                  <a:moveTo>
                                    <a:pt x="323" y="29"/>
                                  </a:moveTo>
                                  <a:cubicBezTo>
                                    <a:pt x="204" y="14"/>
                                    <a:pt x="86" y="0"/>
                                    <a:pt x="43" y="92"/>
                                  </a:cubicBezTo>
                                  <a:cubicBezTo>
                                    <a:pt x="0" y="184"/>
                                    <a:pt x="13" y="457"/>
                                    <a:pt x="65" y="579"/>
                                  </a:cubicBezTo>
                                  <a:cubicBezTo>
                                    <a:pt x="117" y="701"/>
                                    <a:pt x="284" y="782"/>
                                    <a:pt x="355" y="822"/>
                                  </a:cubicBezTo>
                                  <a:cubicBezTo>
                                    <a:pt x="426" y="862"/>
                                    <a:pt x="466" y="822"/>
                                    <a:pt x="493" y="8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6120" y="0"/>
                            <a:ext cx="15976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4560" y="1316880"/>
                              <a:ext cx="1760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368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18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20" y="1058040"/>
                              <a:ext cx="114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000" y="1153080"/>
                              <a:ext cx="13190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w w:val="95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.1  0.2  0.3  0.4  0.5  0.6  0.7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spacing w:val="2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I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spacing w:val="2"/>
                                    <w:iCs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0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0"/>
                              <a:ext cx="267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2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R/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"/>
                                    <w:szCs w:val="18"/>
                                    <w:iCs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1810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560" y="57240"/>
                              <a:ext cx="34920" cy="93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147960"/>
                              <a:ext cx="3240" cy="10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" y="38880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18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80" y="218520"/>
                              <a:ext cx="1969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18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892080"/>
                              <a:ext cx="1810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1"/>
                                    <w:szCs w:val="18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840" y="1138680"/>
                              <a:ext cx="1275120" cy="29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206360" y="-38520"/>
                                <a:ext cx="29880" cy="107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119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840" y="321480"/>
                              <a:ext cx="1079640" cy="83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80"/>
                                <a:ext cx="107964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38760"/>
                                  <a:ext cx="1076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68480"/>
                                  <a:ext cx="1076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8880"/>
                                  <a:ext cx="1076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0"/>
                                  <a:ext cx="1076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05440"/>
                                  <a:ext cx="1076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custDash>
                                    <a:ds d="100000" sp="100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040" y="0"/>
                                <a:ext cx="914400" cy="83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80"/>
                                  <a:ext cx="0" cy="82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120"/>
                                  <a:ext cx="0" cy="82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880"/>
                                  <a:ext cx="0" cy="82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82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2880"/>
                                  <a:ext cx="0" cy="82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2880"/>
                                  <a:ext cx="0" cy="82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880"/>
                                  <a:ext cx="0" cy="82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29040" y="335160"/>
                              <a:ext cx="934560" cy="70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2" h="1146">
                                  <a:moveTo>
                                    <a:pt x="0" y="0"/>
                                  </a:moveTo>
                                  <a:cubicBezTo>
                                    <a:pt x="5" y="88"/>
                                    <a:pt x="11" y="177"/>
                                    <a:pt x="32" y="266"/>
                                  </a:cubicBezTo>
                                  <a:cubicBezTo>
                                    <a:pt x="53" y="355"/>
                                    <a:pt x="83" y="445"/>
                                    <a:pt x="124" y="534"/>
                                  </a:cubicBezTo>
                                  <a:cubicBezTo>
                                    <a:pt x="165" y="623"/>
                                    <a:pt x="207" y="722"/>
                                    <a:pt x="277" y="801"/>
                                  </a:cubicBezTo>
                                  <a:cubicBezTo>
                                    <a:pt x="347" y="880"/>
                                    <a:pt x="428" y="960"/>
                                    <a:pt x="546" y="1009"/>
                                  </a:cubicBezTo>
                                  <a:cubicBezTo>
                                    <a:pt x="664" y="1058"/>
                                    <a:pt x="833" y="1074"/>
                                    <a:pt x="987" y="1097"/>
                                  </a:cubicBezTo>
                                  <a:cubicBezTo>
                                    <a:pt x="1141" y="1120"/>
                                    <a:pt x="1391" y="1140"/>
                                    <a:pt x="1472" y="1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3" style="position:absolute;margin-left:22.1pt;margin-top:0.55pt;width:388.5pt;height:135.95pt" coordorigin="442,11" coordsize="7770,2719">
                <v:shape id="shape_0" fillcolor="white" stroked="f" o:allowincell="f" style="position:absolute;left:3568;top:2400;width:12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565" style="position:absolute;left:442;top:597;width:1944;height:1798">
                  <v:shape id="shape_0" stroked="f" o:allowincell="f" style="position:absolute;left:1041;top:2088;width:687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7438" fillcolor="white" stroked="t" o:allowincell="f" style="position:absolute;left:962;top:1149;width:358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7439" fillcolor="black" stroked="t" o:allowincell="f" style="position:absolute;left:1492;top:1175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440" fillcolor="black" stroked="t" o:allowincell="f" style="position:absolute;left:749;top:1175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alt="组合 570" style="position:absolute;left:442;top:1390;width:252;height:297">
                    <v:oval id="shape_0" ID="椭圆 7441" fillcolor="white" stroked="t" o:allowincell="f" style="position:absolute;left:442;top:1439;width:246;height:2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42;top:1390;width:251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73" style="position:absolute;left:1013;top:597;width:256;height:279">
                    <v:oval id="shape_0" ID="椭圆 7443" fillcolor="white" stroked="t" o:allowincell="f" style="position:absolute;left:1022;top:621;width:246;height:2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013;top:597;width:251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1;top:1206;width:30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7;top:1581;width:687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7457" fillcolor="black" stroked="t" o:allowincell="f" style="position:absolute;left:1963;top:1028;width:33;height:112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ID="矩形 7458" fillcolor="white" stroked="t" o:allowincell="f" style="position:absolute;left:1761;top:1159;width:358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743;top:1206;width:41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5;top:868;width:9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582" style="position:absolute;left:1172;top:1795;width:89;height:226">
                    <v:group id="shape_0" alt="组合 583" style="position:absolute;left:1172;top:1795;width:89;height:226">
                      <v:rect id="shape_0" ID="矩形 7446" fillcolor="white" stroked="f" o:allowincell="f" style="position:absolute;left:1172;top:1846;width:84;height:10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262,1795" to="1262,2021" ID="直线 7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84,1863" to="1184,1975" ID="直线 74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ID="矩形 7450" fillcolor="white" stroked="f" o:allowincell="f" style="position:absolute;left:1620;top:1898;width:193;height:58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588" style="position:absolute;left:1667;top:1849;width:230;height:100">
                    <v:oval id="shape_0" ID="椭圆 7451" fillcolor="white" stroked="t" o:allowincell="f" style="position:absolute;left:1667;top:1892;width:56;height:5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14,1849" to="1896,1902" ID="直线 74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自选图形 1116" stroked="t" o:allowincell="f" style="position:absolute;left:575;top:1924;width:596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17" stroked="t" o:allowincell="f" style="position:absolute;left:1271;top:1924;width:39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18" stroked="t" o:allowincell="f" style="position:absolute;left:1874;top:1923;width:51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19" stroked="t" o:allowincell="f" style="position:absolute;left:2124;top:1195;width:25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0" stroked="t" o:allowincell="f" style="position:absolute;left:2384;top:1196;width:2;height:72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1" stroked="t" o:allowincell="f" style="position:absolute;left:1320;top:1193;width:34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2" stroked="t" o:allowincell="f" style="position:absolute;left:1661;top:741;width:1;height:4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3" stroked="t" o:allowincell="f" style="position:absolute;left:1978;top:738;width:2;height:39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4" stroked="t" o:allowincell="f" style="position:absolute;left:771;top:749;width:1;height:4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5" stroked="t" o:allowincell="f" style="position:absolute;left:1512;top:753;width:2;height:4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6" stroked="t" o:allowincell="f" style="position:absolute;left:570;top:1206;width:2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7" stroked="t" o:allowincell="f" style="position:absolute;left:1272;top:741;width:23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8" stroked="t" o:allowincell="f" style="position:absolute;left:566;top:1193;width:39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29" stroked="t" o:allowincell="f" style="position:absolute;left:1660;top:740;width:313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0" stroked="t" o:allowincell="f" style="position:absolute;left:774;top:750;width:25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1" stroked="t" o:allowincell="f" style="position:absolute;left:568;top:1699;width:1;height:227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组合 607" style="position:absolute;left:2598;top:401;width:2767;height:1974">
                  <v:shape id="shape_0" fillcolor="white" stroked="f" o:allowincell="f" style="position:absolute;left:3986;top:2091;width:21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1234" stroked="f" o:allowincell="f" style="position:absolute;left:4090;top:401;width:593;height:63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1235" stroked="f" o:allowincell="f" style="position:absolute;left:2731;top:611;width:597;height:63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1236" stroked="f" o:allowincell="f" style="position:absolute;left:3471;top:1124;width:595;height:26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图片 1237" stroked="f" o:allowincell="f" style="position:absolute;left:4363;top:1143;width:1001;height:53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1238" stroked="f" o:allowincell="f" style="position:absolute;left:3835;top:1688;width:527;height:40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alt="组合 614" style="position:absolute;left:3017;top:1559;width:583;height:343">
                    <v:group id="shape_0" alt="组合 615" style="position:absolute;left:3020;top:1604;width:573;height:298">
                      <v:group id="shape_0" alt="组合 616" style="position:absolute;left:3020;top:1604;width:290;height:298">
                        <v:group id="shape_0" alt="组合 617" style="position:absolute;left:3020;top:1604;width:277;height:298">
                          <v:shape id="shape_0" ID="自选图形 1244" fillcolor="#eeece1" stroked="t" o:allowincell="f" style="position:absolute;left:3063;top:1606;width:168;height:297;flip:x;mso-wrap-style:none;v-text-anchor:middle;rotation:270" type="_x0000_t22">
                            <v:fill o:detectmouseclick="t" type="solid" color2="#11131e"/>
                            <v:stroke color="black" weight="9360" joinstyle="miter" endcap="flat"/>
                            <w10:wrap type="none"/>
                          </v:shape>
                          <v:oval id="shape_0" ID="椭圆 1245" fillcolor="#eeece1" stroked="t" o:allowincell="f" style="position:absolute;left:3256;top:1682;width:40;height:144;mso-wrap-style:none;v-text-anchor:middle">
                            <v:fill o:detectmouseclick="t" type="solid" color2="#11131e"/>
                            <v:stroke color="black" weight="9360" joinstyle="miter" endcap="flat"/>
                            <w10:wrap type="none"/>
                          </v:oval>
                          <v:line id="shape_0" from="3036,1809" to="3242,1809" ID="直线 12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77,1783" to="3205,1783" ID="直线 12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0,1686" to="3229,1686" ID="直线 124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自选图形 1249" fillcolor="#eeece1" stroked="t" o:allowincell="f" style="position:absolute;left:3282;top:1741;width:28;height:26;flip:x;mso-wrap-style:none;v-text-anchor:middle;rotation:270" type="_x0000_t22">
                          <v:fill o:detectmouseclick="t" type="solid" color2="#11131e"/>
                          <v:stroke color="black" weight="9360" joinstyle="miter" endcap="flat"/>
                          <w10:wrap type="none"/>
                        </v:shape>
                      </v:group>
                      <v:group id="shape_0" alt="组合 624" style="position:absolute;left:3302;top:1604;width:290;height:298">
                        <v:group id="shape_0" alt="组合 625" style="position:absolute;left:3302;top:1604;width:276;height:298">
                          <v:shape id="shape_0" ID="自选图形 1252" fillcolor="#eeece1" stroked="t" o:allowincell="f" style="position:absolute;left:3345;top:1606;width:168;height:297;flip:x;mso-wrap-style:none;v-text-anchor:middle;rotation:270" type="_x0000_t22">
                            <v:fill o:detectmouseclick="t" type="solid" color2="#11131e"/>
                            <v:stroke color="black" weight="9360" joinstyle="miter" endcap="flat"/>
                            <w10:wrap type="none"/>
                          </v:shape>
                          <v:oval id="shape_0" ID="椭圆 1253" fillcolor="#eeece1" stroked="t" o:allowincell="f" style="position:absolute;left:3538;top:1682;width:40;height:144;mso-wrap-style:none;v-text-anchor:middle">
                            <v:fill o:detectmouseclick="t" type="solid" color2="#11131e"/>
                            <v:stroke color="black" weight="9360" joinstyle="miter" endcap="flat"/>
                            <w10:wrap type="none"/>
                          </v:oval>
                          <v:line id="shape_0" from="3318,1809" to="3524,1809" ID="直线 12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59,1783" to="3487,1783" ID="直线 12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2,1686" to="3511,1686" ID="直线 125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自选图形 1257" fillcolor="#eeece1" stroked="t" o:allowincell="f" style="position:absolute;left:3564;top:1741;width:28;height:26;flip:x;mso-wrap-style:none;v-text-anchor:middle;rotation:270" type="_x0000_t22">
                          <v:fill o:detectmouseclick="t" type="solid" color2="#11131e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ID="自选图形 1157" stroked="t" o:allowincell="f" style="position:absolute;left:3017;top:1592;width:69;height:2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ID="自选图形 1158" stroked="t" o:allowincell="f" style="position:absolute;left:3568;top:1559;width:1;height:74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1159" stroked="t" o:allowincell="f" style="position:absolute;left:3530;top:1587;width:69;height:2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  <v:shape id="shape_0" ID="任意多边形 1160" coordsize="461,195" path="m0,0c81,9,162,18,214,45c266,72,270,138,311,163c352,188,436,190,461,195e" stroked="t" o:allowincell="f" style="position:absolute;left:3581;top:1772;width:375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161" coordsize="993,512" path="m0,438c94,475,189,512,302,503c415,494,566,468,681,384c796,300,941,64,993,0e" stroked="t" o:allowincell="f" style="position:absolute;left:4243;top:1559;width:809;height:4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162" coordsize="232,463" path="m232,463c175,441,118,420,82,374c46,328,0,250,13,188c26,126,136,31,160,0e" stroked="t" o:allowincell="f" style="position:absolute;left:4232;top:872;width:188;height:4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163" coordsize="569,826" path="m0,17c38,8,77,0,109,60c141,120,124,308,192,379c260,450,461,420,515,486c569,552,552,728,515,777c478,826,332,777,296,777e" stroked="t" o:allowincell="f" style="position:absolute;left:4001;top:1262;width:463;height:7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164" coordsize="639,309" path="m0,23c27,11,55,0,69,33c83,66,43,176,85,221c127,266,245,299,323,304c401,309,501,260,554,251c607,242,625,251,639,251e" stroked="t" o:allowincell="f" style="position:absolute;left:3019;top:1057;width:520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165" coordsize="933,534" path="m933,101c903,50,873,0,759,0c645,0,372,33,249,101c126,169,44,339,22,411c0,483,103,514,119,534e" stroked="t" o:allowincell="f" style="position:absolute;left:3471;top:783;width:760;height:4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166" coordsize="493,862" path="m323,29c204,14,86,0,43,92c0,184,13,457,65,579c117,701,284,782,355,822c426,862,466,822,493,822e" stroked="t" o:allowincell="f" style="position:absolute;left:2598;top:1043;width:401;height:7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642" style="position:absolute;left:5696;top:11;width:2517;height:2339">
                  <v:shape id="shape_0" stroked="f" o:allowincell="f" style="position:absolute;left:6742;top:2085;width:27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6;top:883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18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6;top:1677;width:180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5;top:1827;width:207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w w:val="95"/>
                              <w:kern w:val="2"/>
                              <w:spacing w:val="-20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 xml:space="preserve">0.1  0.2  0.3  0.4  0.5  0.6  0.7 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spacing w:val="2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 xml:space="preserve"> I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spacing w:val="2"/>
                              <w:iCs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9;top:11;width:420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2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R/</w:t>
                          </w:r>
                          <w:r>
                            <w:rPr>
                              <w:sz w:val="18"/>
                              <w:kern w:val="2"/>
                              <w:spacing w:val="2"/>
                              <w:szCs w:val="18"/>
                              <w:iCs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6;top:1151;width:28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678" fillcolor="black" stroked="t" o:allowincell="f" style="position:absolute;left:5977;top:101;width:54;height:147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003,244" to="6007,1829" ID="直线 1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07;top:623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18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7;top:355;width:3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18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5;top:1416;width:28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1"/>
                              <w:szCs w:val="18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654" style="position:absolute;left:6004;top:1743;width:1946;height:169">
                    <v:shape id="shape_0" ID="自选图形 1675" fillcolor="black" stroked="t" o:allowincell="f" style="position:absolute;left:7904;top:1743;width:46;height:168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6004,1833" to="7883,1833" ID="直线 1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657" style="position:absolute;left:6004;top:517;width:1699;height:1313">
                    <v:group id="shape_0" alt="组合 658" style="position:absolute;left:6004;top:522;width:1699;height:1052">
                      <v:line id="shape_0" from="6009,1055" to="7703,1055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6009,787" to="7703,787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6004,1575" to="7698,1575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6009,522" to="7703,522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  <v:line id="shape_0" from="6009,1318" to="7703,1318" ID="直线 1694" stroked="t" o:allowincell="f" style="position:absolute">
                        <v:stroke color="black" weight="6480" dashstyle="shortdot" joinstyle="miter" endcap="square"/>
                        <v:fill o:detectmouseclick="t" on="false"/>
                        <w10:wrap type="none"/>
                      </v:line>
                    </v:group>
                    <v:group id="shape_0" alt="组合 664" style="position:absolute;left:6253;top:517;width:1439;height:1313">
                      <v:line id="shape_0" from="6253,522" to="6253,1825" ID="直线 1711" stroked="t" o:allowincell="f" style="position:absolute;flip:y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493,527" to="6493,1830" ID="直线 1711" stroked="t" o:allowincell="f" style="position:absolute;flip:y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733,522" to="6733,1825" ID="直线 1711" stroked="t" o:allowincell="f" style="position:absolute;flip:y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973,517" to="6973,1820" ID="直线 1711" stroked="t" o:allowincell="f" style="position:absolute;flip:y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213,522" to="7213,1825" ID="直线 1711" stroked="t" o:allowincell="f" style="position:absolute;flip:y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453,522" to="7453,1825" ID="直线 1711" stroked="t" o:allowincell="f" style="position:absolute;flip:y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693,522" to="7693,1825" ID="直线 1711" stroked="t" o:allowincell="f" style="position:absolute;flip:y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任意多边形 1197" coordsize="1472,1146" path="m0,0c5,88,11,177,32,266c53,355,83,445,124,534c165,623,207,722,277,801c347,880,428,960,546,1009c664,1058,833,1074,987,1097c1141,1120,1391,1140,1472,1146e" stroked="t" o:allowincell="f" style="position:absolute;left:6214;top:539;width:1471;height:1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left="273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ind w:left="273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ind w:left="273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ind w:left="273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ind w:left="273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ind w:left="273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ind w:left="273" w:firstLine="105"/>
        <w:rPr>
          <w:rFonts w:ascii="楷体" w:hAnsi="楷体" w:eastAsia="楷体" w:cs="楷体"/>
          <w:kern w:val="0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实验前，</w:t>
      </w:r>
      <w:r>
        <w:rPr>
          <w:rFonts w:cs="宋体"/>
          <w:kern w:val="0"/>
          <w:szCs w:val="21"/>
        </w:rPr>
        <w:t>实物图中滑动变阻器的滑片要移到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端</w:t>
      </w:r>
      <w:r>
        <w:rPr>
          <w:rFonts w:cs="宋体"/>
          <w:kern w:val="0"/>
          <w:szCs w:val="21"/>
        </w:rPr>
        <w:t>（</w:t>
      </w:r>
      <w:r>
        <w:rPr>
          <w:rFonts w:eastAsia="楷体_GB2312;楷体"/>
          <w:color w:val="000000"/>
          <w:spacing w:val="0"/>
        </w:rPr>
        <w:t>填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eastAsia="楷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eastAsia="楷体_GB2312;楷体"/>
          <w:color w:val="000000"/>
          <w:spacing w:val="0"/>
        </w:rPr>
        <w:t>或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eastAsia="楷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cs="宋体"/>
          <w:kern w:val="0"/>
          <w:szCs w:val="21"/>
        </w:rPr>
        <w:t>）。</w:t>
      </w:r>
    </w:p>
    <w:p>
      <w:pPr>
        <w:pStyle w:val="Normal"/>
        <w:spacing w:lineRule="exact" w:line="420"/>
        <w:ind w:left="273" w:firstLine="10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图</w:t>
      </w:r>
      <w:r>
        <w:rPr>
          <w:kern w:val="0"/>
          <w:szCs w:val="21"/>
        </w:rPr>
        <w:t>乙</w:t>
      </w:r>
      <w:r>
        <w:rPr>
          <w:rFonts w:cs="宋体"/>
          <w:kern w:val="0"/>
          <w:szCs w:val="21"/>
        </w:rPr>
        <w:t>是小</w:t>
      </w:r>
      <w:r>
        <w:rPr>
          <w:rFonts w:cs="宋体"/>
          <w:szCs w:val="21"/>
        </w:rPr>
        <w:t>丽</w:t>
      </w:r>
      <w:r>
        <w:rPr>
          <w:rFonts w:cs="宋体"/>
          <w:kern w:val="0"/>
          <w:szCs w:val="21"/>
        </w:rPr>
        <w:t>连接好的实验电路，闭合开关后，</w:t>
      </w:r>
      <w:r>
        <w:rPr>
          <w:rFonts w:cs="宋体"/>
          <w:kern w:val="0"/>
          <w:szCs w:val="21"/>
        </w:rPr>
        <w:t>她向右</w:t>
      </w:r>
      <w:r>
        <w:rPr>
          <w:rFonts w:cs="宋体"/>
          <w:kern w:val="0"/>
          <w:szCs w:val="21"/>
        </w:rPr>
        <w:t>移动滑片的过程中，电流表</w:t>
      </w:r>
    </w:p>
    <w:p>
      <w:pPr>
        <w:pStyle w:val="Normal"/>
        <w:spacing w:lineRule="exact" w:line="420"/>
        <w:ind w:left="273" w:firstLine="63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的示数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  <w:u w:val="single"/>
        </w:rPr>
        <w:t xml:space="preserve">     </w:t>
      </w:r>
      <w:r>
        <w:rPr>
          <w:rFonts w:cs="宋体"/>
          <w:kern w:val="0"/>
          <w:szCs w:val="21"/>
        </w:rPr>
        <w:t>，电压表的示</w:t>
      </w:r>
      <w:r>
        <w:rPr>
          <w:rFonts w:cs="宋体"/>
          <w:kern w:val="0"/>
          <w:szCs w:val="21"/>
        </w:rPr>
        <w:t>数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  <w:u w:val="single"/>
        </w:rPr>
        <w:t xml:space="preserve">     </w:t>
      </w:r>
      <w:r>
        <w:rPr>
          <w:rFonts w:cs="宋体"/>
          <w:kern w:val="0"/>
          <w:szCs w:val="21"/>
        </w:rPr>
        <w:t>。（</w:t>
      </w:r>
      <w:r>
        <w:rPr>
          <w:rFonts w:eastAsia="楷体_GB2312;楷体"/>
          <w:color w:val="000000"/>
          <w:spacing w:val="0"/>
        </w:rPr>
        <w:t>选</w:t>
      </w:r>
      <w:r>
        <w:rPr>
          <w:rFonts w:eastAsia="楷体_GB2312;楷体"/>
          <w:color w:val="000000"/>
          <w:spacing w:val="0"/>
        </w:rPr>
        <w:t>填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eastAsia="楷体_GB2312;楷体"/>
          <w:color w:val="000000"/>
          <w:spacing w:val="0"/>
        </w:rPr>
        <w:t>变大</w:t>
      </w:r>
      <w:r>
        <w:rPr>
          <w:rFonts w:ascii="宋体" w:hAnsi="宋体" w:cs="宋体"/>
          <w:kern w:val="0"/>
          <w:szCs w:val="21"/>
        </w:rPr>
        <w:t>”“</w:t>
      </w:r>
      <w:r>
        <w:rPr>
          <w:rFonts w:eastAsia="楷体_GB2312;楷体"/>
          <w:color w:val="000000"/>
          <w:spacing w:val="0"/>
        </w:rPr>
        <w:t>变小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eastAsia="楷体_GB2312;楷体"/>
          <w:color w:val="000000"/>
          <w:spacing w:val="0"/>
        </w:rPr>
        <w:t>或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eastAsia="楷体_GB2312;楷体"/>
          <w:color w:val="000000"/>
          <w:spacing w:val="0"/>
        </w:rPr>
        <w:t>不变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cs="宋体"/>
          <w:kern w:val="0"/>
          <w:szCs w:val="21"/>
        </w:rPr>
        <w:t>）</w:t>
      </w:r>
    </w:p>
    <w:p>
      <w:pPr>
        <w:pStyle w:val="Normal"/>
        <w:spacing w:lineRule="exact" w:line="420"/>
        <w:ind w:left="273" w:firstLine="10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）小</w:t>
      </w:r>
      <w:r>
        <w:rPr>
          <w:rFonts w:cs="宋体"/>
          <w:kern w:val="0"/>
          <w:szCs w:val="21"/>
        </w:rPr>
        <w:t>聪</w:t>
      </w:r>
      <w:r>
        <w:rPr>
          <w:rFonts w:cs="宋体"/>
          <w:kern w:val="0"/>
          <w:szCs w:val="21"/>
        </w:rPr>
        <w:t>在一旁观察后指出小</w:t>
      </w:r>
      <w:r>
        <w:rPr>
          <w:rFonts w:cs="宋体"/>
          <w:kern w:val="0"/>
          <w:szCs w:val="21"/>
        </w:rPr>
        <w:t>丽</w:t>
      </w:r>
      <w:r>
        <w:rPr>
          <w:rFonts w:cs="宋体"/>
          <w:kern w:val="0"/>
          <w:szCs w:val="21"/>
        </w:rPr>
        <w:t>没有按照电路图</w:t>
      </w:r>
      <w:r>
        <w:rPr>
          <w:rFonts w:cs="宋体"/>
          <w:kern w:val="0"/>
          <w:szCs w:val="21"/>
        </w:rPr>
        <w:t>甲</w:t>
      </w:r>
      <w:r>
        <w:rPr>
          <w:rFonts w:cs="宋体"/>
          <w:kern w:val="0"/>
          <w:szCs w:val="21"/>
        </w:rPr>
        <w:t>正确连接实物，请你在实物图上对</w:t>
      </w:r>
    </w:p>
    <w:p>
      <w:pPr>
        <w:pStyle w:val="Normal"/>
        <w:spacing w:lineRule="exact" w:line="420"/>
        <w:ind w:left="273" w:firstLine="63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连接错误的一根导线打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“</w:t>
      </w:r>
      <w:r>
        <w:rPr>
          <w:kern w:val="0"/>
          <w:szCs w:val="21"/>
        </w:rPr>
        <w:t>×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”</w:t>
      </w:r>
      <w:r>
        <w:rPr>
          <w:rFonts w:cs="宋体"/>
          <w:kern w:val="0"/>
          <w:szCs w:val="21"/>
        </w:rPr>
        <w:t>，并用笔补画一根线代替导线将电路连接正确。</w:t>
      </w:r>
    </w:p>
    <w:p>
      <w:pPr>
        <w:pStyle w:val="Normal"/>
        <w:spacing w:lineRule="exact" w:line="420"/>
        <w:ind w:left="273" w:firstLine="10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"/>
          <w:kern w:val="0"/>
          <w:szCs w:val="21"/>
        </w:rPr>
        <w:t>）问题解决后，他们接入</w:t>
      </w:r>
      <w:r>
        <w:rPr>
          <w:kern w:val="0"/>
          <w:szCs w:val="21"/>
        </w:rPr>
        <w:t>10Ω</w:t>
      </w:r>
      <w:r>
        <w:rPr>
          <w:rFonts w:cs="宋体"/>
          <w:kern w:val="0"/>
          <w:szCs w:val="21"/>
        </w:rPr>
        <w:t>的电阻进行实验，并得出下表中的数据，对数据进行</w:t>
      </w:r>
    </w:p>
    <w:p>
      <w:pPr>
        <w:pStyle w:val="Normal"/>
        <w:spacing w:lineRule="exact" w:line="420"/>
        <w:ind w:left="273" w:firstLine="630"/>
        <w:rPr>
          <w:rFonts w:cs="宋体"/>
        </w:rPr>
      </w:pPr>
      <w:r>
        <w:rPr>
          <w:rFonts w:cs="宋体"/>
          <w:kern w:val="0"/>
          <w:szCs w:val="21"/>
        </w:rPr>
        <w:t>分析后得出实验结论是：</w:t>
      </w:r>
      <w:r>
        <w:rPr>
          <w:rFonts w:cs="Times New Roman" w:eastAsia="Times New Roman"/>
          <w:kern w:val="0"/>
          <w:szCs w:val="21"/>
          <w:u w:val="single"/>
        </w:rPr>
        <w:t xml:space="preserve">      </w:t>
      </w:r>
      <w:r>
        <w:rPr>
          <w:rFonts w:cs="宋体"/>
          <w:kern w:val="0"/>
          <w:szCs w:val="21"/>
        </w:rPr>
        <w:t>。</w:t>
      </w:r>
      <w:r>
        <w:rPr>
          <w:rFonts w:cs="宋体"/>
          <w:kern w:val="0"/>
          <w:szCs w:val="21"/>
        </w:rPr>
        <w:t>（</w:t>
      </w:r>
      <w:r>
        <w:rPr>
          <w:rFonts w:eastAsia="楷体_GB2312;楷体"/>
          <w:color w:val="000000"/>
          <w:spacing w:val="0"/>
        </w:rPr>
        <w:t>用文字表述</w:t>
      </w:r>
      <w:r>
        <w:rPr>
          <w:rFonts w:cs="宋体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      </w:t>
      </w:r>
    </w:p>
    <w:p>
      <w:pPr>
        <w:pStyle w:val="Normal"/>
        <w:spacing w:lineRule="auto" w:line="360"/>
        <w:ind w:left="273" w:firstLine="630"/>
        <w:rPr>
          <w:kern w:val="0"/>
          <w:szCs w:val="21"/>
        </w:rPr>
      </w:pPr>
      <w:r>
        <w:rPr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2733675" cy="671830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5" w:type="dxa"/>
                              <w:jc w:val="left"/>
                              <w:tblInd w:w="54" w:type="dxa"/>
                              <w:tblLayout w:type="fixed"/>
                              <w:tblCellMar>
                                <w:top w:w="54" w:type="dxa"/>
                                <w:left w:w="54" w:type="dxa"/>
                                <w:bottom w:w="54" w:type="dxa"/>
                                <w:right w:w="54" w:type="dxa"/>
                              </w:tblCellMar>
                            </w:tblPr>
                            <w:tblGrid>
                              <w:gridCol w:w="1305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楷体" w:hAnsi="华文楷体" w:cs="华文楷体" w:eastAsia="华文楷体"/>
                                      <w:kern w:val="0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楷体" w:hAnsi="华文楷体" w:cs="华文楷体" w:eastAsia="华文楷体"/>
                                      <w:kern w:val="0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52.9pt;mso-wrap-distance-left:9pt;mso-wrap-distance-right:9pt;mso-wrap-distance-top:0pt;mso-wrap-distance-bottom:0pt;margin-top:6.9pt;mso-position-vertical-relative:text;margin-left:1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05" w:type="dxa"/>
                        <w:jc w:val="left"/>
                        <w:tblInd w:w="54" w:type="dxa"/>
                        <w:tblLayout w:type="fixed"/>
                        <w:tblCellMar>
                          <w:top w:w="54" w:type="dxa"/>
                          <w:left w:w="54" w:type="dxa"/>
                          <w:bottom w:w="54" w:type="dxa"/>
                          <w:right w:w="54" w:type="dxa"/>
                        </w:tblCellMar>
                      </w:tblPr>
                      <w:tblGrid>
                        <w:gridCol w:w="1305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firstLine="63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left="273" w:firstLine="63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left="273" w:firstLine="105"/>
        <w:rPr/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5</w:t>
      </w:r>
      <w:r>
        <w:rPr>
          <w:rFonts w:cs="宋体"/>
          <w:kern w:val="0"/>
          <w:szCs w:val="21"/>
        </w:rPr>
        <w:t>）接下来他们分别接入其它电阻再次对电流与电阻关系进行探究，并作出了如图</w:t>
      </w:r>
      <w:r>
        <w:rPr>
          <w:rFonts w:cs="宋体"/>
          <w:kern w:val="0"/>
          <w:szCs w:val="21"/>
        </w:rPr>
        <w:t>丙</w:t>
      </w:r>
    </w:p>
    <w:p>
      <w:pPr>
        <w:pStyle w:val="Normal"/>
        <w:spacing w:lineRule="auto" w:line="360"/>
        <w:ind w:left="273" w:firstLine="63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所示图象，请你通过图象中所给信息计算出实验过程中滑动变阻器两端的电压</w:t>
      </w:r>
    </w:p>
    <w:p>
      <w:pPr>
        <w:pStyle w:val="Normal"/>
        <w:spacing w:lineRule="auto" w:line="360"/>
        <w:ind w:left="273" w:firstLine="630"/>
        <w:rPr>
          <w:rFonts w:cs="宋体"/>
          <w:kern w:val="0"/>
          <w:szCs w:val="21"/>
        </w:rPr>
      </w:pPr>
      <w:r>
        <w:rPr>
          <w:rFonts w:cs="宋体"/>
          <w:i/>
          <w:kern w:val="0"/>
          <w:szCs w:val="21"/>
        </w:rPr>
        <w:t>U</w:t>
      </w:r>
      <w:r>
        <w:rPr>
          <w:rFonts w:cs="宋体"/>
          <w:kern w:val="0"/>
          <w:szCs w:val="21"/>
        </w:rPr>
        <w:t>´</w:t>
      </w:r>
      <w:r>
        <w:rPr>
          <w:rFonts w:cs="宋体"/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 xml:space="preserve">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V</w:t>
      </w:r>
      <w:r>
        <w:rPr>
          <w:rFonts w:cs="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0745</wp:posOffset>
                </wp:positionH>
                <wp:positionV relativeFrom="paragraph">
                  <wp:posOffset>244475</wp:posOffset>
                </wp:positionV>
                <wp:extent cx="1295400" cy="1118235"/>
                <wp:effectExtent l="5715" t="0" r="5080" b="0"/>
                <wp:wrapNone/>
                <wp:docPr id="44" name="组合 2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118160"/>
                          <a:chOff x="0" y="0"/>
                          <a:chExt cx="1295280" cy="1118160"/>
                        </a:xfrm>
                      </wpg:grpSpPr>
                      <wps:wsp>
                        <wps:cNvSpPr txBox="1"/>
                        <wps:spPr>
                          <a:xfrm>
                            <a:off x="698400" y="489600"/>
                            <a:ext cx="2660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21780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85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600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511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828000"/>
                            <a:ext cx="51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170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320760"/>
                            <a:ext cx="167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946080"/>
                            <a:ext cx="6325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" y="828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0200" y="146520"/>
                            <a:ext cx="5148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25560"/>
                              <a:ext cx="72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960" y="52884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216000"/>
                            <a:ext cx="7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9600" y="102960"/>
                            <a:ext cx="226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22120" cy="21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1645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pacing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6040" y="2170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0"/>
                            <a:ext cx="130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800" y="165600"/>
                            <a:ext cx="1670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0"/>
                              <a:ext cx="14220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475560"/>
                            <a:ext cx="1670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0"/>
                              <a:ext cx="14220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2840" y="788040"/>
                            <a:ext cx="2660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9840" y="624240"/>
                            <a:ext cx="1677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529560"/>
                            <a:ext cx="30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52956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306720"/>
                            <a:ext cx="130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97" style="position:absolute;margin-left:269.35pt;margin-top:19.25pt;width:102pt;height:88.05pt" coordorigin="5387,385" coordsize="2040,1761">
                <v:shape id="shape_0" fillcolor="white" stroked="t" o:allowincell="f" style="position:absolute;left:6487;top:1156;width:418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8,728" to="6194,728" ID="直线 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4,729" to="6576,729" ID="直线 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7,725" to="5417,1688" ID="直线 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77" fillcolor="black" stroked="t" o:allowincell="f" style="position:absolute;left:5387;top:118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7" fillcolor="black" stroked="t" o:allowincell="f" style="position:absolute;left:7370;top:119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86,1689" to="7390,1689" ID="直线 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727" to="5735,727" ID="直线 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40;top:890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3;top:1875;width:99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20,1690" to="6156,1690" ID="直线 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685" style="position:absolute;left:6206;top:616;width:80;height:223">
                  <v:line id="shape_0" from="6206,656" to="6206,804" ID="直线 6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7,616" to="6287,839" ID="直线 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88,1218" to="6484,1218" ID="直线 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725" to="7396,1688" ID="直线 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690" style="position:absolute;left:6583;top:547;width:356;height:348">
                  <v:oval id="shape_0" ID="椭圆 7240" fillcolor="white" stroked="t" o:allowincell="f" style="position:absolute;left:6583;top:549;width:349;height:3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80;top:547;width:258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pacing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40,727" to="7393,727" ID="直线 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58;top:385;width:20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695" style="position:absolute;left:5730;top:646;width:262;height:106">
                  <v:oval id="shape_0" ID="椭圆 77" stroked="t" o:allowincell="f" style="position:absolute;left:5730;top:695;width:56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5769,646" to="5992,705" ID="直线 6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组合 698" style="position:absolute;left:5807;top:1134;width:262;height:106">
                  <v:oval id="shape_0" ID="椭圆 77" stroked="t" o:allowincell="f" style="position:absolute;left:5807;top:1183;width:56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5846,1134" to="6069,1193" ID="直线 6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163;top:1626;width:418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31;top:1368;width:26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07,1219" to="7388,1219" ID="直线 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0,1219" to="5816,1219" ID="直线 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27;top:868;width:20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8</w:t>
      </w:r>
      <w:r>
        <w:rPr>
          <w:szCs w:val="21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6</w:t>
      </w:r>
      <w:r>
        <w:rPr>
          <w:rFonts w:eastAsia="楷体_GB2312;楷体"/>
          <w:color w:val="000000"/>
          <w:spacing w:val="0"/>
        </w:rPr>
        <w:t>分</w:t>
      </w:r>
      <w:r>
        <w:rPr>
          <w:rFonts w:cs="新宋体" w:eastAsia="新宋体"/>
          <w:szCs w:val="21"/>
        </w:rPr>
        <w:t>）</w:t>
      </w:r>
      <w:r>
        <w:rPr>
          <w:rFonts w:ascii="新宋体" w:hAnsi="新宋体" w:cs="新宋体" w:eastAsia="新宋体"/>
        </w:rPr>
        <w:t>如图所示的电路中，电源电压恒为</w:t>
      </w:r>
      <w:r>
        <w:rPr>
          <w:rFonts w:eastAsia="新宋体"/>
        </w:rPr>
        <w:t>30V</w:t>
      </w:r>
      <w:r>
        <w:rPr>
          <w:rFonts w:ascii="新宋体" w:hAnsi="新宋体" w:cs="新宋体" w:eastAsia="新宋体"/>
        </w:rPr>
        <w:t>，电阻</w:t>
      </w:r>
      <w:r>
        <w:rPr>
          <w:rFonts w:eastAsia="新宋体"/>
          <w:i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ascii="新宋体" w:hAnsi="新宋体" w:cs="新宋体" w:eastAsia="新宋体"/>
        </w:rPr>
        <w:t>为</w:t>
      </w:r>
      <w:r>
        <w:rPr>
          <w:rFonts w:eastAsia="新宋体"/>
        </w:rPr>
        <w:t>15</w:t>
      </w:r>
      <w:r>
        <w:rPr/>
        <w:t>Ω</w:t>
      </w:r>
      <w:r>
        <w:rPr>
          <w:rFonts w:ascii="新宋体" w:hAnsi="新宋体" w:cs="新宋体" w:eastAsia="新宋体"/>
        </w:rPr>
        <w:t>。同时闭合开关</w:t>
      </w:r>
      <w:r>
        <w:rPr>
          <w:rFonts w:eastAsia="新宋体"/>
        </w:rPr>
        <w:t>S</w:t>
      </w:r>
      <w:r>
        <w:rPr>
          <w:rFonts w:eastAsia="新宋体"/>
          <w:sz w:val="24"/>
          <w:vertAlign w:val="subscript"/>
        </w:rPr>
        <w:t>1</w:t>
      </w:r>
      <w:r>
        <w:rPr>
          <w:rFonts w:ascii="新宋体" w:hAnsi="新宋体" w:cs="新宋体" w:eastAsia="新宋体"/>
        </w:rPr>
        <w:t>、</w:t>
      </w:r>
    </w:p>
    <w:p>
      <w:pPr>
        <w:pStyle w:val="Normal"/>
        <w:spacing w:lineRule="auto" w:line="360"/>
        <w:ind w:left="273" w:firstLine="105"/>
        <w:rPr/>
      </w:pPr>
      <w:r>
        <w:rPr>
          <w:rFonts w:eastAsia="Times New Roman"/>
        </w:rPr>
        <w:t xml:space="preserve"> </w:t>
      </w:r>
      <w:r>
        <w:rPr>
          <w:rFonts w:eastAsia="新宋体"/>
        </w:rPr>
        <w:t>S</w:t>
      </w:r>
      <w:r>
        <w:rPr>
          <w:rFonts w:eastAsia="新宋体"/>
          <w:sz w:val="24"/>
          <w:vertAlign w:val="subscript"/>
        </w:rPr>
        <w:t>2</w:t>
      </w:r>
      <w:r>
        <w:rPr>
          <w:rFonts w:ascii="新宋体" w:hAnsi="新宋体" w:cs="新宋体" w:eastAsia="新宋体"/>
        </w:rPr>
        <w:t>时，电流表的示数为</w:t>
      </w:r>
      <w:r>
        <w:rPr>
          <w:rFonts w:eastAsia="新宋体"/>
        </w:rPr>
        <w:t>2.5A</w:t>
      </w:r>
      <w:r>
        <w:rPr>
          <w:rFonts w:ascii="新宋体" w:hAnsi="新宋体" w:cs="新宋体" w:eastAsia="新宋体"/>
        </w:rPr>
        <w:t>。求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 xml:space="preserve">  </w:t>
      </w: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通过电阻</w:t>
      </w:r>
      <w:r>
        <w:rPr>
          <w:rFonts w:eastAsia="新宋体"/>
          <w:i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ascii="新宋体" w:hAnsi="新宋体" w:cs="新宋体" w:eastAsia="新宋体"/>
        </w:rPr>
        <w:t>的电流；</w:t>
      </w:r>
    </w:p>
    <w:p>
      <w:pPr>
        <w:pStyle w:val="Normal"/>
        <w:spacing w:lineRule="auto" w:line="360"/>
        <w:ind w:left="273" w:firstLine="105"/>
        <w:rPr/>
      </w:pP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电阻</w:t>
      </w:r>
      <w:r>
        <w:rPr>
          <w:rFonts w:eastAsia="新宋体"/>
          <w:i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ascii="新宋体" w:hAnsi="新宋体" w:cs="新宋体" w:eastAsia="新宋体"/>
        </w:rPr>
        <w:t>的阻值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41" w:leader="none"/>
        </w:tabs>
        <w:spacing w:lineRule="auto" w:line="360"/>
        <w:jc w:val="left"/>
        <w:rPr>
          <w:rFonts w:cs="宋体"/>
        </w:rPr>
      </w:pPr>
      <w:r>
        <w:rPr/>
        <w:t>19</w:t>
      </w:r>
      <w:r>
        <w:rPr>
          <w:szCs w:val="21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6</w:t>
      </w:r>
      <w:r>
        <w:rPr>
          <w:rFonts w:eastAsia="楷体_GB2312;楷体"/>
          <w:color w:val="000000"/>
          <w:spacing w:val="0"/>
        </w:rPr>
        <w:t>分</w:t>
      </w:r>
      <w:r>
        <w:rPr>
          <w:rFonts w:cs="新宋体" w:eastAsia="新宋体"/>
          <w:szCs w:val="21"/>
        </w:rPr>
        <w:t>）</w:t>
      </w:r>
      <w:r>
        <w:rPr>
          <w:rFonts w:cs="宋体"/>
        </w:rPr>
        <w:t>如图甲所示为某电烤箱的内部简化电路，</w:t>
      </w:r>
      <w:r>
        <w:rPr/>
        <w:t>S</w:t>
      </w:r>
      <w:r>
        <w:rPr>
          <w:vertAlign w:val="subscript"/>
        </w:rPr>
        <w:t>1</w:t>
      </w:r>
      <w:r>
        <w:rPr>
          <w:rFonts w:cs="宋体"/>
        </w:rPr>
        <w:t>为自动控制开关，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和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均为电</w:t>
      </w:r>
    </w:p>
    <w:p>
      <w:pPr>
        <w:pStyle w:val="Normal"/>
        <w:tabs>
          <w:tab w:val="clear" w:pos="420"/>
          <w:tab w:val="left" w:pos="441" w:leader="none"/>
        </w:tabs>
        <w:spacing w:lineRule="auto" w:line="360"/>
        <w:ind w:firstLine="435"/>
        <w:jc w:val="left"/>
        <w:rPr/>
      </w:pPr>
      <w:r>
        <w:rPr>
          <w:rFonts w:cs="宋体"/>
        </w:rPr>
        <w:t>热丝，图乙是电烤箱正常工作时电流随时间变化的图象。求：</w:t>
      </w:r>
    </w:p>
    <w:p>
      <w:pPr>
        <w:pStyle w:val="Normal"/>
        <w:tabs>
          <w:tab w:val="clear" w:pos="420"/>
          <w:tab w:val="left" w:pos="441" w:leader="none"/>
        </w:tabs>
        <w:spacing w:lineRule="auto" w:line="360"/>
        <w:ind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9365</wp:posOffset>
                </wp:positionH>
                <wp:positionV relativeFrom="paragraph">
                  <wp:posOffset>56515</wp:posOffset>
                </wp:positionV>
                <wp:extent cx="2889885" cy="1356360"/>
                <wp:effectExtent l="0" t="0" r="0" b="0"/>
                <wp:wrapNone/>
                <wp:docPr id="45" name="组合 2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720" cy="1356480"/>
                          <a:chOff x="0" y="0"/>
                          <a:chExt cx="2889720" cy="13564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487800" y="530280"/>
                            <a:ext cx="2660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25452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5524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843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3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59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477360"/>
                            <a:ext cx="167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184400"/>
                            <a:ext cx="6325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85860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60" y="25668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9360"/>
                            <a:ext cx="130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3120" y="206280"/>
                            <a:ext cx="1670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0"/>
                              <a:ext cx="14220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920" y="208800"/>
                            <a:ext cx="1670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0"/>
                              <a:ext cx="14220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7360" y="477000"/>
                            <a:ext cx="1677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9360"/>
                            <a:ext cx="1162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67040" y="530280"/>
                            <a:ext cx="2660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0320" y="70992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70488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520" y="25776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77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6426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9560"/>
                            <a:ext cx="318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984960"/>
                            <a:ext cx="130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995760"/>
                            <a:ext cx="184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843120"/>
                            <a:ext cx="2919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t/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334080"/>
                            <a:ext cx="207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819000"/>
                            <a:ext cx="120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834480"/>
                            <a:ext cx="190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0"/>
                            <a:ext cx="243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I/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iCs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838080"/>
                            <a:ext cx="190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832320"/>
                            <a:ext cx="1904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4520" y="68760"/>
                            <a:ext cx="3564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37800"/>
                              <a:ext cx="252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58800" y="44208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5480" y="232920"/>
                            <a:ext cx="0" cy="63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48200"/>
                            <a:ext cx="539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292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2280" y="131400"/>
                            <a:ext cx="207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2"/>
                                  <w:szCs w:val="18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15040" y="794880"/>
                            <a:ext cx="3312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86112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22520" y="341640"/>
                            <a:ext cx="3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7560" y="544680"/>
                            <a:ext cx="3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2520" y="646560"/>
                            <a:ext cx="3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040" y="753120"/>
                            <a:ext cx="3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2160" y="819000"/>
                            <a:ext cx="1800" cy="4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6560" y="813960"/>
                            <a:ext cx="1800" cy="4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6280" y="813960"/>
                            <a:ext cx="1440" cy="4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4400" y="44820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42" style="position:absolute;margin-left:199.95pt;margin-top:4.45pt;width:227.55pt;height:106.8pt" coordorigin="3999,89" coordsize="4551,2136">
                <v:shape id="shape_0" fillcolor="white" stroked="t" o:allowincell="f" style="position:absolute;left:4768;top:924;width:418;height:11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8,490" to="4454,490" ID="直线 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3,491" to="5319,491" ID="直线 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77" fillcolor="black" stroked="t" o:allowincell="f" style="position:absolute;left:4950;top:141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7" fillcolor="black" stroked="t" o:allowincell="f" style="position:absolute;left:4950;top:45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618,492" to="5900,492" ID="直线 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0;top:841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2;top:1954;width:99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6,1441" to="5916,1441" ID="直线 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6,493" to="5896,775" ID="直线 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93;top:104;width:20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695" style="position:absolute;left:5327;top:414;width:262;height:106">
                  <v:oval id="shape_0" ID="椭圆 77" stroked="t" o:allowincell="f" style="position:absolute;left:5327;top:463;width:56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5366,414" to="5589,473" ID="直线 6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组合 698" style="position:absolute;left:4465;top:418;width:262;height:106">
                  <v:oval id="shape_0" ID="椭圆 77" stroked="t" o:allowincell="f" style="position:absolute;left:4465;top:467;width:56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pacing w:val="0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4504,418" to="4727,477" ID="直线 6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09;top:840;width:26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2;top:104;width:182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80;top:924;width:418;height:11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05,1207" to="5905,1433" ID="直线 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0,1199" to="4980,1425" ID="直线 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1,495" to="4981,777" ID="直线 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27,495" to="4227,777" ID="直线 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8,1101" to="4218,1440" ID="直线 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9;top:781;width:50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2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9;top:1640;width:20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50;top:1657;width:29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417;width:45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t/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5;top:615;width:32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1379;width:1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1403;width:29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89;width:3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I/</w:t>
                        </w: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iCs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1409;width:2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7;top:1400;width:29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75" style="position:absolute;left:6526;top:197;width:56;height:1245">
                  <v:shape id="shape_0" ID="自选图形 1678" fillcolor="black" stroked="t" o:allowincell="f" style="position:absolute;left:6526;top:197;width:55;height:134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549,257" to="6552,1442" ID="直线 1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71,785" to="7871,1408" ID="直线 1711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425,456" to="7425,1447" ID="直线 1713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565,795" to="7414,795" ID="直线 169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549,456" to="7427,456" ID="直线 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23;top:296;width:32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2"/>
                            <w:szCs w:val="18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675" fillcolor="black" stroked="t" o:allowincell="f" style="position:absolute;left:8117;top:1341;width:51;height:203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554,1445" to="8085,1445" ID="直线 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2288" stroked="t" o:allowincell="f" style="position:absolute;left:6554;top:627;width: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89" stroked="t" o:allowincell="f" style="position:absolute;left:6562;top:947;width:5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90" stroked="t" o:allowincell="f" style="position:absolute;left:6554;top:1107;width: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91" stroked="t" o:allowincell="f" style="position:absolute;left:6558;top:1275;width:5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92" stroked="t" o:allowincell="f" style="position:absolute;left:6979;top:1379;width:2;height: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93" stroked="t" o:allowincell="f" style="position:absolute;left:7427;top:1371;width:2;height: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94" stroked="t" o:allowincell="f" style="position:absolute;left:7867;top:1371;width:1;height:66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423,795" to="7864,795" ID="直线 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cs="宋体"/>
          <w:color w:val="000000"/>
          <w:spacing w:val="-8"/>
        </w:rPr>
        <w:t>低温挡工作时的功率；</w:t>
      </w:r>
      <w:r>
        <w:rPr>
          <w:rFonts w:eastAsia="Times New Roman"/>
          <w:color w:val="000000"/>
          <w:spacing w:val="-8"/>
        </w:rPr>
        <w:t xml:space="preserve"> </w:t>
      </w:r>
    </w:p>
    <w:p>
      <w:pPr>
        <w:pStyle w:val="Normal"/>
        <w:tabs>
          <w:tab w:val="clear" w:pos="420"/>
          <w:tab w:val="left" w:pos="441" w:leader="none"/>
        </w:tabs>
        <w:spacing w:lineRule="auto" w:line="360"/>
        <w:ind w:firstLine="435"/>
        <w:jc w:val="left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cs="宋体"/>
          <w:color w:val="000000"/>
          <w:spacing w:val="-8"/>
        </w:rPr>
        <w:t>电热丝</w:t>
      </w:r>
      <w:r>
        <w:rPr>
          <w:i/>
          <w:color w:val="000000"/>
          <w:spacing w:val="-8"/>
        </w:rPr>
        <w:t>R</w:t>
      </w:r>
      <w:r>
        <w:rPr>
          <w:color w:val="000000"/>
          <w:spacing w:val="-8"/>
          <w:vertAlign w:val="subscript"/>
        </w:rPr>
        <w:t>2</w:t>
      </w:r>
      <w:r>
        <w:rPr>
          <w:rFonts w:cs="宋体"/>
          <w:color w:val="000000"/>
          <w:spacing w:val="-8"/>
        </w:rPr>
        <w:t>的阻值；</w:t>
      </w:r>
      <w:r>
        <w:rPr>
          <w:rFonts w:eastAsia="Times New Roman"/>
          <w:color w:val="000000"/>
          <w:spacing w:val="-8"/>
        </w:rPr>
        <w:t xml:space="preserve"> </w:t>
      </w:r>
    </w:p>
    <w:p>
      <w:pPr>
        <w:pStyle w:val="Normal"/>
        <w:tabs>
          <w:tab w:val="clear" w:pos="420"/>
          <w:tab w:val="left" w:pos="441" w:leader="none"/>
        </w:tabs>
        <w:spacing w:lineRule="auto" w:line="360"/>
        <w:ind w:firstLine="435"/>
        <w:jc w:val="left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</w:t>
      </w:r>
      <w:r>
        <w:rPr/>
        <w:t>15min</w:t>
      </w:r>
      <w:r>
        <w:rPr>
          <w:rFonts w:cs="宋体"/>
        </w:rPr>
        <w:t>内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消耗的电能。</w:t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jc w:val="left"/>
        <w:rPr>
          <w:rFonts w:eastAsia="楷体_GB2312;楷体"/>
          <w:color w:val="000000"/>
          <w:spacing w:val="-8"/>
        </w:rPr>
      </w:pPr>
      <w:r>
        <w:rPr>
          <w:rFonts w:eastAsia="楷体_GB2312;楷体"/>
          <w:color w:val="000000"/>
          <w:spacing w:val="-8"/>
        </w:rPr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jc w:val="left"/>
        <w:rPr>
          <w:rFonts w:eastAsia="楷体_GB2312;楷体"/>
          <w:color w:val="000000"/>
          <w:spacing w:val="-8"/>
        </w:rPr>
      </w:pPr>
      <w:r>
        <w:rPr>
          <w:rFonts w:eastAsia="楷体_GB2312;楷体"/>
          <w:color w:val="000000"/>
          <w:spacing w:val="-8"/>
        </w:rPr>
      </w:r>
    </w:p>
    <w:p>
      <w:pPr>
        <w:pStyle w:val="Normal"/>
        <w:tabs>
          <w:tab w:val="clear" w:pos="420"/>
          <w:tab w:val="left" w:pos="441" w:leader="none"/>
        </w:tabs>
        <w:spacing w:lineRule="auto" w:line="360" w:before="156" w:after="0"/>
        <w:jc w:val="left"/>
        <w:rPr/>
      </w:pPr>
      <w:r>
        <w:rPr>
          <w:rFonts w:eastAsia="楷体_GB2312;楷体"/>
          <w:color w:val="000000"/>
          <w:spacing w:val="-8"/>
        </w:rPr>
        <w:t>20</w:t>
      </w:r>
      <w:r>
        <w:rPr>
          <w:rFonts w:eastAsia="楷体_GB2312;楷体"/>
          <w:color w:val="000000"/>
          <w:spacing w:val="-8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8</w:t>
      </w:r>
      <w:r>
        <w:rPr>
          <w:rFonts w:eastAsia="楷体_GB2312;楷体"/>
          <w:color w:val="000000"/>
          <w:spacing w:val="0"/>
        </w:rPr>
        <w:t>分</w:t>
      </w:r>
      <w:r>
        <w:rPr>
          <w:rFonts w:cs="新宋体" w:eastAsia="新宋体"/>
          <w:szCs w:val="21"/>
        </w:rPr>
        <w:t>）</w:t>
      </w:r>
      <w:r>
        <w:rPr>
          <w:rFonts w:ascii="新宋体" w:hAnsi="新宋体" w:cs="新宋体" w:eastAsia="新宋体"/>
        </w:rPr>
        <w:t>小玲的书房有一盏节能灯和一个电热水壶，灯上标有“</w:t>
      </w:r>
      <w:r>
        <w:rPr>
          <w:rFonts w:eastAsia="新宋体"/>
        </w:rPr>
        <w:t>220V 11W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字样，电热</w:t>
      </w:r>
    </w:p>
    <w:p>
      <w:pPr>
        <w:pStyle w:val="Normal"/>
        <w:spacing w:lineRule="auto" w:line="360"/>
        <w:ind w:left="269" w:firstLine="210"/>
        <w:rPr/>
      </w:pPr>
      <w:r>
        <w:rPr>
          <w:rFonts w:ascii="新宋体" w:hAnsi="新宋体" w:cs="新宋体" w:eastAsia="新宋体"/>
        </w:rPr>
        <w:t>水壶</w:t>
      </w:r>
      <w:r>
        <w:rPr>
          <w:rFonts w:ascii="宋体" w:hAnsi="宋体" w:cs="宋体"/>
        </w:rPr>
        <w:t>电热丝</w:t>
      </w:r>
      <w:r>
        <w:rPr>
          <w:rFonts w:ascii="新宋体" w:hAnsi="新宋体" w:cs="新宋体" w:eastAsia="新宋体"/>
        </w:rPr>
        <w:t>的电阻为</w:t>
      </w:r>
      <w:r>
        <w:rPr>
          <w:rFonts w:eastAsia="新宋体"/>
        </w:rPr>
        <w:t>5</w:t>
      </w:r>
      <w:r>
        <w:rPr>
          <w:rFonts w:eastAsia="新宋体"/>
        </w:rPr>
        <w:t>0</w:t>
      </w:r>
      <w:r>
        <w:rPr/>
        <w:t>Ω</w:t>
      </w:r>
      <w:r>
        <w:rPr>
          <w:rFonts w:ascii="新宋体" w:hAnsi="新宋体" w:cs="新宋体" w:eastAsia="新宋体"/>
        </w:rPr>
        <w:t>。她把温度为</w:t>
      </w:r>
      <w:r>
        <w:rPr>
          <w:rFonts w:eastAsia="新宋体"/>
        </w:rPr>
        <w:t>20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质量为</w:t>
      </w:r>
      <w:r>
        <w:rPr>
          <w:rFonts w:eastAsia="新宋体"/>
        </w:rPr>
        <w:t>1kg</w:t>
      </w:r>
      <w:r>
        <w:rPr>
          <w:rFonts w:ascii="新宋体" w:hAnsi="新宋体" w:cs="新宋体" w:eastAsia="新宋体"/>
        </w:rPr>
        <w:t>的水装入壶中，然后插入插座，</w:t>
      </w:r>
    </w:p>
    <w:p>
      <w:pPr>
        <w:pStyle w:val="Normal"/>
        <w:spacing w:lineRule="auto" w:line="360"/>
        <w:ind w:left="269" w:firstLine="210"/>
        <w:rPr>
          <w:rFonts w:ascii="楷体" w:hAnsi="楷体" w:eastAsia="楷体" w:cs="楷体"/>
        </w:rPr>
      </w:pPr>
      <w:r>
        <w:rPr>
          <w:rFonts w:eastAsia="新宋体"/>
        </w:rPr>
        <w:t>7min</w:t>
      </w:r>
      <w:r>
        <w:rPr>
          <w:rFonts w:ascii="新宋体" w:hAnsi="新宋体" w:cs="新宋体" w:eastAsia="新宋体"/>
        </w:rPr>
        <w:t>水烧开。（</w:t>
      </w:r>
      <w:r>
        <w:rPr>
          <w:rFonts w:eastAsia="楷体_GB2312;楷体"/>
          <w:color w:val="000000"/>
          <w:spacing w:val="0"/>
        </w:rPr>
        <w:t>不考虑热量损失</w:t>
      </w:r>
      <w:r>
        <w:rPr>
          <w:rFonts w:ascii="楷体" w:hAnsi="楷体" w:cs="楷体" w:eastAsia="楷体"/>
        </w:rPr>
        <w:t>，</w:t>
      </w:r>
      <w:r>
        <w:rPr>
          <w:rFonts w:eastAsia="楷体_GB2312;楷体"/>
          <w:color w:val="000000"/>
          <w:spacing w:val="0"/>
        </w:rPr>
        <w:t>气压为标准大气压</w:t>
      </w:r>
      <w:r>
        <w:rPr>
          <w:rFonts w:ascii="新宋体" w:hAnsi="新宋体" w:cs="新宋体" w:eastAsia="新宋体"/>
        </w:rPr>
        <w:t>，</w:t>
      </w:r>
      <w:r>
        <w:rPr>
          <w:rFonts w:eastAsia="楷体_GB2312;楷体"/>
          <w:color w:val="000000"/>
          <w:spacing w:val="0"/>
        </w:rPr>
        <w:t>灯丝和电热丝的电阻均不随温度</w:t>
      </w:r>
    </w:p>
    <w:p>
      <w:pPr>
        <w:pStyle w:val="Normal"/>
        <w:spacing w:lineRule="auto" w:line="360"/>
        <w:ind w:left="269" w:firstLine="210"/>
        <w:rPr/>
      </w:pPr>
      <w:r>
        <w:rPr>
          <w:rFonts w:eastAsia="楷体_GB2312;楷体"/>
          <w:color w:val="000000"/>
          <w:spacing w:val="0"/>
        </w:rPr>
        <w:t>变化</w:t>
      </w:r>
      <w:r>
        <w:rPr>
          <w:rFonts w:ascii="新宋体" w:hAnsi="新宋体" w:cs="新宋体" w:eastAsia="新宋体"/>
        </w:rPr>
        <w:t>）。求：</w:t>
      </w:r>
    </w:p>
    <w:p>
      <w:pPr>
        <w:pStyle w:val="Normal"/>
        <w:spacing w:lineRule="auto" w:line="360"/>
        <w:ind w:left="269" w:firstLine="21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节能灯灯丝的电阻；</w:t>
      </w:r>
    </w:p>
    <w:p>
      <w:pPr>
        <w:pStyle w:val="Normal"/>
        <w:spacing w:lineRule="auto" w:line="360"/>
        <w:ind w:left="269" w:firstLine="21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水吸收的热量；</w:t>
      </w:r>
    </w:p>
    <w:p>
      <w:pPr>
        <w:pStyle w:val="Normal"/>
        <w:spacing w:lineRule="auto" w:line="360"/>
        <w:ind w:left="269" w:firstLine="21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小玲书房电路的实际电压；</w:t>
      </w:r>
    </w:p>
    <w:p>
      <w:pPr>
        <w:pStyle w:val="Normal"/>
        <w:spacing w:lineRule="auto" w:line="360"/>
        <w:ind w:left="269" w:firstLine="21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4</w:t>
      </w:r>
      <w:r>
        <w:rPr>
          <w:rFonts w:ascii="新宋体" w:hAnsi="新宋体" w:cs="新宋体" w:eastAsia="新宋体"/>
        </w:rPr>
        <w:t>）闭合开关，节能灯的实际功率（</w:t>
      </w:r>
      <w:r>
        <w:rPr>
          <w:rFonts w:eastAsia="楷体_GB2312;楷体"/>
          <w:color w:val="000000"/>
          <w:spacing w:val="0"/>
        </w:rPr>
        <w:t>保留一位小数</w:t>
      </w:r>
      <w:r>
        <w:rPr>
          <w:rFonts w:ascii="新宋体" w:hAnsi="新宋体" w:cs="新宋体" w:eastAsia="新宋体"/>
        </w:rPr>
        <w:t>）。</w:t>
      </w:r>
      <w:r>
        <w:br w:type="page"/>
      </w:r>
    </w:p>
    <w:p>
      <w:pPr>
        <w:pStyle w:val="Normal"/>
        <w:jc w:val="center"/>
        <w:rPr>
          <w:rFonts w:ascii="方正粗宋简体;宋体" w:hAnsi="方正粗宋简体;宋体" w:eastAsia="方正粗宋简体;宋体" w:cs="方正粗宋简体;宋体"/>
          <w:b w:val="false"/>
          <w:b w:val="false"/>
          <w:bCs/>
          <w:sz w:val="30"/>
          <w:szCs w:val="30"/>
        </w:rPr>
      </w:pPr>
      <w:r>
        <w:rPr>
          <w:rFonts w:ascii="方正粗宋简体;宋体" w:hAnsi="方正粗宋简体;宋体" w:cs="方正粗宋简体;宋体" w:eastAsia="方正粗宋简体;宋体"/>
          <w:b w:val="false"/>
          <w:bCs/>
          <w:sz w:val="30"/>
          <w:szCs w:val="30"/>
          <w:lang w:bidi="ar"/>
        </w:rPr>
        <w:t>潜江市</w:t>
      </w:r>
      <w:r>
        <w:rPr>
          <w:rFonts w:eastAsia="方正粗宋简体;宋体" w:cs="方正粗宋简体;宋体" w:ascii="方正粗宋简体;宋体" w:hAnsi="方正粗宋简体;宋体"/>
          <w:b w:val="false"/>
          <w:bCs/>
          <w:sz w:val="30"/>
          <w:szCs w:val="30"/>
          <w:lang w:bidi="ar"/>
        </w:rPr>
        <w:t>2020 — 2021</w:t>
      </w:r>
      <w:r>
        <w:rPr>
          <w:rFonts w:ascii="方正粗宋简体;宋体" w:hAnsi="方正粗宋简体;宋体" w:cs="方正粗宋简体;宋体" w:eastAsia="方正粗宋简体;宋体"/>
          <w:b w:val="false"/>
          <w:bCs/>
          <w:sz w:val="30"/>
          <w:szCs w:val="30"/>
          <w:lang w:bidi="ar"/>
        </w:rPr>
        <w:t>学年度</w:t>
      </w:r>
      <w:r>
        <w:rPr>
          <w:rFonts w:ascii="方正粗宋简体;宋体" w:hAnsi="方正粗宋简体;宋体" w:cs="方正粗宋简体;宋体" w:eastAsia="方正粗宋简体;宋体"/>
          <w:b w:val="false"/>
          <w:bCs/>
          <w:sz w:val="30"/>
          <w:szCs w:val="30"/>
          <w:lang w:val="en-US" w:eastAsia="zh-CN" w:bidi="ar"/>
        </w:rPr>
        <w:t>上学</w:t>
      </w:r>
      <w:r>
        <w:rPr>
          <w:rFonts w:ascii="方正粗宋简体;宋体" w:hAnsi="方正粗宋简体;宋体" w:cs="方正粗宋简体;宋体" w:eastAsia="方正粗宋简体;宋体"/>
          <w:b w:val="false"/>
          <w:bCs/>
          <w:sz w:val="30"/>
          <w:szCs w:val="30"/>
          <w:lang w:bidi="ar"/>
        </w:rPr>
        <w:t>期期末质量检测</w:t>
      </w:r>
    </w:p>
    <w:p>
      <w:pPr>
        <w:pStyle w:val="Normal"/>
        <w:jc w:val="center"/>
        <w:rPr>
          <w:rFonts w:ascii="方正粗宋简体;宋体" w:hAnsi="方正粗宋简体;宋体" w:eastAsia="方正粗宋简体;宋体" w:cs="方正粗宋简体;宋体"/>
          <w:b w:val="false"/>
          <w:b w:val="false"/>
          <w:bCs/>
          <w:spacing w:val="34"/>
          <w:sz w:val="36"/>
          <w:szCs w:val="36"/>
        </w:rPr>
      </w:pPr>
      <w:r>
        <w:rPr>
          <w:rFonts w:ascii="方正粗宋简体;宋体" w:hAnsi="方正粗宋简体;宋体" w:cs="方正粗宋简体;宋体" w:eastAsia="方正粗宋简体;宋体"/>
          <w:b w:val="false"/>
          <w:bCs/>
          <w:spacing w:val="34"/>
          <w:sz w:val="36"/>
          <w:szCs w:val="36"/>
        </w:rPr>
        <w:t>九年级物理参考答案及评分说明</w:t>
      </w:r>
    </w:p>
    <w:p>
      <w:pPr>
        <w:pStyle w:val="Normal"/>
        <w:snapToGrid w:val="false"/>
        <w:spacing w:lineRule="exact" w:line="260" w:before="156" w:after="0"/>
        <w:ind w:left="420" w:hanging="420"/>
        <w:rPr>
          <w:rFonts w:ascii="黑体" w:hAnsi="黑体" w:eastAsia="黑体" w:cs="黑体"/>
          <w:b/>
          <w:b/>
          <w:bCs/>
          <w:color w:val="000000"/>
          <w:spacing w:val="34"/>
          <w:sz w:val="36"/>
          <w:szCs w:val="21"/>
        </w:rPr>
      </w:pPr>
      <w:r>
        <w:rPr>
          <w:rFonts w:eastAsia="黑体" w:cs="黑体" w:ascii="黑体" w:hAnsi="黑体"/>
          <w:b/>
          <w:bCs/>
          <w:color w:val="000000"/>
          <w:spacing w:val="34"/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5</wp:posOffset>
                </wp:positionH>
                <wp:positionV relativeFrom="paragraph">
                  <wp:posOffset>103505</wp:posOffset>
                </wp:positionV>
                <wp:extent cx="5772150" cy="635"/>
                <wp:effectExtent l="635" t="9525" r="635" b="9525"/>
                <wp:wrapNone/>
                <wp:docPr id="4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2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15pt" to="454.4pt,8.15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60" w:before="156" w:after="0"/>
        <w:ind w:left="420" w:hanging="420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一、选择题（本大题共</w:t>
      </w:r>
      <w:r>
        <w:rPr>
          <w:rFonts w:eastAsia="黑体" w:cs="黑体" w:ascii="黑体" w:hAnsi="黑体"/>
          <w:b/>
          <w:bCs/>
          <w:color w:val="000000"/>
          <w:szCs w:val="21"/>
        </w:rPr>
        <w:t>13</w:t>
      </w:r>
      <w:r>
        <w:rPr>
          <w:rFonts w:ascii="黑体" w:hAnsi="黑体" w:cs="黑体" w:eastAsia="黑体"/>
          <w:b/>
          <w:bCs/>
          <w:color w:val="000000"/>
          <w:szCs w:val="21"/>
        </w:rPr>
        <w:t>小题，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26</w:t>
      </w:r>
      <w:r>
        <w:rPr>
          <w:rFonts w:ascii="黑体" w:hAnsi="黑体" w:cs="黑体" w:eastAsia="黑体"/>
          <w:b/>
          <w:bCs/>
          <w:color w:val="000000"/>
          <w:szCs w:val="21"/>
        </w:rPr>
        <w:t>分。在每小题给出的四个选项中，第</w:t>
      </w:r>
      <w:r>
        <w:rPr>
          <w:rFonts w:eastAsia="黑体" w:cs="黑体" w:ascii="黑体" w:hAnsi="黑体"/>
          <w:b/>
          <w:bCs/>
          <w:color w:val="000000"/>
          <w:szCs w:val="21"/>
        </w:rPr>
        <w:t>1~11</w:t>
      </w:r>
      <w:r>
        <w:rPr>
          <w:rFonts w:ascii="黑体" w:hAnsi="黑体" w:cs="黑体" w:eastAsia="黑体"/>
          <w:b/>
          <w:bCs/>
          <w:color w:val="000000"/>
          <w:szCs w:val="21"/>
        </w:rPr>
        <w:t>题只有一项符合题目要求，第</w:t>
      </w:r>
      <w:r>
        <w:rPr>
          <w:rFonts w:eastAsia="黑体" w:cs="黑体" w:ascii="黑体" w:hAnsi="黑体"/>
          <w:b/>
          <w:bCs/>
          <w:color w:val="000000"/>
          <w:szCs w:val="21"/>
        </w:rPr>
        <w:t>12~13</w:t>
      </w:r>
      <w:r>
        <w:rPr>
          <w:rFonts w:ascii="黑体" w:hAnsi="黑体" w:cs="黑体" w:eastAsia="黑体"/>
          <w:b/>
          <w:bCs/>
          <w:color w:val="000000"/>
          <w:szCs w:val="21"/>
        </w:rPr>
        <w:t>题有多项符合题目要求。全部选对的得</w:t>
      </w:r>
      <w:r>
        <w:rPr>
          <w:rFonts w:eastAsia="黑体" w:cs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cs="黑体" w:eastAsia="黑体"/>
          <w:b/>
          <w:bCs/>
          <w:color w:val="000000"/>
          <w:szCs w:val="21"/>
        </w:rPr>
        <w:t>分，选对但不全的得</w:t>
      </w:r>
      <w:r>
        <w:rPr>
          <w:rFonts w:eastAsia="黑体" w:cs="黑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zCs w:val="21"/>
        </w:rPr>
        <w:t>分，有选错的得</w:t>
      </w:r>
      <w:r>
        <w:rPr>
          <w:rFonts w:eastAsia="黑体" w:cs="黑体" w:ascii="黑体" w:hAnsi="黑体"/>
          <w:b/>
          <w:bCs/>
          <w:color w:val="000000"/>
          <w:szCs w:val="21"/>
        </w:rPr>
        <w:t>0</w:t>
      </w:r>
      <w:r>
        <w:rPr>
          <w:rFonts w:ascii="黑体" w:hAnsi="黑体" w:cs="黑体" w:eastAsia="黑体"/>
          <w:b/>
          <w:bCs/>
          <w:color w:val="000000"/>
          <w:szCs w:val="21"/>
        </w:rPr>
        <w:t>分。）</w:t>
      </w:r>
    </w:p>
    <w:tbl>
      <w:tblPr>
        <w:tblW w:w="8167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"/>
        <w:gridCol w:w="530"/>
        <w:gridCol w:w="530"/>
        <w:gridCol w:w="530"/>
        <w:gridCol w:w="530"/>
        <w:gridCol w:w="529"/>
        <w:gridCol w:w="530"/>
        <w:gridCol w:w="530"/>
        <w:gridCol w:w="530"/>
        <w:gridCol w:w="530"/>
        <w:gridCol w:w="530"/>
        <w:gridCol w:w="845"/>
        <w:gridCol w:w="846"/>
      </w:tblGrid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C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BD</w:t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bCs/>
          <w:spacing w:val="-8"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二、非</w:t>
      </w:r>
      <w:r>
        <w:rPr>
          <w:rFonts w:ascii="黑体" w:hAnsi="黑体" w:cs="黑体" w:eastAsia="黑体"/>
          <w:b/>
          <w:bCs/>
          <w:color w:val="000000"/>
          <w:szCs w:val="21"/>
        </w:rPr>
        <w:t>选择题</w:t>
      </w:r>
      <w:r>
        <w:rPr>
          <w:rFonts w:ascii="宋体" w:hAnsi="宋体" w:cs="宋体"/>
          <w:szCs w:val="21"/>
        </w:rPr>
        <w:t>（</w:t>
      </w:r>
      <w:r>
        <w:rPr>
          <w:rFonts w:eastAsia="楷体_GB2312;楷体"/>
          <w:color w:val="000000"/>
        </w:rPr>
        <w:t>本大题共</w:t>
      </w:r>
      <w:r>
        <w:rPr>
          <w:color w:val="000000"/>
          <w:szCs w:val="21"/>
        </w:rPr>
        <w:t>7</w:t>
      </w:r>
      <w:r>
        <w:rPr>
          <w:rFonts w:eastAsia="楷体_GB2312;楷体"/>
          <w:color w:val="000000"/>
        </w:rPr>
        <w:t>小题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楷体"/>
          <w:color w:val="000000"/>
        </w:rPr>
        <w:t>共</w:t>
      </w:r>
      <w:r>
        <w:rPr>
          <w:color w:val="000000"/>
          <w:szCs w:val="21"/>
        </w:rPr>
        <w:t>44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0685</wp:posOffset>
                </wp:positionH>
                <wp:positionV relativeFrom="paragraph">
                  <wp:posOffset>154305</wp:posOffset>
                </wp:positionV>
                <wp:extent cx="2579370" cy="1326515"/>
                <wp:effectExtent l="0" t="0" r="0" b="0"/>
                <wp:wrapNone/>
                <wp:docPr id="47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326600"/>
                          <a:chOff x="0" y="0"/>
                          <a:chExt cx="2579400" cy="132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9400" cy="11512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5" descr="10804009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2579400" cy="115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1229400" y="356760"/>
                              <a:ext cx="1440" cy="40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12120" y="337680"/>
                              <a:ext cx="399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174600"/>
                              <a:ext cx="399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827280" y="183240"/>
                              <a:ext cx="1800" cy="66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05760" y="191160"/>
                              <a:ext cx="1800" cy="57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16520" y="360720"/>
                              <a:ext cx="1440" cy="490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15960" y="518760"/>
                              <a:ext cx="1440" cy="22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6000" y="672840"/>
                              <a:ext cx="446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8920" y="180360"/>
                              <a:ext cx="399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98960"/>
                              <a:ext cx="399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34800"/>
                              <a:ext cx="399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6640" y="1139760"/>
                            <a:ext cx="463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答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31.55pt;margin-top:12.15pt;width:203.1pt;height:104.45pt" coordorigin="2631,243" coordsize="4062,2089">
                <v:group id="shape_0" alt="组合 4" style="position:absolute;left:2631;top:243;width:4062;height:1813">
                  <v:shape id="shape_0" ID="图片 5" stroked="f" o:allowincell="f" style="position:absolute;left:2631;top:243;width:4061;height:181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自选图形 6" stroked="t" o:allowincell="f" style="position:absolute;left:4567;top:805;width:1;height:631;flip:y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椭圆 7" fillcolor="black" stroked="t" o:allowincell="f" style="position:absolute;left:4540;top:775;width:62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8" fillcolor="black" stroked="t" o:allowincell="f" style="position:absolute;left:5449;top:518;width:62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自选图形 9" stroked="t" o:allowincell="f" style="position:absolute;left:3934;top:532;width:2;height:105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0" stroked="t" o:allowincell="f" style="position:absolute;left:5475;top:544;width:2;height:91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" stroked="t" o:allowincell="f" style="position:absolute;left:3287;top:811;width:1;height:77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2" stroked="t" o:allowincell="f" style="position:absolute;left:3601;top:1060;width:1;height:34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3" stroked="t" o:allowincell="f" style="position:absolute;left:4672;top:1303;width:703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椭圆 14" fillcolor="black" stroked="t" o:allowincell="f" style="position:absolute;left:3905;top:527;width:62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15" fillcolor="black" stroked="t" o:allowincell="f" style="position:absolute;left:3575;top:1029;width:62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16" fillcolor="black" stroked="t" o:allowincell="f" style="position:absolute;left:3258;top:770;width:62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4090;top:2038;width:72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答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楷体" w:hAnsi="楷体" w:cs="楷体" w:eastAsia="楷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3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szCs w:val="21"/>
        </w:rPr>
        <w:t>如答图</w:t>
      </w:r>
      <w:r>
        <w:rPr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楷体_GB2312;楷体"/>
          <w:color w:val="000000"/>
        </w:rPr>
        <w:t>说明</w:t>
      </w:r>
      <w:r>
        <w:rPr>
          <w:color w:val="000000"/>
        </w:rPr>
        <w:t>：</w:t>
      </w:r>
      <w:r>
        <w:rPr>
          <w:rFonts w:eastAsia="楷体_GB2312;楷体"/>
          <w:color w:val="000000"/>
        </w:rPr>
        <w:t>本小题</w:t>
      </w:r>
      <w:r>
        <w:rPr>
          <w:color w:val="000000"/>
        </w:rPr>
        <w:t>3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。</w:t>
      </w:r>
      <w:r>
        <w:rPr>
          <w:rFonts w:eastAsia="楷体_GB2312;楷体"/>
          <w:color w:val="000000"/>
        </w:rPr>
        <w:t>插座部分只要有一根导线连接错误就扣完</w:t>
      </w:r>
      <w:r>
        <w:rPr>
          <w:color w:val="000000"/>
        </w:rPr>
        <w:t>2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；</w:t>
      </w:r>
      <w:r>
        <w:rPr>
          <w:rFonts w:eastAsia="楷体_GB2312;楷体"/>
          <w:color w:val="000000"/>
        </w:rPr>
        <w:t>同样</w:t>
      </w:r>
      <w:r>
        <w:rPr>
          <w:color w:val="000000"/>
        </w:rPr>
        <w:t>，</w:t>
      </w:r>
      <w:r>
        <w:rPr>
          <w:rFonts w:eastAsia="楷体_GB2312;楷体"/>
          <w:color w:val="000000"/>
        </w:rPr>
        <w:t>电灯部分只要有一根导线连接错误就扣完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；</w:t>
      </w:r>
      <w:r>
        <w:rPr>
          <w:rFonts w:eastAsia="楷体_GB2312;楷体"/>
          <w:color w:val="000000"/>
        </w:rPr>
        <w:t>导线连接处不打点的扣</w:t>
      </w:r>
      <w:r>
        <w:rPr>
          <w:color w:val="000000"/>
          <w:kern w:val="0"/>
          <w:szCs w:val="21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；</w:t>
      </w:r>
      <w:r>
        <w:rPr>
          <w:rFonts w:eastAsia="楷体_GB2312;楷体"/>
          <w:color w:val="000000"/>
        </w:rPr>
        <w:t>不重复扣分，扣完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为止</w:t>
      </w:r>
      <w:r>
        <w:rPr>
          <w:color w:val="000000"/>
        </w:rPr>
        <w:t>。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exact" w:line="440"/>
        <w:ind w:left="273" w:hanging="273"/>
        <w:rPr/>
      </w:pPr>
      <w:r>
        <w:rPr>
          <w:color w:val="000000"/>
          <w:szCs w:val="21"/>
        </w:rPr>
        <w:t>15</w:t>
      </w:r>
      <w:r>
        <w:rPr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楷体" w:hAnsi="楷体" w:cs="楷体" w:eastAsia="楷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6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pacing w:lineRule="exact" w:line="440"/>
        <w:ind w:left="273" w:firstLine="210"/>
        <w:rPr>
          <w:rFonts w:eastAsia="新宋体"/>
          <w:color w:val="FF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质量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等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hd w:fill="FFFFFF" w:val="clear"/>
        <w:snapToGrid w:val="false"/>
        <w:spacing w:lineRule="exact" w:line="440"/>
        <w:rPr/>
      </w:pPr>
      <w:r>
        <w:rPr>
          <w:color w:val="000000"/>
          <w:szCs w:val="21"/>
        </w:rPr>
        <w:t>16</w:t>
      </w:r>
      <w:r>
        <w:rPr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楷体" w:hAnsi="楷体" w:cs="楷体" w:eastAsia="楷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6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hd w:fill="FFFFFF" w:val="clear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断开开关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</w:rPr>
        <w:t>；</w:t>
      </w:r>
    </w:p>
    <w:p>
      <w:pPr>
        <w:pStyle w:val="Normal"/>
        <w:shd w:fill="FFFFFF" w:val="clear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断路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eastAsia="楷体_GB2312;楷体"/>
          <w:color w:val="000000"/>
        </w:rPr>
        <w:t>分</w:t>
      </w:r>
      <w:r>
        <w:rPr>
          <w:rFonts w:ascii="楷体" w:hAnsi="楷体" w:cs="楷体" w:eastAsia="楷体"/>
          <w:color w:val="000000"/>
          <w:kern w:val="0"/>
          <w:szCs w:val="21"/>
        </w:rPr>
        <w:t>。</w:t>
      </w:r>
      <w:r>
        <w:rPr>
          <w:rFonts w:eastAsia="楷体_GB2312;楷体"/>
          <w:color w:val="000000"/>
        </w:rPr>
        <w:t>其它答案合理给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</w:rPr>
        <w:t>；</w:t>
      </w:r>
    </w:p>
    <w:p>
      <w:pPr>
        <w:pStyle w:val="Normal"/>
        <w:shd w:fill="FFFFFF" w:val="clear"/>
        <w:snapToGrid w:val="false"/>
        <w:spacing w:lineRule="exact" w:line="44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1760" distR="114935" simplePos="0" locked="0" layoutInCell="0" allowOverlap="1" relativeHeight="57">
                <wp:simplePos x="0" y="0"/>
                <wp:positionH relativeFrom="column">
                  <wp:posOffset>4122420</wp:posOffset>
                </wp:positionH>
                <wp:positionV relativeFrom="paragraph">
                  <wp:posOffset>154305</wp:posOffset>
                </wp:positionV>
                <wp:extent cx="1756410" cy="1397000"/>
                <wp:effectExtent l="0" t="0" r="0" b="0"/>
                <wp:wrapNone/>
                <wp:docPr id="48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1397160"/>
                          <a:chOff x="0" y="0"/>
                          <a:chExt cx="1756440" cy="1397160"/>
                        </a:xfrm>
                      </wpg:grpSpPr>
                      <wpg:grpSp>
                        <wpg:cNvGrpSpPr/>
                        <wpg:grpSpPr>
                          <a:xfrm>
                            <a:off x="923760" y="669960"/>
                            <a:ext cx="111240" cy="1148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60" y="6840"/>
                              <a:ext cx="11124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60" y="0"/>
                              <a:ext cx="88200" cy="115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5480" y="1216800"/>
                            <a:ext cx="302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答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234" descr="无标题001"/>
                          <pic:cNvPicPr/>
                        </pic:nvPicPr>
                        <pic:blipFill>
                          <a:blip r:embed="rId21"/>
                          <a:srcRect l="4688" t="9676" r="10577" b="17207"/>
                          <a:stretch/>
                        </pic:blipFill>
                        <pic:spPr>
                          <a:xfrm>
                            <a:off x="947520" y="0"/>
                            <a:ext cx="37656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235" descr="无标题002"/>
                          <pic:cNvPicPr/>
                        </pic:nvPicPr>
                        <pic:blipFill>
                          <a:blip r:embed="rId22"/>
                          <a:srcRect l="8371" t="5767" r="16971" b="16321"/>
                          <a:stretch/>
                        </pic:blipFill>
                        <pic:spPr>
                          <a:xfrm>
                            <a:off x="83880" y="132840"/>
                            <a:ext cx="37908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236" descr="无标题003"/>
                          <pic:cNvPicPr/>
                        </pic:nvPicPr>
                        <pic:blipFill>
                          <a:blip r:embed="rId23"/>
                          <a:srcRect l="13061" t="22726" r="21177" b="49146"/>
                          <a:stretch/>
                        </pic:blipFill>
                        <pic:spPr>
                          <a:xfrm>
                            <a:off x="553680" y="458640"/>
                            <a:ext cx="37836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237" descr="无标题004"/>
                          <pic:cNvPicPr/>
                        </pic:nvPicPr>
                        <pic:blipFill>
                          <a:blip r:embed="rId24"/>
                          <a:srcRect l="0" t="0" r="5843" b="6755"/>
                          <a:stretch/>
                        </pic:blipFill>
                        <pic:spPr>
                          <a:xfrm>
                            <a:off x="1120320" y="471240"/>
                            <a:ext cx="6361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238" descr="无标题005"/>
                          <pic:cNvPicPr/>
                        </pic:nvPicPr>
                        <pic:blipFill>
                          <a:blip r:embed="rId25"/>
                          <a:srcRect l="13746" t="11784" r="17636" b="17676"/>
                          <a:stretch/>
                        </pic:blipFill>
                        <pic:spPr>
                          <a:xfrm>
                            <a:off x="784800" y="816480"/>
                            <a:ext cx="33480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4520" y="735480"/>
                            <a:ext cx="38088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200"/>
                              <a:ext cx="376560" cy="10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480" cy="10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7200" cy="1072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39960" y="-39960"/>
                                    <a:ext cx="107280" cy="187200"/>
                                  </a:xfrm>
                                  <a:prstGeom prst="can">
                                    <a:avLst>
                                      <a:gd name="adj" fmla="val 20851"/>
                                    </a:avLst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7920"/>
                                    <a:ext cx="255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88920"/>
                                    <a:ext cx="13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7236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1044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178200" y="45360"/>
                                  <a:ext cx="18360" cy="16560"/>
                                </a:xfrm>
                                <a:prstGeom prst="can">
                                  <a:avLst>
                                    <a:gd name="adj" fmla="val 42324"/>
                                  </a:avLst>
                                </a:prstGeom>
                                <a:solidFill>
                                  <a:srgbClr val="eeece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080" y="0"/>
                                <a:ext cx="195480" cy="10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7200" cy="1072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39960" y="-39960"/>
                                    <a:ext cx="107280" cy="187200"/>
                                  </a:xfrm>
                                  <a:prstGeom prst="can">
                                    <a:avLst>
                                      <a:gd name="adj" fmla="val 20851"/>
                                    </a:avLst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7920"/>
                                    <a:ext cx="25560" cy="9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88920"/>
                                    <a:ext cx="13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7236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1044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177840" y="45360"/>
                                  <a:ext cx="18360" cy="16560"/>
                                </a:xfrm>
                                <a:prstGeom prst="can">
                                  <a:avLst>
                                    <a:gd name="adj" fmla="val 42324"/>
                                  </a:avLst>
                                </a:prstGeom>
                                <a:solidFill>
                                  <a:srgbClr val="eeece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10800" y="20520"/>
                              <a:ext cx="4500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-360"/>
                              <a:ext cx="1800" cy="482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6600" y="17640"/>
                              <a:ext cx="4500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870480"/>
                            <a:ext cx="238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95">
                                <a:moveTo>
                                  <a:pt x="0" y="0"/>
                                </a:moveTo>
                                <a:cubicBezTo>
                                  <a:pt x="81" y="9"/>
                                  <a:pt x="162" y="18"/>
                                  <a:pt x="214" y="45"/>
                                </a:cubicBezTo>
                                <a:cubicBezTo>
                                  <a:pt x="266" y="72"/>
                                  <a:pt x="270" y="138"/>
                                  <a:pt x="311" y="163"/>
                                </a:cubicBezTo>
                                <a:cubicBezTo>
                                  <a:pt x="352" y="188"/>
                                  <a:pt x="436" y="190"/>
                                  <a:pt x="461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735480"/>
                            <a:ext cx="513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512">
                                <a:moveTo>
                                  <a:pt x="0" y="438"/>
                                </a:moveTo>
                                <a:cubicBezTo>
                                  <a:pt x="94" y="475"/>
                                  <a:pt x="189" y="512"/>
                                  <a:pt x="302" y="503"/>
                                </a:cubicBezTo>
                                <a:cubicBezTo>
                                  <a:pt x="415" y="494"/>
                                  <a:pt x="566" y="468"/>
                                  <a:pt x="681" y="384"/>
                                </a:cubicBezTo>
                                <a:cubicBezTo>
                                  <a:pt x="796" y="300"/>
                                  <a:pt x="941" y="64"/>
                                  <a:pt x="9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98440"/>
                            <a:ext cx="119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63">
                                <a:moveTo>
                                  <a:pt x="232" y="463"/>
                                </a:moveTo>
                                <a:cubicBezTo>
                                  <a:pt x="175" y="441"/>
                                  <a:pt x="118" y="420"/>
                                  <a:pt x="82" y="374"/>
                                </a:cubicBezTo>
                                <a:cubicBezTo>
                                  <a:pt x="46" y="328"/>
                                  <a:pt x="0" y="250"/>
                                  <a:pt x="13" y="188"/>
                                </a:cubicBezTo>
                                <a:cubicBezTo>
                                  <a:pt x="26" y="126"/>
                                  <a:pt x="136" y="31"/>
                                  <a:pt x="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546840"/>
                            <a:ext cx="2941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826">
                                <a:moveTo>
                                  <a:pt x="0" y="17"/>
                                </a:moveTo>
                                <a:cubicBezTo>
                                  <a:pt x="38" y="8"/>
                                  <a:pt x="77" y="0"/>
                                  <a:pt x="109" y="60"/>
                                </a:cubicBezTo>
                                <a:cubicBezTo>
                                  <a:pt x="141" y="120"/>
                                  <a:pt x="124" y="308"/>
                                  <a:pt x="192" y="379"/>
                                </a:cubicBezTo>
                                <a:cubicBezTo>
                                  <a:pt x="260" y="450"/>
                                  <a:pt x="461" y="420"/>
                                  <a:pt x="515" y="486"/>
                                </a:cubicBezTo>
                                <a:cubicBezTo>
                                  <a:pt x="569" y="552"/>
                                  <a:pt x="552" y="728"/>
                                  <a:pt x="515" y="777"/>
                                </a:cubicBezTo>
                                <a:cubicBezTo>
                                  <a:pt x="478" y="826"/>
                                  <a:pt x="332" y="777"/>
                                  <a:pt x="296" y="7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6520"/>
                            <a:ext cx="330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09">
                                <a:moveTo>
                                  <a:pt x="0" y="23"/>
                                </a:moveTo>
                                <a:cubicBezTo>
                                  <a:pt x="27" y="11"/>
                                  <a:pt x="55" y="0"/>
                                  <a:pt x="69" y="33"/>
                                </a:cubicBezTo>
                                <a:cubicBezTo>
                                  <a:pt x="83" y="66"/>
                                  <a:pt x="43" y="176"/>
                                  <a:pt x="85" y="221"/>
                                </a:cubicBezTo>
                                <a:cubicBezTo>
                                  <a:pt x="127" y="266"/>
                                  <a:pt x="245" y="299"/>
                                  <a:pt x="323" y="304"/>
                                </a:cubicBezTo>
                                <a:cubicBezTo>
                                  <a:pt x="401" y="309"/>
                                  <a:pt x="501" y="260"/>
                                  <a:pt x="554" y="251"/>
                                </a:cubicBezTo>
                                <a:cubicBezTo>
                                  <a:pt x="607" y="242"/>
                                  <a:pt x="625" y="251"/>
                                  <a:pt x="639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42640"/>
                            <a:ext cx="4831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534">
                                <a:moveTo>
                                  <a:pt x="933" y="101"/>
                                </a:moveTo>
                                <a:cubicBezTo>
                                  <a:pt x="903" y="50"/>
                                  <a:pt x="873" y="0"/>
                                  <a:pt x="759" y="0"/>
                                </a:cubicBezTo>
                                <a:cubicBezTo>
                                  <a:pt x="645" y="0"/>
                                  <a:pt x="372" y="33"/>
                                  <a:pt x="249" y="101"/>
                                </a:cubicBezTo>
                                <a:cubicBezTo>
                                  <a:pt x="126" y="169"/>
                                  <a:pt x="44" y="339"/>
                                  <a:pt x="22" y="411"/>
                                </a:cubicBezTo>
                                <a:cubicBezTo>
                                  <a:pt x="0" y="483"/>
                                  <a:pt x="103" y="514"/>
                                  <a:pt x="119" y="5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160"/>
                            <a:ext cx="25452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862">
                                <a:moveTo>
                                  <a:pt x="323" y="29"/>
                                </a:moveTo>
                                <a:cubicBezTo>
                                  <a:pt x="204" y="14"/>
                                  <a:pt x="86" y="0"/>
                                  <a:pt x="43" y="92"/>
                                </a:cubicBezTo>
                                <a:cubicBezTo>
                                  <a:pt x="0" y="184"/>
                                  <a:pt x="13" y="457"/>
                                  <a:pt x="65" y="579"/>
                                </a:cubicBezTo>
                                <a:cubicBezTo>
                                  <a:pt x="117" y="701"/>
                                  <a:pt x="284" y="782"/>
                                  <a:pt x="355" y="822"/>
                                </a:cubicBezTo>
                                <a:cubicBezTo>
                                  <a:pt x="426" y="862"/>
                                  <a:pt x="466" y="822"/>
                                  <a:pt x="493" y="8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58000"/>
                            <a:ext cx="251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69">
                                <a:moveTo>
                                  <a:pt x="0" y="0"/>
                                </a:moveTo>
                                <a:cubicBezTo>
                                  <a:pt x="91" y="31"/>
                                  <a:pt x="183" y="63"/>
                                  <a:pt x="255" y="66"/>
                                </a:cubicBezTo>
                                <a:cubicBezTo>
                                  <a:pt x="327" y="69"/>
                                  <a:pt x="404" y="23"/>
                                  <a:pt x="434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24.6pt;margin-top:12.15pt;width:138.3pt;height:110pt" coordorigin="6492,243" coordsize="2766,2200">
                <v:group id="shape_0" alt="组合 19" style="position:absolute;left:7947;top:1298;width:175;height:181">
                  <v:shape id="shape_0" ID="自选图形 20" stroked="t" o:allowincell="f" style="position:absolute;left:7947;top:1309;width:173;height:141;flip:x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ID="自选图形 21" stroked="t" o:allowincell="f" style="position:absolute;left:7973;top:1298;width:138;height:180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7792;top:2159;width:47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答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234" stroked="f" o:allowincell="f" style="position:absolute;left:7984;top:243;width:592;height:6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235" stroked="f" o:allowincell="f" style="position:absolute;left:6624;top:452;width:596;height:6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1236" stroked="f" o:allowincell="f" style="position:absolute;left:7364;top:965;width:595;height:26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237" stroked="f" o:allowincell="f" style="position:absolute;left:8256;top:985;width:1001;height:53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238" stroked="f" o:allowincell="f" style="position:absolute;left:7728;top:1529;width:526;height:40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alt="组合 28" style="position:absolute;left:6910;top:1401;width:583;height:341">
                  <v:group id="shape_0" alt="组合 29" style="position:absolute;left:6914;top:1448;width:573;height:295">
                    <v:group id="shape_0" alt="lxqdxt13-2" style="position:absolute;left:6914;top:1448;width:289;height:295">
                      <v:group id="shape_0" alt="组合 1243" style="position:absolute;left:6914;top:1448;width:273;height:295">
                        <v:shape id="shape_0" ID="自选图形 1244" fillcolor="#eeece1" stroked="t" o:allowincell="f" style="position:absolute;left:6956;top:1450;width:168;height:294;flip:x;mso-wrap-style:none;v-text-anchor:middle;rotation:270" type="_x0000_t22">
                          <v:fill o:detectmouseclick="t" type="solid" color2="#11131e"/>
                          <v:stroke color="black" weight="9360" joinstyle="miter" endcap="flat"/>
                          <w10:wrap type="none"/>
                        </v:shape>
                        <v:oval id="shape_0" ID="椭圆 1245" fillcolor="#eeece1" stroked="t" o:allowincell="f" style="position:absolute;left:7147;top:1524;width:39;height:144;mso-wrap-style:none;v-text-anchor:middle">
                          <v:fill o:detectmouseclick="t" type="solid" color2="#11131e"/>
                          <v:stroke color="black" weight="9360" joinstyle="miter" endcap="flat"/>
                          <w10:wrap type="none"/>
                        </v:oval>
                        <v:line id="shape_0" from="6929,1652" to="7133,1652" ID="直线 12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68,1626" to="7095,1626" ID="直线 12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4,1528" to="7121,1528" ID="直线 12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自选图形 1249" fillcolor="#eeece1" stroked="t" o:allowincell="f" style="position:absolute;left:7174;top:1583;width:28;height:25;flip:x;mso-wrap-style:none;v-text-anchor:middle;rotation:270" type="_x0000_t22">
                        <v:fill o:detectmouseclick="t" type="solid" color2="#11131e"/>
                        <v:stroke color="black" weight="9360" joinstyle="miter" endcap="flat"/>
                        <w10:wrap type="none"/>
                      </v:shape>
                    </v:group>
                    <v:group id="shape_0" alt="lxqdxt13-2" style="position:absolute;left:7199;top:1448;width:288;height:295">
                      <v:group id="shape_0" alt="组合 1251" style="position:absolute;left:7199;top:1448;width:273;height:295">
                        <v:shape id="shape_0" ID="自选图形 1252" fillcolor="#eeece1" stroked="t" o:allowincell="f" style="position:absolute;left:7241;top:1450;width:168;height:294;flip:x;mso-wrap-style:none;v-text-anchor:middle;rotation:270" type="_x0000_t22">
                          <v:fill o:detectmouseclick="t" type="solid" color2="#11131e"/>
                          <v:stroke color="black" weight="9360" joinstyle="miter" endcap="flat"/>
                          <w10:wrap type="none"/>
                        </v:shape>
                        <v:oval id="shape_0" ID="椭圆 1253" fillcolor="#eeece1" stroked="t" o:allowincell="f" style="position:absolute;left:7432;top:1524;width:39;height:144;mso-wrap-style:none;v-text-anchor:middle">
                          <v:fill o:detectmouseclick="t" type="solid" color2="#11131e"/>
                          <v:stroke color="black" weight="9360" joinstyle="miter" endcap="flat"/>
                          <w10:wrap type="none"/>
                        </v:oval>
                        <v:line id="shape_0" from="7214,1652" to="7418,1652" ID="直线 12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53,1626" to="7380,1626" ID="直线 12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99,1528" to="7406,1528" ID="直线 1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自选图形 1257" fillcolor="#eeece1" stroked="t" o:allowincell="f" style="position:absolute;left:7459;top:1583;width:28;height:25;flip:x;mso-wrap-style:none;v-text-anchor:middle;rotation:270" type="_x0000_t22">
                        <v:fill o:detectmouseclick="t" type="solid" color2="#11131e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ID="自选图形 46" stroked="t" o:allowincell="f" style="position:absolute;left:6910;top:1434;width:70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自选图形 47" stroked="t" o:allowincell="f" style="position:absolute;left:7461;top:1401;width:2;height:7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48" stroked="t" o:allowincell="f" style="position:absolute;left:7423;top:1429;width:70;height:1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shape id="shape_0" ID="任意多边形 49" coordsize="461,195" path="m0,0c81,9,162,18,214,45c266,72,270,138,311,163c352,188,436,190,461,195e" stroked="t" o:allowincell="f" style="position:absolute;left:7474;top:1614;width:375;height:1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0" coordsize="993,512" path="m0,438c94,475,189,512,302,503c415,494,566,468,681,384c796,300,941,64,993,0e" stroked="t" o:allowincell="f" style="position:absolute;left:8136;top:1401;width:808;height:4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1" coordsize="232,463" path="m232,463c175,441,118,420,82,374c46,328,0,250,13,188c26,126,136,31,160,0e" stroked="t" o:allowincell="f" style="position:absolute;left:8126;top:713;width:187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2" coordsize="569,826" path="m0,17c38,8,77,0,109,60c141,120,124,308,192,379c260,450,461,420,515,486c569,552,552,728,515,777c478,826,332,777,296,777e" stroked="t" o:allowincell="f" style="position:absolute;left:7895;top:1104;width:462;height:7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3" coordsize="639,309" path="m0,23c27,11,55,0,69,33c83,66,43,176,85,221c127,266,245,299,323,304c401,309,501,260,554,251c607,242,625,251,639,251e" stroked="t" o:allowincell="f" style="position:absolute;left:6912;top:899;width:520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4" coordsize="933,534" path="m933,101c903,50,873,0,759,0c645,0,372,33,249,101c126,169,44,339,22,411c0,483,103,514,119,534e" stroked="t" o:allowincell="f" style="position:absolute;left:7364;top:625;width:760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5" coordsize="493,862" path="m323,29c204,14,86,0,43,92c0,184,13,457,65,579c117,701,284,782,355,822c426,862,466,822,493,822e" stroked="t" o:allowincell="f" style="position:absolute;left:6492;top:884;width:400;height:7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6" coordsize="434,69" path="m0,0c91,31,183,63,255,66c327,69,404,23,434,15e" stroked="t" o:allowincell="f" style="position:absolute;left:7917;top:1122;width:395;height:67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流表正负接线柱接反了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</w:rPr>
        <w:t>；</w:t>
      </w:r>
      <w:r>
        <w:rPr/>
        <w:t>0.24</w:t>
      </w: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rFonts w:eastAsia="楷体_GB2312;楷体"/>
          <w:color w:val="000000"/>
        </w:rPr>
        <w:t>分</w:t>
      </w:r>
      <w:r>
        <w:rPr>
          <w:rFonts w:cs="宋体"/>
          <w:color w:val="000000"/>
          <w:kern w:val="0"/>
        </w:rPr>
        <w:t>）</w:t>
      </w:r>
      <w:r>
        <w:rPr>
          <w:color w:val="000000"/>
        </w:rPr>
        <w:t>；</w:t>
      </w:r>
    </w:p>
    <w:p>
      <w:pPr>
        <w:pStyle w:val="Style15"/>
        <w:spacing w:lineRule="exact" w:line="44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不正确</w:t>
      </w: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rFonts w:eastAsia="楷体_GB2312;楷体"/>
          <w:color w:val="000000"/>
        </w:rPr>
        <w:t>分</w:t>
      </w:r>
      <w:r>
        <w:rPr>
          <w:rFonts w:cs="宋体"/>
          <w:color w:val="000000"/>
          <w:kern w:val="0"/>
        </w:rPr>
        <w:t>）</w:t>
      </w:r>
      <w:r>
        <w:rPr>
          <w:color w:val="000000"/>
        </w:rPr>
        <w:t>；</w:t>
      </w:r>
      <w:r>
        <w:rPr>
          <w:rFonts w:ascii="Times New Roman" w:hAnsi="Times New Roman" w:cs="Times New Roman"/>
        </w:rPr>
        <w:t>换用</w:t>
      </w:r>
      <w:r>
        <w:rPr>
          <w:rFonts w:ascii="Times New Roman" w:hAnsi="Times New Roman" w:cs="Times New Roman"/>
        </w:rPr>
        <w:t>规格</w:t>
      </w:r>
      <w:r>
        <w:rPr>
          <w:rFonts w:ascii="Times New Roman" w:hAnsi="Times New Roman" w:cs="Times New Roman"/>
        </w:rPr>
        <w:t>不同的灯泡多</w:t>
      </w:r>
      <w:r>
        <w:rPr>
          <w:rFonts w:ascii="Times New Roman" w:hAnsi="Times New Roman" w:cs="Times New Roman"/>
        </w:rPr>
        <w:t>次实验</w:t>
      </w:r>
      <w:r>
        <w:rPr>
          <w:rFonts w:cs="宋体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 w:eastAsia="楷体_GB2312;楷体"/>
          <w:color w:val="000000"/>
          <w:szCs w:val="24"/>
        </w:rPr>
        <w:t>分</w:t>
      </w:r>
      <w:r>
        <w:rPr>
          <w:rFonts w:cs="宋体"/>
          <w:color w:val="000000"/>
          <w:kern w:val="0"/>
        </w:rPr>
        <w:t>）</w:t>
      </w:r>
    </w:p>
    <w:p>
      <w:pPr>
        <w:pStyle w:val="Normal"/>
        <w:spacing w:lineRule="exact" w:line="440"/>
        <w:rPr/>
      </w:pPr>
      <w:r>
        <w:rPr>
          <w:color w:val="000000"/>
          <w:szCs w:val="21"/>
        </w:rPr>
        <w:t>17</w:t>
      </w:r>
      <w:r>
        <w:rPr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楷体" w:hAnsi="楷体" w:cs="楷体" w:eastAsia="楷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9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eastAsia="楷体"/>
          <w:color w:val="000000"/>
          <w:kern w:val="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eastAsia="楷体"/>
          <w:color w:val="000000"/>
          <w:kern w:val="0"/>
          <w:szCs w:val="21"/>
        </w:rPr>
        <w:t xml:space="preserve">A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440"/>
        <w:ind w:firstLine="420"/>
        <w:rPr/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不变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不变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440"/>
        <w:ind w:firstLine="420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宋体"/>
          <w:color w:val="000000"/>
          <w:kern w:val="0"/>
          <w:szCs w:val="21"/>
        </w:rPr>
        <w:t>如答图</w:t>
      </w:r>
      <w:r>
        <w:rPr>
          <w:rFonts w:cs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</w:rPr>
        <w:t>；</w:t>
      </w:r>
    </w:p>
    <w:p>
      <w:pPr>
        <w:pStyle w:val="Normal"/>
        <w:spacing w:lineRule="exact" w:line="440"/>
        <w:ind w:firstLine="420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宋体"/>
          <w:color w:val="000000"/>
          <w:kern w:val="0"/>
          <w:szCs w:val="21"/>
          <w:lang w:val="en-US" w:eastAsia="zh-CN"/>
        </w:rPr>
        <w:t>在</w:t>
      </w:r>
      <w:r>
        <w:rPr>
          <w:rFonts w:cs="宋体"/>
          <w:color w:val="000000"/>
          <w:kern w:val="0"/>
          <w:szCs w:val="21"/>
        </w:rPr>
        <w:t>电阻一定时，</w:t>
      </w:r>
      <w:r>
        <w:rPr>
          <w:rFonts w:cs="宋体"/>
          <w:color w:val="000000"/>
          <w:kern w:val="0"/>
          <w:szCs w:val="21"/>
          <w:lang w:val="en-US" w:eastAsia="zh-CN"/>
        </w:rPr>
        <w:t>通过</w:t>
      </w:r>
      <w:r>
        <w:rPr>
          <w:rFonts w:cs="宋体"/>
          <w:color w:val="000000"/>
          <w:kern w:val="0"/>
          <w:szCs w:val="21"/>
        </w:rPr>
        <w:t>导体的电流与</w:t>
      </w:r>
      <w:r>
        <w:rPr>
          <w:rFonts w:cs="宋体"/>
          <w:color w:val="000000"/>
          <w:kern w:val="0"/>
          <w:szCs w:val="21"/>
          <w:lang w:val="en-US" w:eastAsia="zh-CN"/>
        </w:rPr>
        <w:t>导体两端的</w:t>
      </w:r>
      <w:r>
        <w:rPr>
          <w:rFonts w:cs="宋体"/>
          <w:color w:val="000000"/>
          <w:kern w:val="0"/>
          <w:szCs w:val="21"/>
        </w:rPr>
        <w:t>电压成正比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</w:rPr>
        <w:t>；</w:t>
      </w:r>
    </w:p>
    <w:p>
      <w:pPr>
        <w:pStyle w:val="Normal"/>
        <w:spacing w:lineRule="exact" w:line="440"/>
        <w:ind w:firstLine="420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rFonts w:cs="宋体"/>
          <w:color w:val="000000"/>
          <w:kern w:val="0"/>
          <w:szCs w:val="21"/>
        </w:rPr>
        <w:t>5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宋体"/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（或</w:t>
      </w:r>
      <w:r>
        <w:rPr>
          <w:rFonts w:cs="宋体"/>
          <w:color w:val="000000"/>
          <w:kern w:val="0"/>
          <w:szCs w:val="21"/>
        </w:rPr>
        <w:t>1.0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楷体" w:hAnsi="楷体" w:cs="楷体" w:eastAsia="楷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6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新宋体" w:hAnsi="新宋体" w:cs="新宋体" w:eastAsia="新宋体"/>
        </w:rPr>
        <w:t>解：由电路图可知，同时闭合开关</w:t>
      </w:r>
      <w:r>
        <w:rPr>
          <w:rFonts w:eastAsia="新宋体"/>
        </w:rPr>
        <w:t>S</w:t>
      </w:r>
      <w:r>
        <w:rPr>
          <w:rFonts w:eastAsia="新宋体"/>
          <w:sz w:val="24"/>
          <w:vertAlign w:val="subscript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/>
        </w:rPr>
        <w:t>S</w:t>
      </w:r>
      <w:r>
        <w:rPr>
          <w:rFonts w:eastAsia="新宋体"/>
          <w:sz w:val="24"/>
          <w:vertAlign w:val="subscript"/>
        </w:rPr>
        <w:t>2</w:t>
      </w:r>
      <w:r>
        <w:rPr>
          <w:rFonts w:ascii="新宋体" w:hAnsi="新宋体" w:cs="新宋体" w:eastAsia="新宋体"/>
        </w:rPr>
        <w:t>时，</w:t>
      </w:r>
      <w:r>
        <w:rPr>
          <w:rFonts w:eastAsia="新宋体"/>
          <w:i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ascii="新宋体" w:hAnsi="新宋体" w:cs="新宋体" w:eastAsia="新宋体"/>
        </w:rPr>
        <w:t>与</w:t>
      </w:r>
      <w:r>
        <w:rPr>
          <w:rFonts w:eastAsia="新宋体"/>
          <w:i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ascii="新宋体" w:hAnsi="新宋体" w:cs="新宋体" w:eastAsia="新宋体"/>
        </w:rPr>
        <w:t>并联，电流表测干路电流。</w:t>
      </w:r>
    </w:p>
    <w:p>
      <w:pPr>
        <w:pStyle w:val="Normal"/>
        <w:spacing w:lineRule="auto" w:line="360"/>
        <w:ind w:left="273" w:hanging="0"/>
        <w:rPr>
          <w:rFonts w:eastAsia="新宋体"/>
          <w:vertAlign w:val="subscript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并联电路中各支路两端的电压相等，即</w:t>
      </w:r>
      <w:r>
        <w:rPr>
          <w:rFonts w:eastAsia="新宋体"/>
          <w:i/>
        </w:rPr>
        <w:t>U</w:t>
      </w:r>
      <w:r>
        <w:rPr>
          <w:rFonts w:eastAsia="新宋体"/>
          <w:vertAlign w:val="subscript"/>
        </w:rPr>
        <w:t>1</w:t>
      </w:r>
      <w:r>
        <w:rPr>
          <w:rFonts w:eastAsia="新宋体"/>
        </w:rPr>
        <w:t>=</w:t>
      </w:r>
      <w:r>
        <w:rPr>
          <w:rFonts w:eastAsia="新宋体"/>
          <w:i/>
          <w:iCs/>
        </w:rPr>
        <w:t>U</w:t>
      </w:r>
      <w:r>
        <w:rPr>
          <w:rFonts w:eastAsia="新宋体"/>
          <w:vertAlign w:val="subscript"/>
        </w:rPr>
        <w:t>2</w:t>
      </w:r>
      <w:r>
        <w:rPr>
          <w:rFonts w:eastAsia="新宋体"/>
          <w:vertAlign w:val="subscript"/>
        </w:rPr>
        <w:t xml:space="preserve">    </w:t>
      </w:r>
      <w:r>
        <w:rPr>
          <w:rFonts w:cs="宋体" w:ascii="宋体" w:hAnsi="宋体"/>
          <w:color w:val="000000"/>
        </w:rPr>
        <w:t>…………………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ind w:left="273" w:firstLine="525"/>
        <w:rPr>
          <w:rFonts w:ascii="新宋体" w:hAnsi="新宋体" w:eastAsia="新宋体" w:cs="新宋体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ascii="新宋体" w:hAnsi="新宋体" w:cs="新宋体" w:eastAsia="新宋体"/>
        </w:rPr>
        <w:t xml:space="preserve">由           </w:t>
      </w:r>
      <w:r>
        <w:rPr>
          <w:color w:val="000000"/>
        </w:rPr>
        <w:t>…………………………………………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273" w:firstLine="525"/>
        <w:rPr>
          <w:rFonts w:eastAsia="新宋体"/>
        </w:rPr>
      </w:pPr>
      <w:r>
        <w:rPr>
          <w:rFonts w:ascii="新宋体" w:hAnsi="新宋体" w:cs="新宋体" w:eastAsia="新宋体"/>
        </w:rPr>
        <w:t>得通过电阻</w:t>
      </w:r>
      <w:r>
        <w:rPr>
          <w:rFonts w:eastAsia="新宋体"/>
          <w:i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ascii="新宋体" w:hAnsi="新宋体" w:cs="新宋体" w:eastAsia="新宋体"/>
        </w:rPr>
        <w:t xml:space="preserve">的电流：                      </w:t>
      </w:r>
      <w:r>
        <w:rPr>
          <w:color w:val="000000"/>
        </w:rPr>
        <w:t>………………………</w:t>
      </w:r>
      <w:r>
        <w:rPr>
          <w:rFonts w:eastAsia="Times New Roman"/>
          <w:color w:val="000000"/>
        </w:rPr>
        <w:t xml:space="preserve">  </w:t>
      </w:r>
      <w:r>
        <w:rPr>
          <w:szCs w:val="21"/>
          <w:lang w:bidi="ar"/>
        </w:rPr>
        <w:t>（</w:t>
      </w:r>
      <w:r>
        <w:rPr>
          <w:szCs w:val="21"/>
          <w:lang w:bidi="ar"/>
        </w:rPr>
        <w:t>1</w:t>
      </w:r>
      <w:r>
        <w:rPr>
          <w:rFonts w:eastAsia="楷体_GB2312;楷体"/>
          <w:color w:val="000000"/>
        </w:rPr>
        <w:t>分</w:t>
      </w:r>
      <w:r>
        <w:rPr>
          <w:szCs w:val="21"/>
          <w:lang w:bidi="ar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因并联电路中干路电流等于各支路电流之和，即</w:t>
      </w:r>
      <w:r>
        <w:rPr>
          <w:rFonts w:eastAsia="新宋体" w:cs="新宋体" w:ascii="新宋体" w:hAnsi="新宋体"/>
          <w:i/>
          <w:iCs/>
        </w:rPr>
        <w:t>I</w:t>
      </w:r>
      <w:r>
        <w:rPr>
          <w:rFonts w:eastAsia="新宋体"/>
        </w:rPr>
        <w:t>=</w:t>
      </w:r>
      <w:r>
        <w:rPr>
          <w:rFonts w:eastAsia="新宋体"/>
          <w:i/>
          <w:iCs/>
        </w:rPr>
        <w:t>I</w:t>
      </w:r>
      <w:r>
        <w:rPr>
          <w:rFonts w:eastAsia="新宋体"/>
          <w:vertAlign w:val="subscript"/>
        </w:rPr>
        <w:t>1</w:t>
      </w:r>
      <w:r>
        <w:rPr>
          <w:rFonts w:eastAsia="新宋体"/>
        </w:rPr>
        <w:t>+</w:t>
      </w:r>
      <w:r>
        <w:rPr>
          <w:rFonts w:eastAsia="新宋体"/>
          <w:i/>
          <w:iCs/>
        </w:rPr>
        <w:t>I</w:t>
      </w:r>
      <w:r>
        <w:rPr>
          <w:rFonts w:eastAsia="新宋体"/>
          <w:vertAlign w:val="subscript"/>
        </w:rPr>
        <w:t>2</w:t>
      </w:r>
      <w:r>
        <w:rPr>
          <w:rFonts w:eastAsia="新宋体"/>
          <w:vertAlign w:val="subscript"/>
        </w:rPr>
        <w:t xml:space="preserve">   </w:t>
      </w:r>
      <w:r>
        <w:rPr>
          <w:rFonts w:cs="宋体" w:ascii="宋体" w:hAnsi="宋体"/>
          <w:color w:val="000000"/>
        </w:rPr>
        <w:t>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ind w:left="273" w:firstLine="63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Ω</m:t>
        </m:r>
      </m:oMath>
      <w:r>
        <w:rPr>
          <w:rFonts w:ascii="新宋体" w:hAnsi="新宋体" w:cs="新宋体" w:eastAsia="新宋体"/>
        </w:rPr>
        <w:t>所以，通过电阻</w:t>
      </w:r>
      <w:r>
        <w:rPr>
          <w:rFonts w:eastAsia="新宋体"/>
          <w:i/>
          <w:iCs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ascii="新宋体" w:hAnsi="新宋体" w:cs="新宋体" w:eastAsia="新宋体"/>
        </w:rPr>
        <w:t>的电流：</w:t>
      </w:r>
      <w:r>
        <w:rPr>
          <w:rFonts w:eastAsia="新宋体"/>
          <w:i/>
          <w:iCs/>
        </w:rPr>
        <w:t>I</w:t>
      </w:r>
      <w:r>
        <w:rPr>
          <w:rFonts w:eastAsia="新宋体"/>
          <w:sz w:val="24"/>
          <w:vertAlign w:val="sub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  <w:i/>
          <w:iCs/>
        </w:rPr>
        <w:t>I</w:t>
      </w:r>
      <w:r>
        <w:rPr>
          <w:rFonts w:eastAsia="新宋体" w:cs="新宋体" w:ascii="新宋体" w:hAnsi="新宋体"/>
        </w:rPr>
        <w:t>﹣</w:t>
      </w:r>
      <w:r>
        <w:rPr>
          <w:rFonts w:eastAsia="新宋体"/>
          <w:i/>
          <w:iCs/>
        </w:rPr>
        <w:t>I</w:t>
      </w:r>
      <w:r>
        <w:rPr>
          <w:rFonts w:eastAsia="新宋体"/>
          <w:sz w:val="24"/>
          <w:vertAlign w:val="subscript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2.5A</w:t>
      </w:r>
      <w:r>
        <w:rPr>
          <w:rFonts w:eastAsia="新宋体" w:cs="新宋体" w:ascii="新宋体" w:hAnsi="新宋体"/>
        </w:rPr>
        <w:t>﹣</w:t>
      </w:r>
      <w:r>
        <w:rPr>
          <w:rFonts w:eastAsia="新宋体"/>
        </w:rPr>
        <w:t>2A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0.5A</w:t>
      </w:r>
      <w:r>
        <w:rPr>
          <w:rFonts w:eastAsia="新宋体" w:cs="新宋体" w:ascii="新宋体" w:hAnsi="新宋体"/>
        </w:rPr>
        <w:t xml:space="preserve">    </w:t>
      </w:r>
      <w:r>
        <w:rPr>
          <w:rFonts w:cs="宋体" w:ascii="宋体" w:hAnsi="宋体"/>
          <w:color w:val="000000"/>
        </w:rPr>
        <w:t>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rFonts w:ascii="新宋体" w:hAnsi="新宋体" w:cs="新宋体" w:eastAsia="新宋体"/>
        </w:rPr>
        <w:t>则电阻</w:t>
      </w:r>
      <w:r>
        <w:rPr>
          <w:rFonts w:eastAsia="新宋体"/>
          <w:i/>
          <w:iCs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ascii="新宋体" w:hAnsi="新宋体" w:cs="新宋体" w:eastAsia="新宋体"/>
        </w:rPr>
        <w:t xml:space="preserve">的阻值：                            </w:t>
      </w:r>
      <w:r>
        <w:rPr>
          <w:color w:val="000000"/>
        </w:rPr>
        <w:t>……………………</w:t>
      </w:r>
      <w:r>
        <w:rPr>
          <w:szCs w:val="21"/>
          <w:lang w:bidi="ar"/>
        </w:rPr>
        <w:tab/>
      </w:r>
      <w:r>
        <w:rPr>
          <w:szCs w:val="21"/>
          <w:lang w:bidi="ar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szCs w:val="21"/>
          <w:lang w:bidi="ar"/>
        </w:rPr>
        <w:t>）</w:t>
      </w:r>
    </w:p>
    <w:p>
      <w:pPr>
        <w:pStyle w:val="Normal"/>
        <w:spacing w:lineRule="exact" w:line="27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楷体" w:hAnsi="楷体" w:cs="楷体" w:eastAsia="楷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6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新宋体" w:hAnsi="新宋体" w:cs="新宋体" w:eastAsia="新宋体"/>
        </w:rPr>
        <w:t>解：</w:t>
      </w:r>
    </w:p>
    <w:p>
      <w:pPr>
        <w:pStyle w:val="Normal"/>
        <w:widowControl/>
        <w:spacing w:lineRule="exact" w:line="480"/>
        <w:ind w:firstLine="315"/>
        <w:jc w:val="left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只闭合</w:t>
      </w:r>
      <w:r>
        <w:rPr>
          <w:rFonts w:eastAsia="新宋体"/>
        </w:rPr>
        <w:t>S</w:t>
      </w:r>
      <w:r>
        <w:rPr>
          <w:rFonts w:ascii="新宋体" w:hAnsi="新宋体" w:cs="新宋体" w:eastAsia="新宋体"/>
        </w:rPr>
        <w:t>，</w:t>
      </w:r>
      <w:r>
        <w:rPr>
          <w:rFonts w:eastAsia="Times New Roman"/>
          <w:i/>
        </w:rPr>
        <w:t xml:space="preserve"> </w:t>
      </w:r>
      <w:r>
        <w:rPr>
          <w:rFonts w:eastAsia="新宋体"/>
          <w:i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单独工作时，</w:t>
      </w:r>
      <w:r>
        <w:rPr>
          <w:rFonts w:cs="宋体"/>
          <w:spacing w:val="2"/>
        </w:rPr>
        <w:t>电烤箱</w:t>
      </w:r>
      <w:r>
        <w:rPr>
          <w:rFonts w:cs="宋体"/>
          <w:spacing w:val="2"/>
        </w:rPr>
        <w:t>处于</w:t>
      </w:r>
      <w:r>
        <w:rPr>
          <w:rFonts w:cs="宋体"/>
          <w:color w:val="000000"/>
          <w:spacing w:val="-8"/>
        </w:rPr>
        <w:t>低温挡</w:t>
      </w:r>
      <w:r>
        <w:rPr>
          <w:rFonts w:cs="宋体"/>
          <w:color w:val="000000"/>
          <w:spacing w:val="-8"/>
        </w:rPr>
        <w:t>，</w:t>
      </w:r>
      <w:r>
        <w:rPr>
          <w:rFonts w:cs="宋体"/>
          <w:color w:val="000000"/>
          <w:spacing w:val="-8"/>
        </w:rPr>
        <w:t>低温挡工作时的功率</w:t>
      </w:r>
      <w:r>
        <w:rPr>
          <w:rFonts w:cs="宋体"/>
          <w:color w:val="000000"/>
          <w:spacing w:val="-8"/>
        </w:rPr>
        <w:t>为：</w:t>
      </w:r>
    </w:p>
    <w:p>
      <w:pPr>
        <w:pStyle w:val="Normal"/>
        <w:widowControl/>
        <w:spacing w:lineRule="exact" w:line="400"/>
        <w:ind w:left="210" w:firstLine="525"/>
        <w:jc w:val="left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i/>
          <w:color w:val="333333"/>
          <w:spacing w:val="15"/>
          <w:szCs w:val="21"/>
          <w:shd w:fill="FFFFFF" w:val="clear"/>
        </w:rPr>
        <w:t>P</w:t>
      </w:r>
      <w:r>
        <w:rPr>
          <w:color w:val="333333"/>
          <w:spacing w:val="15"/>
          <w:szCs w:val="21"/>
          <w:shd w:fill="FFFFFF" w:val="clear"/>
          <w:vertAlign w:val="subscript"/>
        </w:rPr>
        <w:t>低</w:t>
      </w:r>
      <w:r>
        <w:rPr>
          <w:color w:val="333333"/>
          <w:spacing w:val="15"/>
          <w:szCs w:val="21"/>
          <w:shd w:fill="FFFFFF" w:val="clear"/>
        </w:rPr>
        <w:t>=</w:t>
      </w:r>
      <w:r>
        <w:rPr>
          <w:i/>
          <w:color w:val="333333"/>
          <w:spacing w:val="15"/>
          <w:szCs w:val="21"/>
          <w:shd w:fill="FFFFFF" w:val="clear"/>
        </w:rPr>
        <w:t>UI</w:t>
      </w:r>
      <w:r>
        <w:rPr>
          <w:color w:val="333333"/>
          <w:spacing w:val="15"/>
          <w:szCs w:val="21"/>
          <w:shd w:fill="FFFFFF" w:val="clear"/>
          <w:vertAlign w:val="subscript"/>
        </w:rPr>
        <w:t>1</w:t>
      </w:r>
      <w:r>
        <w:rPr>
          <w:color w:val="333333"/>
          <w:spacing w:val="15"/>
          <w:szCs w:val="21"/>
          <w:shd w:fill="FFFFFF" w:val="clear"/>
        </w:rPr>
        <w:t>=220V×6A=1320W</w:t>
      </w:r>
      <w:r>
        <w:rPr>
          <w:color w:val="333333"/>
          <w:spacing w:val="15"/>
          <w:szCs w:val="21"/>
          <w:shd w:fill="FFFFFF" w:val="clear"/>
        </w:rPr>
        <w:t xml:space="preserve">       </w:t>
      </w:r>
      <w:r>
        <w:rPr>
          <w:rFonts w:cs="宋体" w:ascii="宋体" w:hAnsi="宋体"/>
          <w:color w:val="000000"/>
        </w:rPr>
        <w:t>………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）由图乙可知，低温挡时的电流是</w:t>
      </w:r>
      <w:r>
        <w:rPr>
          <w:rFonts w:eastAsia="新宋体"/>
        </w:rPr>
        <w:t>6A</w:t>
      </w:r>
      <w:r>
        <w:rPr>
          <w:rFonts w:ascii="新宋体" w:hAnsi="新宋体" w:cs="新宋体" w:eastAsia="新宋体"/>
        </w:rPr>
        <w:t>，高温挡时的总电流是</w:t>
      </w:r>
      <w:r>
        <w:rPr>
          <w:rFonts w:eastAsia="新宋体"/>
        </w:rPr>
        <w:t>10A</w:t>
      </w:r>
      <w:r>
        <w:rPr>
          <w:rFonts w:ascii="新宋体" w:hAnsi="新宋体" w:cs="新宋体" w:eastAsia="新宋体"/>
        </w:rPr>
        <w:t>，则通过</w:t>
      </w:r>
      <w:r>
        <w:rPr>
          <w:rFonts w:eastAsia="新宋体"/>
          <w:i/>
        </w:rPr>
        <w:t>R</w:t>
      </w:r>
      <w:r>
        <w:rPr>
          <w:rFonts w:eastAsia="新宋体"/>
          <w:vertAlign w:val="subscript"/>
        </w:rPr>
        <w:t>2</w:t>
      </w:r>
      <w:r>
        <w:rPr>
          <w:rFonts w:ascii="新宋体" w:hAnsi="新宋体" w:cs="新宋体" w:eastAsia="新宋体"/>
        </w:rPr>
        <w:t>的电流为：</w:t>
      </w:r>
    </w:p>
    <w:p>
      <w:pPr>
        <w:pStyle w:val="Normal"/>
        <w:widowControl/>
        <w:spacing w:lineRule="exact" w:line="400"/>
        <w:ind w:firstLine="210"/>
        <w:jc w:val="left"/>
        <w:rPr>
          <w:rFonts w:ascii="新宋体" w:hAnsi="新宋体" w:eastAsia="新宋体" w:cs="新宋体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新宋体" w:cs="新宋体" w:ascii="新宋体" w:hAnsi="新宋体"/>
        </w:rPr>
        <w:t xml:space="preserve">      </w:t>
      </w:r>
      <w:r>
        <w:rPr>
          <w:i/>
          <w:color w:val="333333"/>
          <w:spacing w:val="12"/>
          <w:szCs w:val="21"/>
          <w:shd w:fill="FFFFFF" w:val="clear"/>
        </w:rPr>
        <w:t>I</w:t>
      </w:r>
      <w:r>
        <w:rPr>
          <w:color w:val="333333"/>
          <w:spacing w:val="12"/>
          <w:szCs w:val="21"/>
          <w:shd w:fill="FFFFFF" w:val="clear"/>
          <w:vertAlign w:val="subscript"/>
        </w:rPr>
        <w:t>2</w:t>
      </w:r>
      <w:r>
        <w:rPr>
          <w:color w:val="333333"/>
          <w:spacing w:val="12"/>
          <w:szCs w:val="21"/>
          <w:shd w:fill="FFFFFF" w:val="clear"/>
        </w:rPr>
        <w:t>=</w:t>
      </w:r>
      <w:r>
        <w:rPr>
          <w:i/>
          <w:color w:val="333333"/>
          <w:spacing w:val="12"/>
          <w:szCs w:val="21"/>
          <w:shd w:fill="FFFFFF" w:val="clear"/>
        </w:rPr>
        <w:t>I</w:t>
      </w:r>
      <w:r>
        <w:rPr>
          <w:color w:val="333333"/>
          <w:spacing w:val="12"/>
          <w:szCs w:val="21"/>
          <w:shd w:fill="FFFFFF" w:val="clear"/>
        </w:rPr>
        <w:t>-</w:t>
      </w:r>
      <w:r>
        <w:rPr>
          <w:i/>
          <w:color w:val="333333"/>
          <w:spacing w:val="12"/>
          <w:szCs w:val="21"/>
          <w:shd w:fill="FFFFFF" w:val="clear"/>
        </w:rPr>
        <w:t>I</w:t>
      </w:r>
      <w:r>
        <w:rPr>
          <w:color w:val="333333"/>
          <w:spacing w:val="12"/>
          <w:szCs w:val="21"/>
          <w:shd w:fill="FFFFFF" w:val="clear"/>
          <w:vertAlign w:val="subscript"/>
        </w:rPr>
        <w:t>1</w:t>
      </w:r>
      <w:r>
        <w:rPr>
          <w:color w:val="333333"/>
          <w:spacing w:val="12"/>
          <w:szCs w:val="21"/>
          <w:shd w:fill="FFFFFF" w:val="clear"/>
        </w:rPr>
        <w:t>=10A-6A=4A</w:t>
      </w:r>
      <w:r>
        <w:rPr>
          <w:color w:val="333333"/>
          <w:spacing w:val="12"/>
          <w:szCs w:val="21"/>
          <w:shd w:fill="FFFFFF" w:val="clear"/>
        </w:rPr>
        <w:t xml:space="preserve">       </w:t>
      </w:r>
      <w:r>
        <w:rPr>
          <w:rFonts w:cs="宋体" w:ascii="宋体" w:hAnsi="宋体"/>
          <w:color w:val="000000"/>
        </w:rPr>
        <w:t>……………………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</w:rPr>
        <w:t xml:space="preserve">        </w:t>
      </w:r>
      <w:r>
        <w:rPr>
          <w:color w:val="333333"/>
          <w:spacing w:val="12"/>
          <w:szCs w:val="21"/>
          <w:shd w:fill="FFFFFF" w:val="clear"/>
        </w:rPr>
        <w:t>电热丝</w:t>
      </w:r>
      <w:r>
        <w:rPr>
          <w:i/>
          <w:color w:val="333333"/>
          <w:spacing w:val="12"/>
          <w:szCs w:val="21"/>
          <w:shd w:fill="FFFFFF" w:val="clear"/>
        </w:rPr>
        <w:t>R</w:t>
      </w:r>
      <w:r>
        <w:rPr>
          <w:color w:val="333333"/>
          <w:spacing w:val="12"/>
          <w:szCs w:val="21"/>
          <w:shd w:fill="FFFFFF" w:val="clear"/>
          <w:vertAlign w:val="subscript"/>
        </w:rPr>
        <w:t>2</w:t>
      </w:r>
      <w:r>
        <w:rPr>
          <w:color w:val="333333"/>
          <w:spacing w:val="12"/>
          <w:szCs w:val="21"/>
          <w:shd w:fill="FFFFFF" w:val="clear"/>
        </w:rPr>
        <w:t>的阻值为：</w:t>
      </w:r>
      <w:r>
        <w:rPr>
          <w:rFonts w:eastAsia="Times New Roman"/>
          <w:color w:val="333333"/>
          <w:spacing w:val="12"/>
          <w:szCs w:val="21"/>
          <w:shd w:fill="FFFFFF" w:val="clear"/>
        </w:rPr>
        <w:t xml:space="preserve">                   </w:t>
      </w:r>
      <w:r>
        <w:rPr>
          <w:color w:val="000000"/>
        </w:rPr>
        <w:t>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widowControl/>
        <w:spacing w:lineRule="exact" w:line="400"/>
        <w:ind w:firstLine="315"/>
        <w:jc w:val="left"/>
        <w:rPr>
          <w:color w:val="333333"/>
          <w:spacing w:val="12"/>
          <w:sz w:val="16"/>
          <w:szCs w:val="16"/>
          <w:shd w:fill="FFFFFF" w:val="clear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）</w:t>
      </w:r>
      <w:r>
        <w:rPr>
          <w:color w:val="333333"/>
          <w:spacing w:val="12"/>
          <w:szCs w:val="21"/>
          <w:shd w:fill="FFFFFF" w:val="clear"/>
        </w:rPr>
        <w:t>15min</w:t>
      </w:r>
      <w:r>
        <w:rPr>
          <w:color w:val="333333"/>
          <w:spacing w:val="12"/>
          <w:szCs w:val="21"/>
          <w:shd w:fill="FFFFFF" w:val="clear"/>
        </w:rPr>
        <w:t>内</w:t>
      </w:r>
      <w:r>
        <w:rPr>
          <w:i/>
          <w:color w:val="333333"/>
          <w:spacing w:val="12"/>
          <w:szCs w:val="21"/>
          <w:shd w:fill="FFFFFF" w:val="clear"/>
        </w:rPr>
        <w:t>R</w:t>
      </w:r>
      <w:r>
        <w:rPr>
          <w:color w:val="333333"/>
          <w:spacing w:val="12"/>
          <w:szCs w:val="21"/>
          <w:shd w:fill="FFFFFF" w:val="clear"/>
          <w:vertAlign w:val="subscript"/>
        </w:rPr>
        <w:t>1</w:t>
      </w:r>
      <w:r>
        <w:rPr>
          <w:color w:val="333333"/>
          <w:spacing w:val="12"/>
          <w:szCs w:val="21"/>
          <w:shd w:fill="FFFFFF" w:val="clear"/>
        </w:rPr>
        <w:t>消耗的电能</w:t>
      </w:r>
    </w:p>
    <w:p>
      <w:pPr>
        <w:pStyle w:val="Normal"/>
        <w:widowControl/>
        <w:spacing w:lineRule="exact" w:line="400"/>
        <w:ind w:firstLine="840"/>
        <w:jc w:val="left"/>
        <w:rPr>
          <w:rFonts w:ascii="新宋体" w:hAnsi="新宋体" w:eastAsia="新宋体" w:cs="新宋体"/>
        </w:rPr>
      </w:pPr>
      <w:r>
        <w:rPr>
          <w:rFonts w:eastAsia="新宋体"/>
          <w:i/>
        </w:rPr>
        <w:t>W</w:t>
      </w:r>
      <w:r>
        <w:rPr>
          <w:rFonts w:eastAsia="新宋体"/>
          <w:vertAlign w:val="subscript"/>
        </w:rPr>
        <w:t>1</w:t>
      </w:r>
      <w:r>
        <w:rPr>
          <w:rFonts w:eastAsia="新宋体"/>
        </w:rPr>
        <w:t>=</w:t>
      </w:r>
      <w:r>
        <w:rPr>
          <w:rFonts w:eastAsia="新宋体"/>
          <w:i/>
        </w:rPr>
        <w:t>UI</w:t>
      </w:r>
      <w:r>
        <w:rPr>
          <w:rFonts w:eastAsia="新宋体"/>
          <w:vertAlign w:val="subscript"/>
        </w:rPr>
        <w:t>1</w:t>
      </w:r>
      <w:r>
        <w:rPr>
          <w:rFonts w:eastAsia="新宋体"/>
          <w:i/>
        </w:rPr>
        <w:t>t=</w:t>
      </w:r>
      <w:r>
        <w:rPr>
          <w:rFonts w:eastAsia="新宋体"/>
        </w:rPr>
        <w:t>220V×6A×60s×15=1.188×10</w:t>
      </w:r>
      <w:r>
        <w:rPr>
          <w:rFonts w:eastAsia="新宋体"/>
          <w:vertAlign w:val="superscript"/>
        </w:rPr>
        <w:t>6</w:t>
      </w:r>
      <w:r>
        <w:rPr>
          <w:rFonts w:eastAsia="新宋体"/>
        </w:rPr>
        <w:t xml:space="preserve">J      </w:t>
      </w:r>
      <w:r>
        <w:rPr>
          <w:rFonts w:cs="宋体" w:ascii="宋体" w:hAnsi="宋体"/>
          <w:color w:val="000000"/>
        </w:rPr>
        <w:t>……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480"/>
        <w:rPr>
          <w:rFonts w:ascii="宋体" w:hAnsi="宋体" w:cs="宋体"/>
          <w:color w:val="000000"/>
          <w:kern w:val="0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新宋体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楷体" w:hAnsi="楷体" w:cs="楷体" w:eastAsia="楷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8</w:t>
      </w:r>
      <w:r>
        <w:rPr>
          <w:rFonts w:eastAsia="楷体_GB2312;楷体"/>
          <w:color w:val="000000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新宋体" w:hAnsi="新宋体" w:cs="新宋体" w:eastAsia="新宋体"/>
        </w:rPr>
        <w:t>解：</w:t>
      </w:r>
    </w:p>
    <w:p>
      <w:pPr>
        <w:pStyle w:val="Normal"/>
        <w:spacing w:lineRule="auto" w:line="480"/>
        <w:ind w:firstLine="31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 xml:space="preserve">）根据                </w:t>
      </w:r>
      <w:r>
        <w:rPr>
          <w:color w:val="000000"/>
        </w:rPr>
        <w:t>………………………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widowControl/>
        <w:spacing w:lineRule="auto" w:line="480"/>
        <w:ind w:firstLine="630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0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新宋体" w:cs="新宋体" w:ascii="新宋体" w:hAnsi="新宋体"/>
        </w:rPr>
        <w:t xml:space="preserve">  </w:t>
      </w:r>
      <w:r>
        <w:rPr>
          <w:rFonts w:ascii="新宋体" w:hAnsi="新宋体" w:cs="新宋体" w:eastAsia="新宋体"/>
        </w:rPr>
        <w:t xml:space="preserve">得灯丝电阻为：                     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pacing w:lineRule="auto" w:line="480"/>
        <w:ind w:left="840" w:hanging="630"/>
        <w:rPr>
          <w:color w:val="000000"/>
        </w:rPr>
      </w:pP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标准大气压下水的沸点为</w:t>
      </w:r>
      <w:r>
        <w:rPr>
          <w:rFonts w:eastAsia="新宋体"/>
        </w:rPr>
        <w:t>100℃</w:t>
      </w:r>
      <w:r>
        <w:rPr>
          <w:rFonts w:ascii="新宋体" w:hAnsi="新宋体" w:cs="新宋体" w:eastAsia="新宋体"/>
        </w:rPr>
        <w:t>，水吸收的热量为：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EDEDED" w:val="clear"/>
          <w:lang w:bidi="ar"/>
        </w:rPr>
        <w:br/>
      </w:r>
      <w:r>
        <w:rPr>
          <w:rFonts w:eastAsia="新宋体"/>
          <w:i/>
          <w:iCs/>
        </w:rPr>
        <w:t>Q</w:t>
      </w:r>
      <w:r>
        <w:rPr>
          <w:rFonts w:eastAsia="新宋体"/>
        </w:rPr>
        <w:t>=</w:t>
      </w:r>
      <w:r>
        <w:rPr>
          <w:rFonts w:eastAsia="新宋体"/>
          <w:i/>
          <w:iCs/>
        </w:rPr>
        <w:t>cm</w:t>
      </w:r>
      <w:r>
        <w:rPr>
          <w:rFonts w:eastAsia="新宋体"/>
        </w:rPr>
        <w:t>△</w:t>
      </w:r>
      <w:r>
        <w:rPr>
          <w:rFonts w:eastAsia="新宋体"/>
          <w:i/>
          <w:iCs/>
        </w:rPr>
        <w:t>t</w:t>
      </w:r>
      <w:r>
        <w:rPr>
          <w:rFonts w:eastAsia="新宋体"/>
        </w:rPr>
        <w:t>=4.2×10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J/</w:t>
      </w:r>
      <w:r>
        <w:rPr>
          <w:rFonts w:eastAsia="新宋体"/>
        </w:rPr>
        <w:t>（</w:t>
      </w:r>
      <w:r>
        <w:rPr>
          <w:rFonts w:eastAsia="新宋体"/>
        </w:rPr>
        <w:t>kg•℃</w:t>
      </w:r>
      <w:r>
        <w:rPr>
          <w:rFonts w:eastAsia="新宋体"/>
        </w:rPr>
        <w:t>）</w:t>
      </w:r>
      <w:r>
        <w:rPr>
          <w:rFonts w:eastAsia="新宋体"/>
        </w:rPr>
        <w:t>×1kg×</w:t>
      </w:r>
      <w:r>
        <w:rPr>
          <w:rFonts w:eastAsia="新宋体"/>
        </w:rPr>
        <w:t>（</w:t>
      </w:r>
      <w:r>
        <w:rPr>
          <w:rFonts w:eastAsia="新宋体"/>
        </w:rPr>
        <w:t>100℃-20℃</w:t>
      </w:r>
      <w:r>
        <w:rPr>
          <w:rFonts w:eastAsia="新宋体"/>
        </w:rPr>
        <w:t>）</w:t>
      </w:r>
      <w:r>
        <w:rPr>
          <w:rFonts w:eastAsia="新宋体"/>
        </w:rPr>
        <w:t>=3.36×10</w:t>
      </w:r>
      <w:r>
        <w:rPr>
          <w:rFonts w:eastAsia="新宋体"/>
          <w:vertAlign w:val="superscript"/>
        </w:rPr>
        <w:t>5</w:t>
      </w:r>
      <w:r>
        <w:rPr>
          <w:rFonts w:eastAsia="新宋体"/>
        </w:rPr>
        <w:t>J</w:t>
      </w:r>
      <w:r>
        <w:rPr>
          <w:rFonts w:eastAsia="新宋体"/>
        </w:rPr>
        <w:t xml:space="preserve">  </w:t>
      </w:r>
      <w:r>
        <w:rPr>
          <w:rFonts w:eastAsia="新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……</w:t>
      </w:r>
      <w:r>
        <w:rPr>
          <w:szCs w:val="21"/>
          <w:lang w:bidi="ar"/>
        </w:rPr>
        <w:tab/>
      </w:r>
      <w:r>
        <w:rPr>
          <w:szCs w:val="21"/>
          <w:lang w:bidi="ar"/>
        </w:rPr>
        <w:t>（</w:t>
      </w:r>
      <w:r>
        <w:rPr>
          <w:color w:val="000000"/>
        </w:rPr>
        <w:t>2</w:t>
      </w:r>
      <w:r>
        <w:rPr>
          <w:rFonts w:eastAsia="楷体_GB2312;楷体"/>
          <w:color w:val="000000"/>
        </w:rPr>
        <w:t>分</w:t>
      </w:r>
      <w:r>
        <w:rPr>
          <w:szCs w:val="21"/>
          <w:lang w:bidi="ar"/>
        </w:rPr>
        <w:t>）</w:t>
      </w:r>
    </w:p>
    <w:p>
      <w:pPr>
        <w:pStyle w:val="Normal"/>
        <w:spacing w:lineRule="auto" w:line="480"/>
        <w:ind w:left="630" w:hanging="420"/>
        <w:rPr>
          <w:rFonts w:ascii="新宋体" w:hAnsi="新宋体" w:eastAsia="新宋体" w:cs="新宋体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 xml:space="preserve">）根据               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………………………………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widowControl/>
        <w:spacing w:lineRule="auto" w:line="480"/>
        <w:ind w:left="210" w:firstLine="525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00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S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W</m:t>
        </m:r>
      </m:oMath>
      <w:r>
        <w:rPr>
          <w:rFonts w:ascii="新宋体" w:hAnsi="新宋体" w:cs="新宋体" w:eastAsia="新宋体"/>
        </w:rPr>
        <w:t xml:space="preserve">得电热壶两端的电压为：                                  </w:t>
      </w:r>
      <w:r>
        <w:rPr>
          <w:color w:val="000000"/>
        </w:rPr>
        <w:t>………</w:t>
      </w:r>
      <w:r>
        <w:rPr>
          <w:szCs w:val="21"/>
          <w:lang w:bidi="ar"/>
        </w:rPr>
        <w:tab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rFonts w:eastAsia="楷体_GB2312;楷体"/>
          <w:color w:val="000000"/>
        </w:rPr>
        <w:t>分</w:t>
      </w:r>
      <w:r>
        <w:rPr>
          <w:color w:val="000000"/>
        </w:rPr>
        <w:t>）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EDEDED" w:val="clear"/>
          <w:lang w:bidi="ar"/>
        </w:rPr>
        <w:br/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4</w:t>
      </w:r>
      <w:r>
        <w:rPr>
          <w:rFonts w:ascii="新宋体" w:hAnsi="新宋体" w:cs="新宋体" w:eastAsia="新宋体"/>
        </w:rPr>
        <w:t xml:space="preserve">）灯的实际电功率为：                               </w:t>
      </w:r>
      <w:r>
        <w:rPr>
          <w:color w:val="000000"/>
        </w:rPr>
        <w:t>…………</w:t>
      </w:r>
      <w:r>
        <w:rPr>
          <w:szCs w:val="21"/>
          <w:lang w:bidi="ar"/>
        </w:rPr>
        <w:tab/>
      </w:r>
      <w:r>
        <w:rPr>
          <w:szCs w:val="21"/>
          <w:lang w:bidi="ar"/>
        </w:rPr>
        <w:t>（</w:t>
      </w:r>
      <w:r>
        <w:rPr>
          <w:color w:val="000000"/>
        </w:rPr>
        <w:t>2</w:t>
      </w:r>
      <w:r>
        <w:rPr>
          <w:rFonts w:eastAsia="楷体_GB2312;楷体"/>
          <w:color w:val="000000"/>
        </w:rPr>
        <w:t>分</w:t>
      </w:r>
      <w:r>
        <w:rPr>
          <w:szCs w:val="21"/>
          <w:lang w:bidi="ar"/>
        </w:rPr>
        <w:t>）</w:t>
      </w:r>
    </w:p>
    <w:p>
      <w:pPr>
        <w:pStyle w:val="Normal"/>
        <w:widowControl/>
        <w:jc w:val="left"/>
        <w:rPr>
          <w:rFonts w:ascii="新宋体" w:hAnsi="新宋体" w:eastAsia="新宋体" w:cs="新宋体"/>
          <w:szCs w:val="21"/>
          <w:lang w:bidi="ar"/>
        </w:rPr>
      </w:pPr>
      <w:r>
        <w:rPr>
          <w:rFonts w:eastAsia="新宋体" w:cs="新宋体" w:ascii="新宋体" w:hAnsi="新宋体"/>
          <w:szCs w:val="21"/>
          <w:lang w:bidi="ar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color w:val="333333"/>
          <w:kern w:val="0"/>
          <w:szCs w:val="21"/>
          <w:shd w:fill="EDEDED" w:val="clear"/>
          <w:lang w:bidi="ar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楷体_GB2312;楷体"/>
          <w:color w:val="000000"/>
        </w:rPr>
        <w:t>说明</w:t>
      </w:r>
      <w:r>
        <w:rPr>
          <w:rFonts w:ascii="楷体_GB2312;楷体" w:hAnsi="楷体_GB2312;楷体" w:cs="宋体" w:eastAsia="楷体_GB2312;楷体"/>
          <w:szCs w:val="21"/>
        </w:rPr>
        <w:t>：</w:t>
      </w:r>
      <w:r>
        <w:rPr>
          <w:rFonts w:eastAsia="楷体_GB2312;楷体"/>
          <w:color w:val="000000"/>
        </w:rPr>
        <w:t>第</w:t>
      </w:r>
      <w:r>
        <w:rPr>
          <w:rFonts w:eastAsia="楷体_GB2312;楷体"/>
          <w:color w:val="000000"/>
        </w:rPr>
        <w:t>18</w:t>
      </w:r>
      <w:r>
        <w:rPr>
          <w:rFonts w:eastAsia="楷体_GB2312;楷体"/>
          <w:color w:val="000000"/>
        </w:rPr>
        <w:t>、</w:t>
      </w:r>
      <w:r>
        <w:rPr>
          <w:rFonts w:eastAsia="楷体_GB2312;楷体"/>
          <w:color w:val="000000"/>
        </w:rPr>
        <w:t>19</w:t>
      </w:r>
      <w:r>
        <w:rPr>
          <w:rFonts w:eastAsia="楷体_GB2312;楷体"/>
          <w:color w:val="000000"/>
        </w:rPr>
        <w:t>、</w:t>
      </w:r>
      <w:r>
        <w:rPr>
          <w:rFonts w:eastAsia="楷体_GB2312;楷体"/>
          <w:color w:val="000000"/>
        </w:rPr>
        <w:t>20</w:t>
      </w:r>
      <w:r>
        <w:rPr>
          <w:rFonts w:eastAsia="楷体_GB2312;楷体"/>
          <w:color w:val="000000"/>
        </w:rPr>
        <w:t>各小题只提供了一种解题方法</w:t>
      </w:r>
      <w:r>
        <w:rPr>
          <w:rFonts w:ascii="楷体_GB2312;楷体" w:hAnsi="楷体_GB2312;楷体" w:cs="宋体" w:eastAsia="楷体_GB2312;楷体"/>
          <w:szCs w:val="21"/>
        </w:rPr>
        <w:t>，</w:t>
      </w:r>
      <w:r>
        <w:rPr>
          <w:rFonts w:eastAsia="楷体_GB2312;楷体"/>
          <w:color w:val="000000"/>
        </w:rPr>
        <w:t>其它解法合理酌情给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41" w:leader="none"/>
        </w:tabs>
        <w:spacing w:lineRule="exact" w:line="404"/>
        <w:ind w:firstLine="420"/>
        <w:jc w:val="left"/>
        <w:rPr>
          <w:rFonts w:ascii="微软雅黑" w:hAnsi="微软雅黑" w:eastAsia="楷体_GB2312;楷体" w:cs="微软雅黑"/>
          <w:color w:val="000000"/>
          <w:spacing w:val="-8"/>
          <w:kern w:val="0"/>
          <w:szCs w:val="21"/>
          <w:shd w:fill="EDEDED" w:val="clear"/>
          <w:lang w:bidi="ar"/>
        </w:rPr>
      </w:pPr>
      <w:r>
        <w:rPr>
          <w:rFonts w:eastAsia="楷体_GB2312;楷体" w:cs="微软雅黑" w:ascii="微软雅黑" w:hAnsi="微软雅黑"/>
          <w:color w:val="000000"/>
          <w:spacing w:val="-8"/>
          <w:kern w:val="0"/>
          <w:szCs w:val="21"/>
          <w:shd w:fill="EDEDED" w:val="clear"/>
          <w:lang w:bidi="ar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1701" w:gutter="0" w:header="851" w:top="2268" w:footer="181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01"/>
    <w:family w:val="roman"/>
    <w:pitch w:val="default"/>
  </w:font>
  <w:font w:name="幼圆">
    <w:charset w:val="01"/>
    <w:family w:val="roman"/>
    <w:pitch w:val="default"/>
  </w:font>
  <w:font w:name="华文楷体">
    <w:charset w:val="86"/>
    <w:family w:val="auto"/>
    <w:pitch w:val="default"/>
  </w:font>
  <w:font w:name="方正粗宋简体">
    <w:altName w:val="宋体"/>
    <w:charset w:val="86"/>
    <w:family w:val="auto"/>
    <w:pitch w:val="default"/>
  </w:font>
  <w:font w:name="微软雅黑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</w:t>
    </w:r>
    <w:r>
      <w:rPr>
        <w:lang w:val="en-US" w:eastAsia="zh-CN"/>
      </w:rPr>
      <w:t>期末</w:t>
    </w:r>
    <w:r>
      <w:rPr/>
      <w:t>物理试</w:t>
    </w:r>
    <w:r>
      <w:rPr>
        <w:rFonts w:cs="宋体"/>
      </w:rPr>
      <w:t>题</w:t>
    </w:r>
    <w:r>
      <w:rPr>
        <w:rFonts w:eastAsia="Times New Roman"/>
      </w:rPr>
      <w:t xml:space="preserve">   </w:t>
    </w:r>
    <w:r>
      <w:rPr>
        <w:rFonts w:cs="宋体"/>
      </w:rPr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/>
      </w:rPr>
      <w:t>页</w:t>
    </w:r>
    <w:r>
      <w:rPr>
        <w:rFonts w:eastAsia="Times New Roman"/>
      </w:rPr>
      <w:t xml:space="preserve">  </w:t>
    </w:r>
    <w:r>
      <w:rPr>
        <w:rFonts w:cs="宋体"/>
      </w:rPr>
      <w:t>（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2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" w:hAnsi="宋体" w:eastAsia="宋体" w:cs="宋体"/>
      <w:i/>
      <w:iCs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eastAsia="新宋体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spacing w:val="2"/>
      <w:kern w:val="2"/>
      <w:sz w:val="18"/>
      <w:szCs w:val="18"/>
    </w:rPr>
  </w:style>
  <w:style w:type="character" w:styleId="1Char">
    <w:name w:val="标题 1 Char"/>
    <w:basedOn w:val="Style12"/>
    <w:qFormat/>
    <w:rPr>
      <w:rFonts w:ascii="宋体" w:hAnsi="宋体" w:eastAsia="宋体" w:cs="宋体"/>
      <w:i/>
      <w:iCs/>
      <w:sz w:val="24"/>
      <w:szCs w:val="24"/>
      <w:lang w:val="en-US" w:eastAsia="zh-CN" w:bidi="ar-SA"/>
    </w:rPr>
  </w:style>
  <w:style w:type="character" w:styleId="3Char">
    <w:name w:val="标题 3 Char"/>
    <w:basedOn w:val="Style12"/>
    <w:qFormat/>
    <w:rPr>
      <w:b/>
      <w:bCs/>
      <w:spacing w:val="2"/>
      <w:kern w:val="2"/>
      <w:sz w:val="32"/>
      <w:szCs w:val="32"/>
    </w:rPr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Qseq">
    <w:name w:val="qseq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spacing w:val="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pacing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pacing w:val="0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pacing w:val="0"/>
    </w:rPr>
  </w:style>
  <w:style w:type="paragraph" w:styleId="Msolistparagraph">
    <w:name w:val="msolistparagraph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Cs w:val="22"/>
      <w:lang w:bidi="he-IL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0:41:00Z</dcterms:created>
  <dc:creator>Administrator</dc:creator>
  <dc:description/>
  <dc:language>en-US</dc:language>
  <cp:lastModifiedBy>小妍</cp:lastModifiedBy>
  <cp:lastPrinted>2020-12-25T12:17:00Z</cp:lastPrinted>
  <dcterms:modified xsi:type="dcterms:W3CDTF">2021-02-04T08:17:47Z</dcterms:modified>
  <cp:revision>104</cp:revision>
  <dc:subject/>
  <dc:title>天门市2016-2017学年度第一学期期末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