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2560300</wp:posOffset>
            </wp:positionH>
            <wp:positionV relativeFrom="page">
              <wp:posOffset>12319000</wp:posOffset>
            </wp:positionV>
            <wp:extent cx="482600" cy="469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环江县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1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上学期期末测试</w:t>
      </w:r>
    </w:p>
    <w:p>
      <w:pPr>
        <w:pStyle w:val="Normal"/>
        <w:spacing w:lineRule="auto" w:line="240"/>
        <w:jc w:val="center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48"/>
          <w:sz w:val="48"/>
          <w:szCs w:val="48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48"/>
          <w:sz w:val="48"/>
          <w:szCs w:val="48"/>
          <w:vertAlign w:val="baseline"/>
        </w:rPr>
        <w:t>九年级  物理试题卷</w:t>
      </w:r>
    </w:p>
    <w:p>
      <w:pPr>
        <w:pStyle w:val="Normal"/>
        <w:widowControl w:val="false"/>
        <w:spacing w:lineRule="auto" w:line="240"/>
        <w:ind w:firstLine="1366"/>
        <w:textAlignment w:val="center"/>
        <w:rPr>
          <w:rFonts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学校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班级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 xml:space="preserve"> 姓名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   </w:t>
      </w:r>
      <w:r>
        <w:rPr>
          <w:rFonts w:ascii="华文细黑" w:hAnsi="华文细黑" w:cs="Times New Roman" w:eastAsia="华文细黑"/>
          <w:b/>
          <w:spacing w:val="0"/>
          <w:w w:val="100"/>
          <w:kern w:val="0"/>
          <w:position w:val="0"/>
          <w:sz w:val="21"/>
          <w:sz w:val="21"/>
          <w:szCs w:val="21"/>
          <w:u w:val="single"/>
          <w:vertAlign w:val="baseline"/>
        </w:rPr>
        <w:t xml:space="preserve">     </w:t>
      </w:r>
    </w:p>
    <w:p>
      <w:pPr>
        <w:pStyle w:val="Normal"/>
        <w:spacing w:lineRule="auto" w:line="240"/>
        <w:textAlignment w:val="center"/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</w:pPr>
      <w:r>
        <w:rPr>
          <w:rFonts w:ascii="方正黑体简体" w:hAnsi="方正黑体简体" w:cs="Times New Roman" w:eastAsia="方正黑体简体"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注意：</w:t>
      </w:r>
      <w:r>
        <w:rPr>
          <w:rFonts w:cs="Times New Roman" w:ascii="Times New Roman" w:hAnsi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本试题卷分第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Ⅰ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卷和第</w:t>
      </w:r>
      <w:r>
        <w:rPr>
          <w:rFonts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Ⅱ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卷，满分为</w:t>
      </w:r>
      <w:r>
        <w:rPr>
          <w:rFonts w:cs="Times New Roman" w:ascii="Times New Roman" w:hAnsi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100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，考试时间为</w:t>
      </w:r>
      <w:r>
        <w:rPr>
          <w:rFonts w:cs="Times New Roman" w:ascii="Times New Roman" w:hAnsi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90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分钟。</w:t>
      </w:r>
    </w:p>
    <w:p>
      <w:pPr>
        <w:pStyle w:val="Normal"/>
        <w:widowControl w:val="false"/>
        <w:shd w:fill="FFFFFF" w:val="clear"/>
        <w:tabs>
          <w:tab w:val="clear" w:pos="420"/>
          <w:tab w:val="left" w:pos="3060" w:leader="none"/>
        </w:tabs>
        <w:snapToGrid w:val="false"/>
        <w:spacing w:lineRule="auto" w:line="240"/>
        <w:ind w:left="1035" w:hanging="325"/>
        <w:jc w:val="both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．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考生必须在答题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卡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作答，</w:t>
      </w:r>
      <w:r>
        <w:rPr>
          <w:rFonts w:ascii="Times New Roman" w:hAnsi="Times New Roman" w:cs="Times New Roman"/>
          <w:b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  <w:em w:val="underDot"/>
        </w:rPr>
        <w:t>在本试题卷上作答无效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考试结束时，请将答题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卡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交回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，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本试题卷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不用</w:t>
      </w:r>
      <w:r>
        <w:rPr>
          <w:rFonts w:ascii="Times New Roman" w:hAnsi="Times New Roman" w:cs="Times New Roman"/>
          <w:bCs/>
          <w:color w:val="000000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上交。</w:t>
      </w:r>
    </w:p>
    <w:p>
      <w:pPr>
        <w:pStyle w:val="Normal"/>
        <w:widowControl w:val="false"/>
        <w:spacing w:lineRule="auto" w:line="240"/>
        <w:jc w:val="center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第</w:t>
      </w:r>
      <w:r>
        <w:rPr>
          <w:rFonts w:cs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Ⅰ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卷（选择题　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36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分）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方正楷体简体" w:hAnsi="方正楷体简体" w:eastAsia="方正楷体简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方正黑体简体" w:hAnsi="方正黑体简体" w:cs="Times New Roman" w:eastAsia="方正黑体简体"/>
          <w:color w:val="000000"/>
          <w:spacing w:val="0"/>
          <w:w w:val="100"/>
          <w:kern w:val="0"/>
          <w:position w:val="0"/>
          <w:sz w:val="24"/>
          <w:vertAlign w:val="baseline"/>
        </w:rPr>
        <w:t>一、选择题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（每小题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36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分。每小题只有一个选项是正确的，不选、多选或选错的均得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分，请你用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2B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铅笔把答题卡上对应题目的答案标号涂黑）</w:t>
      </w:r>
    </w:p>
    <w:p>
      <w:pPr>
        <w:pStyle w:val="Normal"/>
        <w:spacing w:lineRule="auto" w:line="240"/>
        <w:ind w:left="360" w:hanging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下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列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几种情景中，人做了功的是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人推车没有推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  <w:t xml:space="preserve">                    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搬而未起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物体在绳子拉力的作用下升高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提着滑板在水平路面上前行</w:t>
      </w:r>
    </w:p>
    <w:p>
      <w:pPr>
        <w:pStyle w:val="Normal"/>
        <w:spacing w:lineRule="auto" w:line="240"/>
        <w:ind w:left="360" w:hanging="360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年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日，我国将最后一颗全球组网的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北斗三号”导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航卫星圆满发射成功。在发射过程中，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北斗三号”导航卫星随火箭加速上升阶段，“北斗三号”导航卫星的</w:t>
      </w:r>
    </w:p>
    <w:p>
      <w:pPr>
        <w:pStyle w:val="Normal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50460</wp:posOffset>
                </wp:positionH>
                <wp:positionV relativeFrom="paragraph">
                  <wp:posOffset>46355</wp:posOffset>
                </wp:positionV>
                <wp:extent cx="481965" cy="1286510"/>
                <wp:effectExtent l="0" t="0" r="0" b="0"/>
                <wp:wrapNone/>
                <wp:docPr id="2" name="组合 80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2040" cy="1286640"/>
                          <a:chOff x="0" y="0"/>
                          <a:chExt cx="482040" cy="128664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0"/>
                            <a:ext cx="481320" cy="110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1636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51" style="position:absolute;margin-left:389.8pt;margin-top:3.65pt;width:37.95pt;height:101.3pt" coordorigin="7796,73" coordsize="759,20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7797;top:73;width:757;height:174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796;top:1831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动能不变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重力势能增大</w:t>
      </w:r>
    </w:p>
    <w:p>
      <w:pPr>
        <w:pStyle w:val="Normal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机械能减小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机械能不变</w:t>
      </w:r>
    </w:p>
    <w:p>
      <w:pPr>
        <w:pStyle w:val="Normal"/>
        <w:spacing w:lineRule="auto" w:line="240"/>
        <w:ind w:left="360" w:hanging="36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，用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将重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物体匀速向上提升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</w:t>
      </w:r>
    </w:p>
    <w:p>
      <w:pPr>
        <w:pStyle w:val="Normal"/>
        <w:spacing w:lineRule="auto" w:line="240"/>
        <w:ind w:left="240" w:firstLine="18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动滑轮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不计绳重摩擦），下列正确的是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绳子末端移动的距离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m</w:t>
        <w:tab/>
        <w:t xml:space="preserve">   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拉力大小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N</w:t>
        <w:tab/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滑轮组的机械效率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0%</w:t>
        <w:tab/>
        <w:t xml:space="preserve">   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物体克服重力所做的功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J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在日常生活中，既可以用水来取暖，也可以用水来降温，主要是因为水具有</w:t>
      </w:r>
    </w:p>
    <w:p>
      <w:pPr>
        <w:pStyle w:val="Normal"/>
        <w:widowControl w:val="false"/>
        <w:tabs>
          <w:tab w:val="clear" w:pos="420"/>
          <w:tab w:val="left" w:pos="4400" w:leader="none"/>
        </w:tabs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较高的沸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较低的凝固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tabs>
          <w:tab w:val="clear" w:pos="420"/>
          <w:tab w:val="left" w:pos="4400" w:leader="none"/>
        </w:tabs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较大的比热容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较好的导电性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下列关于温度、热量和内能的说法，正确的是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发生热传递时，温度总是从高温物体传递给低温物体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在相同温度下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水比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冰含有的热量多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一块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冰熔化成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水，内能增大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物体温度升高，内能不一定增加，但一定要吸收热量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447540</wp:posOffset>
                </wp:positionH>
                <wp:positionV relativeFrom="paragraph">
                  <wp:posOffset>335280</wp:posOffset>
                </wp:positionV>
                <wp:extent cx="1163955" cy="850265"/>
                <wp:effectExtent l="0" t="0" r="0" b="0"/>
                <wp:wrapNone/>
                <wp:docPr id="3" name="组合 805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3880" cy="850320"/>
                          <a:chOff x="0" y="0"/>
                          <a:chExt cx="1163880" cy="850320"/>
                        </a:xfrm>
                      </wpg:grpSpPr>
                      <pic:pic xmlns:pic="http://schemas.openxmlformats.org/drawingml/2006/picture">
                        <pic:nvPicPr>
                          <pic:cNvPr id="1" name="图片24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1163880" cy="74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2360" y="68004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53" style="position:absolute;margin-left:350.2pt;margin-top:26.4pt;width:91.65pt;height:66.95pt" coordorigin="7004,528" coordsize="1833,1339">
                <v:shape id="shape_0" ID="图片24" stroked="f" o:allowincell="f" style="position:absolute;left:7004;top:528;width:1832;height:117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7685;top:1599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某同学用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丝绸摩擦过的玻璃棒接触验电器的金属球，观察到验电器的金属箔片由闭合到张开，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，下列说法正确的是</w:t>
      </w:r>
    </w:p>
    <w:p>
      <w:pPr>
        <w:pStyle w:val="Normal"/>
        <w:widowControl w:val="false"/>
        <w:spacing w:lineRule="auto" w:line="240"/>
        <w:ind w:left="357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丝绸摩擦过的玻璃棒带负电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57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金属箔片张开是由于两箔片带同种电荷而互相排斥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57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金属箔片张开的瞬间，玻璃棒上的正电荷移动到箔片上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57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28">
            <wp:simplePos x="0" y="0"/>
            <wp:positionH relativeFrom="column">
              <wp:posOffset>1138555</wp:posOffset>
            </wp:positionH>
            <wp:positionV relativeFrom="paragraph">
              <wp:posOffset>208280</wp:posOffset>
            </wp:positionV>
            <wp:extent cx="284480" cy="284480"/>
            <wp:effectExtent l="0" t="0" r="0" b="0"/>
            <wp:wrapNone/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126" r="-12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9">
            <wp:simplePos x="0" y="0"/>
            <wp:positionH relativeFrom="column">
              <wp:posOffset>3002915</wp:posOffset>
            </wp:positionH>
            <wp:positionV relativeFrom="paragraph">
              <wp:posOffset>185420</wp:posOffset>
            </wp:positionV>
            <wp:extent cx="322580" cy="314960"/>
            <wp:effectExtent l="0" t="0" r="0" b="0"/>
            <wp:wrapNone/>
            <wp:docPr id="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金属箔片张开的瞬间，产生的电流方向是从箔片流向玻璃棒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下列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中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是电冰箱内的照明灯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是压缩机，能正确表示电冰箱简化电路图的是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491490</wp:posOffset>
                </wp:positionH>
                <wp:positionV relativeFrom="paragraph">
                  <wp:posOffset>132080</wp:posOffset>
                </wp:positionV>
                <wp:extent cx="4731385" cy="1072515"/>
                <wp:effectExtent l="0" t="0" r="0" b="0"/>
                <wp:wrapNone/>
                <wp:docPr id="6" name="组合 809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1480" cy="1072440"/>
                          <a:chOff x="0" y="0"/>
                          <a:chExt cx="4731480" cy="1072440"/>
                        </a:xfrm>
                      </wpg:grpSpPr>
                      <wps:wsp>
                        <wps:cNvSpPr txBox="1"/>
                        <wps:spPr>
                          <a:xfrm>
                            <a:off x="2278440" y="90216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4731480" cy="10000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731480" cy="830520"/>
                            </a:xfrm>
                          </wpg:grpSpPr>
                          <pic:pic xmlns:pic="http://schemas.openxmlformats.org/drawingml/2006/picture">
                            <pic:nvPicPr>
                              <pic:cNvPr id="2" name="图片24" descr=""/>
                              <pic:cNvPicPr/>
                            </pic:nvPicPr>
                            <pic:blipFill>
                              <a:blip r:embed="rId9"/>
                              <a:stretch/>
                            </pic:blipFill>
                            <pic:spPr>
                              <a:xfrm>
                                <a:off x="0" y="0"/>
                                <a:ext cx="1114920" cy="7664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图片24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1236960" y="29160"/>
                                <a:ext cx="1114920" cy="74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图片24" descr=""/>
                              <pic:cNvPicPr/>
                            </pic:nvPicPr>
                            <pic:blipFill>
                              <a:blip r:embed="rId11"/>
                              <a:stretch/>
                            </pic:blipFill>
                            <pic:spPr>
                              <a:xfrm>
                                <a:off x="2391480" y="34200"/>
                                <a:ext cx="1114920" cy="743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5" name="图片24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3616200" y="0"/>
                                <a:ext cx="1114920" cy="830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292680" y="786240"/>
                              <a:ext cx="4129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16760" y="765720"/>
                              <a:ext cx="4129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6240" y="765000"/>
                              <a:ext cx="4129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957480" y="765720"/>
                              <a:ext cx="412920" cy="21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091" style="position:absolute;margin-left:38.7pt;margin-top:10.4pt;width:372.55pt;height:84.45pt" coordorigin="774,208" coordsize="7451,1689">
                <v:shape id="shape_0" stroked="f" o:allowincell="f" style="position:absolute;left:4362;top:1629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059" style="position:absolute;left:774;top:208;width:7451;height:1575">
                  <v:group id="shape_0" alt="组合 8029" style="position:absolute;left:774;top:208;width:7451;height:1308">
                    <v:shape id="shape_0" ID="图片24" stroked="f" o:allowincell="f" style="position:absolute;left:774;top:208;width:1755;height:1206;mso-wrap-style:none;v-text-anchor:middle" type="_x0000_t75">
                      <v:imagedata r:id="rId13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2722;top:254;width:1755;height:1170;mso-wrap-style:none;v-text-anchor:middle" type="_x0000_t75">
                      <v:imagedata r:id="rId14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4540;top:262;width:1755;height:1170;mso-wrap-style:none;v-text-anchor:middle" type="_x0000_t75">
                      <v:imagedata r:id="rId15" o:detectmouseclick="t"/>
                      <v:stroke color="#3465a4" joinstyle="round" endcap="flat"/>
                      <w10:wrap type="none"/>
                    </v:shape>
                    <v:shape id="shape_0" ID="图片24" stroked="f" o:allowincell="f" style="position:absolute;left:6469;top:208;width:1755;height:1307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1235;top:1446;width:64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20;top:1414;width:64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0;top:1413;width:64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06;top:1414;width:649;height:3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1365</wp:posOffset>
                </wp:positionH>
                <wp:positionV relativeFrom="paragraph">
                  <wp:posOffset>48895</wp:posOffset>
                </wp:positionV>
                <wp:extent cx="1040130" cy="1067435"/>
                <wp:effectExtent l="0" t="0" r="0" b="0"/>
                <wp:wrapNone/>
                <wp:docPr id="7" name="组合 806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0040" cy="1067400"/>
                          <a:chOff x="0" y="0"/>
                          <a:chExt cx="1040040" cy="1067400"/>
                        </a:xfrm>
                      </wpg:grpSpPr>
                      <pic:pic xmlns:pic="http://schemas.openxmlformats.org/drawingml/2006/picture">
                        <pic:nvPicPr>
                          <pic:cNvPr id="6" name="图片24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1040040" cy="1014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3120" y="906120"/>
                            <a:ext cx="37512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61" style="position:absolute;margin-left:359.95pt;margin-top:3.85pt;width:81.9pt;height:84.05pt" coordorigin="7199,77" coordsize="1638,1681">
                <v:shape id="shape_0" ID="图片24" stroked="f" o:allowincell="f" style="position:absolute;left:7199;top:77;width:1637;height:159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7960;top:1504;width:590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，开关闭合后，电压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V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示数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电压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V2</w:t>
      </w:r>
    </w:p>
    <w:p>
      <w:pPr>
        <w:pStyle w:val="Normal"/>
        <w:widowControl w:val="false"/>
        <w:spacing w:lineRule="auto" w:line="240"/>
        <w:ind w:left="240" w:firstLine="184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示数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则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：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等于</w:t>
      </w:r>
    </w:p>
    <w:p>
      <w:pPr>
        <w:pStyle w:val="Normal"/>
        <w:widowControl w:val="false"/>
        <w:tabs>
          <w:tab w:val="clear" w:pos="420"/>
          <w:tab w:val="left" w:pos="3495" w:leader="none"/>
          <w:tab w:val="left" w:pos="4400" w:leader="none"/>
          <w:tab w:val="left" w:pos="6400" w:leader="none"/>
        </w:tabs>
        <w:spacing w:lineRule="auto" w:line="240"/>
        <w:ind w:left="355" w:firstLine="6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∶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vertAlign w:val="baseline"/>
        </w:rPr>
        <w:t>∶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  <w:tab/>
      </w:r>
    </w:p>
    <w:p>
      <w:pPr>
        <w:pStyle w:val="Normal"/>
        <w:widowControl w:val="false"/>
        <w:tabs>
          <w:tab w:val="clear" w:pos="420"/>
          <w:tab w:val="left" w:pos="3495" w:leader="none"/>
          <w:tab w:val="left" w:pos="4400" w:leader="none"/>
          <w:tab w:val="left" w:pos="6400" w:leader="none"/>
        </w:tabs>
        <w:spacing w:lineRule="auto" w:line="240"/>
        <w:ind w:left="355" w:firstLine="67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spacing w:val="0"/>
          <w:w w:val="100"/>
          <w:kern w:val="0"/>
          <w:position w:val="0"/>
          <w:sz w:val="24"/>
          <w:vertAlign w:val="baseline"/>
        </w:rPr>
        <w:t>∶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vertAlign w:val="baseline"/>
        </w:rPr>
        <w:t>∶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在不计温度对电阻影响的情况下，比较两段铜导线的电阻，下列说法中正确的是</w:t>
      </w:r>
    </w:p>
    <w:p>
      <w:pPr>
        <w:pStyle w:val="Normal"/>
        <w:widowControl w:val="false"/>
        <w:spacing w:lineRule="auto" w:line="240"/>
        <w:ind w:left="360" w:firstLine="64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较长的铜导线电阻一定大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长度相同时，横截面积大的电阻就大</w:t>
      </w:r>
    </w:p>
    <w:p>
      <w:pPr>
        <w:pStyle w:val="Normal"/>
        <w:widowControl w:val="false"/>
        <w:spacing w:lineRule="auto" w:line="240"/>
        <w:ind w:left="360" w:firstLine="64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两段铜导线电阻一定相同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横截面积相同时，长的铜导线电阻大</w:t>
      </w:r>
    </w:p>
    <w:p>
      <w:pPr>
        <w:pStyle w:val="Normal"/>
        <w:widowControl w:val="false"/>
        <w:spacing w:lineRule="auto" w:line="240"/>
        <w:ind w:left="360" w:hanging="36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下列家用电器主要利用电流的热效应工作的是</w:t>
      </w:r>
    </w:p>
    <w:p>
      <w:pPr>
        <w:pStyle w:val="Normal"/>
        <w:widowControl w:val="false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240"/>
        <w:ind w:left="240" w:firstLine="32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饭锅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冰箱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视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风扇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14825</wp:posOffset>
                </wp:positionH>
                <wp:positionV relativeFrom="paragraph">
                  <wp:posOffset>268605</wp:posOffset>
                </wp:positionV>
                <wp:extent cx="1358900" cy="1087120"/>
                <wp:effectExtent l="0" t="0" r="0" b="0"/>
                <wp:wrapNone/>
                <wp:docPr id="8" name="组合 806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000" cy="1087200"/>
                          <a:chOff x="0" y="0"/>
                          <a:chExt cx="1359000" cy="1087200"/>
                        </a:xfrm>
                      </wpg:grpSpPr>
                      <pic:pic xmlns:pic="http://schemas.openxmlformats.org/drawingml/2006/picture">
                        <pic:nvPicPr>
                          <pic:cNvPr id="7" name="图片24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1359000" cy="91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84560" y="91692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63" style="position:absolute;margin-left:339.75pt;margin-top:21.15pt;width:107pt;height:85.6pt" coordorigin="6795,423" coordsize="2140,1712">
                <v:shape id="shape_0" ID="图片24" stroked="f" o:allowincell="f" style="position:absolute;left:6795;top:423;width:2139;height:144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558;top:1867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电路中，将开关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闭合，完全相同的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和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均发光。下列说法正确的是</w:t>
      </w:r>
    </w:p>
    <w:p>
      <w:pPr>
        <w:pStyle w:val="Normal"/>
        <w:widowControl w:val="false"/>
        <w:spacing w:lineRule="auto" w:line="240"/>
        <w:ind w:left="360" w:firstLine="20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比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亮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60" w:firstLine="20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通过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点的电流大于通过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点的电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60" w:firstLine="20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实际电功率比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实际电功率小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ab/>
      </w:r>
    </w:p>
    <w:p>
      <w:pPr>
        <w:pStyle w:val="Normal"/>
        <w:widowControl w:val="false"/>
        <w:spacing w:lineRule="auto" w:line="240"/>
        <w:ind w:left="360" w:firstLine="206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路中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两点间的电压等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两点间的电压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甲所示电路，电源电压恒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滑动变阻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规格为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5Ω 1A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电流表量程选择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6A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电压表量程选择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V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小灯泡上标有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.5V 0.3A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字样，其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I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﹣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U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图象如图乙所示，闭合开关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为保证电路安全，在移动滑片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过程中，下列选项正确的是</w:t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57525</wp:posOffset>
                </wp:positionH>
                <wp:positionV relativeFrom="paragraph">
                  <wp:posOffset>-218440</wp:posOffset>
                </wp:positionV>
                <wp:extent cx="2360930" cy="1280795"/>
                <wp:effectExtent l="0" t="0" r="0" b="0"/>
                <wp:wrapSquare wrapText="bothSides"/>
                <wp:docPr id="9" name="组合 806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0880" cy="1280880"/>
                          <a:chOff x="0" y="0"/>
                          <a:chExt cx="2360880" cy="1280880"/>
                        </a:xfrm>
                      </wpg:grpSpPr>
                      <pic:pic xmlns:pic="http://schemas.openxmlformats.org/drawingml/2006/picture">
                        <pic:nvPicPr>
                          <pic:cNvPr id="8" name="图片24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360880" cy="121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65160" y="111060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65" style="position:absolute;margin-left:240.75pt;margin-top:-17.2pt;width:185.9pt;height:100.85pt" coordorigin="4815,-344" coordsize="3718,2017">
                <v:shape id="shape_0" ID="图片24" stroked="f" o:allowincell="f" style="position:absolute;left:4815;top:-344;width:3717;height:191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6335;top:1405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路的最大功率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.6W</w:t>
        <w:tab/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小灯泡的最小功率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75W</w:t>
        <w:tab/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流表的最小示数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15A</w:t>
        <w:tab/>
      </w:r>
    </w:p>
    <w:p>
      <w:pPr>
        <w:pStyle w:val="Normal"/>
        <w:widowControl w:val="false"/>
        <w:spacing w:lineRule="auto" w:line="240"/>
        <w:ind w:left="360" w:firstLine="64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D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电流表的最大示数是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4A</w:t>
      </w:r>
    </w:p>
    <w:p>
      <w:pPr>
        <w:pStyle w:val="Normal"/>
        <w:spacing w:lineRule="auto" w:line="240"/>
        <w:ind w:left="450" w:hanging="450"/>
        <w:jc w:val="center"/>
        <w:textAlignment w:val="center"/>
        <w:rPr>
          <w:rFonts w:ascii="Times New Roman" w:hAnsi="Times New Roman" w:eastAsia="黑体" w:cs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第</w:t>
      </w:r>
      <w:r>
        <w:rPr>
          <w:rFonts w:cs="Times New Roman"/>
          <w:b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Ⅱ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卷（非选择题　共</w:t>
      </w:r>
      <w:r>
        <w:rPr>
          <w:rFonts w:eastAsia="黑体" w:cs="Times New Roman" w:ascii="Times New Roman" w:hAnsi="Times New Roman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64</w:t>
      </w:r>
      <w:r>
        <w:rPr>
          <w:rFonts w:ascii="Times New Roman" w:hAnsi="Times New Roman" w:cs="Times New Roman" w:eastAsia="黑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分）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楷体" w:hAnsi="楷体" w:eastAsia="楷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方正黑体简体" w:hAnsi="方正黑体简体" w:cs="Times New Roman" w:eastAsia="方正黑体简体"/>
          <w:color w:val="000000"/>
          <w:spacing w:val="0"/>
          <w:w w:val="100"/>
          <w:kern w:val="0"/>
          <w:position w:val="0"/>
          <w:sz w:val="24"/>
          <w:vertAlign w:val="baseline"/>
        </w:rPr>
        <w:t>二、填空题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（每空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楷体" w:cs="Times New Roman" w:ascii="楷体" w:hAnsi="楷体"/>
          <w:color w:val="000000"/>
          <w:spacing w:val="0"/>
          <w:w w:val="100"/>
          <w:kern w:val="0"/>
          <w:position w:val="0"/>
          <w:sz w:val="24"/>
          <w:vertAlign w:val="baseline"/>
        </w:rPr>
        <w:t>16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分。请将答案写在答题卡上，不要求写出计算过程）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为有效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防控“新冠病毒”疫情的蔓延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全国各地防疫部门用洒水车在水平路面上喷洒消毒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液，消毒车匀速前进喷洒过程中，消毒车的动能将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，机械能将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（以上两空均选填“变大”、“变小”或“不变”）。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92320</wp:posOffset>
                </wp:positionH>
                <wp:positionV relativeFrom="paragraph">
                  <wp:posOffset>300990</wp:posOffset>
                </wp:positionV>
                <wp:extent cx="897890" cy="955040"/>
                <wp:effectExtent l="0" t="0" r="0" b="0"/>
                <wp:wrapSquare wrapText="bothSides"/>
                <wp:docPr id="10" name="组合 80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7840" cy="955080"/>
                          <a:chOff x="0" y="0"/>
                          <a:chExt cx="897840" cy="955080"/>
                        </a:xfrm>
                      </wpg:grpSpPr>
                      <pic:pic xmlns:pic="http://schemas.openxmlformats.org/drawingml/2006/picture">
                        <pic:nvPicPr>
                          <pic:cNvPr id="9" name="图片2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0" y="0"/>
                            <a:ext cx="897840" cy="76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6560" y="78480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67" style="position:absolute;margin-left:361.6pt;margin-top:23.7pt;width:70.7pt;height:75.2pt" coordorigin="7232,474" coordsize="1414,1504">
                <v:shape id="shape_0" ID="图片24" stroked="f" o:allowincell="f" style="position:absolute;left:7232;top:474;width:1413;height:11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7683;top:1710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小红将开水灌入暖水瓶时，发现刚盖住的瓶塞被顶起。在这一过程中，暖水瓶内的水蒸气对瓶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塞做功，温度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（填“升高”或“降低”），内能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（填“增加”或“减少”）。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5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所示，小刚从滑梯下滑的过程中，小刚感觉到臀部发热，这说明通过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的方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式可以改变物体的内能，这个过程发生的能量转化类似于四冲程汽油机的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冲程。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小明将放在水平桌面上重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书，水平匀速拉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2m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所用的水平拉力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5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在此过程中书受到的重力做功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J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水平拉力做功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   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J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用电压表测某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段电路的电压时，应将电压表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（选填“并”或“串”）联在该电路两端，被测电压</w:t>
      </w:r>
      <w:r>
        <w:rPr>
          <w:rFonts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   　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（选填“能”或“不能”）超过它的量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程。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766945</wp:posOffset>
                </wp:positionH>
                <wp:positionV relativeFrom="paragraph">
                  <wp:posOffset>19050</wp:posOffset>
                </wp:positionV>
                <wp:extent cx="922020" cy="1151255"/>
                <wp:effectExtent l="0" t="0" r="0" b="0"/>
                <wp:wrapSquare wrapText="bothSides"/>
                <wp:docPr id="11" name="组合 80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1960" cy="1151280"/>
                          <a:chOff x="0" y="0"/>
                          <a:chExt cx="921960" cy="1151280"/>
                        </a:xfrm>
                      </wpg:grpSpPr>
                      <pic:pic xmlns:pic="http://schemas.openxmlformats.org/drawingml/2006/picture">
                        <pic:nvPicPr>
                          <pic:cNvPr id="10" name="图片2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921960" cy="98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77560" y="960120"/>
                            <a:ext cx="493920" cy="19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69" style="position:absolute;margin-left:375.35pt;margin-top:1.5pt;width:72.6pt;height:90.65pt" coordorigin="7507,30" coordsize="1452,1813">
                <v:shape id="shape_0" ID="图片24" stroked="f" o:allowincell="f" style="position:absolute;left:7507;top:30;width:1451;height:1547;mso-wrap-style:none;v-text-anchor:middle" type="_x0000_t75">
                  <v:imagedata r:id="rId26" o:detectmouseclick="t"/>
                  <v:stroke color="#3465a4" joinstyle="round" endcap="flat"/>
                  <w10:wrap type="square"/>
                </v:shape>
                <v:shape id="shape_0" stroked="f" o:allowincell="f" style="position:absolute;left:7944;top:1542;width:777;height:3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在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伏安法测电阻”实验中，测得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导体两端的电压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时，导体中的电流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2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该导体的电阻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；改变滑动变阻器滑片的位置，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使导体两端的电压增加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导体的电阻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是小飞家的电能表，电能表的读数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kW•h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他让一个电暖器单独接入电路使用，工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mi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电能表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转盘刚好转了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转，电暖器的实际功率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W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vertAlign w:val="baseline"/>
        </w:rPr>
        <w:t xml:space="preserve"> </w:t>
      </w:r>
    </w:p>
    <w:p>
      <w:pPr>
        <w:pStyle w:val="Normal"/>
        <w:widowControl w:val="false"/>
        <w:spacing w:lineRule="auto" w:line="240"/>
        <w:ind w:left="480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735</wp:posOffset>
                </wp:positionH>
                <wp:positionV relativeFrom="paragraph">
                  <wp:posOffset>316230</wp:posOffset>
                </wp:positionV>
                <wp:extent cx="1383030" cy="1158240"/>
                <wp:effectExtent l="0" t="0" r="0" b="0"/>
                <wp:wrapSquare wrapText="bothSides"/>
                <wp:docPr id="12" name="组合 807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1158120"/>
                          <a:chOff x="0" y="0"/>
                          <a:chExt cx="1383120" cy="1158120"/>
                        </a:xfrm>
                      </wpg:grpSpPr>
                      <pic:pic xmlns:pic="http://schemas.openxmlformats.org/drawingml/2006/picture">
                        <pic:nvPicPr>
                          <pic:cNvPr id="11" name="图片24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0"/>
                            <a:ext cx="1383120" cy="99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4520" y="969480"/>
                            <a:ext cx="445680" cy="18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71" style="position:absolute;margin-left:333.05pt;margin-top:24.9pt;width:108.9pt;height:91.15pt" coordorigin="6661,498" coordsize="2178,1823">
                <v:shape id="shape_0" ID="图片24" stroked="f" o:allowincell="f" style="position:absolute;left:6661;top:498;width:2177;height:1566;mso-wrap-style:none;v-text-anchor:middle" type="_x0000_t75">
                  <v:imagedata r:id="rId28" o:detectmouseclick="t"/>
                  <v:stroke color="#3465a4" joinstyle="round" endcap="flat"/>
                  <w10:wrap type="square"/>
                </v:shape>
                <v:shape id="shape_0" stroked="f" o:allowincell="f" style="position:absolute;left:7345;top:2025;width:701;height:2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，电源电压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.5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不变，小灯泡的额定电压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.5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0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闭合开关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将滑动变阻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滑片滑到最左端时，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小灯泡正常发光，小灯泡的额定功率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W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；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只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闭合开关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滑动变阻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滑片从最左端滑到最右端，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电压表示数从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.5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变化到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V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滑动变阻器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最大</w:t>
      </w:r>
    </w:p>
    <w:p>
      <w:pPr>
        <w:pStyle w:val="Normal"/>
        <w:widowControl w:val="false"/>
        <w:spacing w:lineRule="auto" w:line="240"/>
        <w:ind w:left="480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阻值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spacing w:lineRule="auto" w:line="240"/>
        <w:textAlignment w:val="center"/>
        <w:rPr>
          <w:rFonts w:ascii="黑体" w:hAnsi="黑体" w:eastAsia="黑体" w:cs="黑体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黑体" w:hAnsi="黑体" w:cs="黑体" w:eastAsia="黑体"/>
          <w:b/>
          <w:spacing w:val="0"/>
          <w:w w:val="100"/>
          <w:kern w:val="0"/>
          <w:position w:val="0"/>
          <w:sz w:val="24"/>
          <w:vertAlign w:val="baseline"/>
        </w:rPr>
        <w:t>三、作图题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vertAlign w:val="baseline"/>
        </w:rPr>
        <w:t>（每图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楷体" w:cs="楷体" w:ascii="楷体" w:hAnsi="楷体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vertAlign w:val="baseline"/>
        </w:rPr>
        <w:t>分）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vertAlign w:val="baseline"/>
        </w:rPr>
        <w:t>请在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vertAlign w:val="baseline"/>
        </w:rPr>
        <w:t>答题卡</w:t>
      </w: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vertAlign w:val="baseline"/>
        </w:rPr>
        <w:t>上作图。</w:t>
      </w:r>
    </w:p>
    <w:p>
      <w:pPr>
        <w:pStyle w:val="Normal"/>
        <w:widowControl w:val="false"/>
        <w:spacing w:lineRule="auto" w:line="240"/>
        <w:ind w:left="1133" w:hanging="1132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1</w:t>
      </w:r>
      <w:r>
        <w:rPr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将电源和电流表两个元件符号正确填进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中虚线方框内，要求：开关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闭合后向左移动变阻器的滑片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使小灯泡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变亮，同时电压表示数变小。</w:t>
      </w:r>
    </w:p>
    <w:p>
      <w:pPr>
        <w:pStyle w:val="Normal"/>
        <w:widowControl w:val="false"/>
        <w:spacing w:lineRule="auto" w:line="240"/>
        <w:ind w:left="477" w:hanging="52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请根据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的实物图，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在右边虚线方框内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画出对应的电路图。</w:t>
      </w:r>
    </w:p>
    <w:p>
      <w:pPr>
        <w:pStyle w:val="Normal"/>
        <w:spacing w:lineRule="auto" w:line="240"/>
        <w:ind w:left="312" w:hanging="313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39750</wp:posOffset>
                </wp:positionH>
                <wp:positionV relativeFrom="paragraph">
                  <wp:posOffset>149860</wp:posOffset>
                </wp:positionV>
                <wp:extent cx="1498600" cy="1102995"/>
                <wp:effectExtent l="0" t="0" r="0" b="0"/>
                <wp:wrapNone/>
                <wp:docPr id="13" name="组合 80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8680" cy="1103040"/>
                          <a:chOff x="0" y="0"/>
                          <a:chExt cx="1498680" cy="1103040"/>
                        </a:xfrm>
                      </wpg:grpSpPr>
                      <pic:pic xmlns:pic="http://schemas.openxmlformats.org/drawingml/2006/picture">
                        <pic:nvPicPr>
                          <pic:cNvPr id="12" name="图片24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1498680" cy="10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35320" y="93276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75" style="position:absolute;margin-left:42.5pt;margin-top:11.8pt;width:118pt;height:86.85pt" coordorigin="850,236" coordsize="2360,1737">
                <v:shape id="shape_0" ID="图片24" stroked="f" o:allowincell="f" style="position:absolute;left:850;top:236;width:2359;height:165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1693;top:1705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65405</wp:posOffset>
                </wp:positionV>
                <wp:extent cx="2952115" cy="1207770"/>
                <wp:effectExtent l="0" t="0" r="5715" b="0"/>
                <wp:wrapNone/>
                <wp:docPr id="14" name="组合 80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52000" cy="1207800"/>
                          <a:chOff x="0" y="0"/>
                          <a:chExt cx="2952000" cy="1207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952000" cy="1037520"/>
                          </a:xfrm>
                        </wpg:grpSpPr>
                        <wps:wsp>
                          <wps:cNvSpPr/>
                          <wps:spPr>
                            <a:xfrm>
                              <a:off x="1761480" y="119880"/>
                              <a:ext cx="1190520" cy="84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3" name="图片24" descr=""/>
                            <pic:cNvPicPr/>
                          </pic:nvPicPr>
                          <pic:blipFill>
                            <a:blip r:embed="rId31"/>
                            <a:srcRect l="0" t="0" r="39950" b="0"/>
                            <a:stretch/>
                          </pic:blipFill>
                          <pic:spPr>
                            <a:xfrm>
                              <a:off x="0" y="0"/>
                              <a:ext cx="1744200" cy="10375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401480" y="103752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94" style="position:absolute;margin-left:190.8pt;margin-top:5.15pt;width:232.45pt;height:95.1pt" coordorigin="3816,103" coordsize="4649,1902">
                <v:group id="shape_0" alt="组合 8093" style="position:absolute;left:3816;top:103;width:4649;height:1634">
                  <v:rect id="shape_0" ID="矩形 8092" fillcolor="white" stroked="t" o:allowincell="f" style="position:absolute;left:6590;top:292;width:1874;height:1330;mso-wrap-style:none;v-text-anchor:middle">
                    <v:fill o:detectmouseclick="t" type="solid" color2="black"/>
                    <v:stroke color="black" weight="12600" dashstyle="dashdot" joinstyle="miter" endcap="flat"/>
                    <w10:wrap type="none"/>
                  </v:rect>
                  <v:shape id="shape_0" ID="图片24" stroked="f" o:allowincell="f" style="position:absolute;left:3816;top:103;width:2746;height:1633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023;top:1737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spacing w:lineRule="auto" w:line="240"/>
        <w:ind w:left="312" w:hanging="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left="312" w:hanging="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pPr>
      <w:r>
        <w:rPr>
          <w:rFonts w:cs="Times New Roman" w:ascii="Calibri" w:hAnsi="Calibri"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r>
    </w:p>
    <w:p>
      <w:pPr>
        <w:pStyle w:val="Style16"/>
        <w:spacing w:lineRule="auto" w:line="240" w:before="0" w:after="0"/>
        <w:ind w:left="1133" w:hanging="1137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r>
    </w:p>
    <w:p>
      <w:pPr>
        <w:pStyle w:val="Style16"/>
        <w:spacing w:lineRule="auto" w:line="240" w:before="0" w:after="0"/>
        <w:ind w:left="1133" w:hanging="1137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Style16"/>
        <w:spacing w:lineRule="auto" w:line="240" w:before="0" w:after="0"/>
        <w:ind w:left="1133" w:hanging="1137"/>
        <w:textAlignment w:val="center"/>
        <w:rPr>
          <w:rFonts w:ascii="楷体" w:hAnsi="楷体" w:eastAsia="楷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spacing w:val="0"/>
          <w:w w:val="100"/>
          <w:kern w:val="0"/>
          <w:position w:val="0"/>
          <w:sz w:val="24"/>
          <w:vertAlign w:val="baseline"/>
        </w:rPr>
        <w:t>四、实验探究题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，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4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6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共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0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请将答案写在答题卡上</w:t>
      </w:r>
      <w:r>
        <w:rPr>
          <w:rFonts w:ascii="楷体" w:hAnsi="楷体" w:cs="Times New Roman" w:eastAsia="楷体"/>
          <w:spacing w:val="0"/>
          <w:w w:val="100"/>
          <w:kern w:val="0"/>
          <w:position w:val="0"/>
          <w:sz w:val="24"/>
          <w:vertAlign w:val="baseline"/>
        </w:rPr>
        <w:t>）</w:t>
      </w:r>
    </w:p>
    <w:p>
      <w:pPr>
        <w:pStyle w:val="Normal"/>
        <w:spacing w:lineRule="auto" w:line="240"/>
        <w:ind w:left="480" w:hanging="480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88185</wp:posOffset>
                </wp:positionH>
                <wp:positionV relativeFrom="paragraph">
                  <wp:posOffset>311785</wp:posOffset>
                </wp:positionV>
                <wp:extent cx="3781425" cy="1431925"/>
                <wp:effectExtent l="0" t="0" r="0" b="0"/>
                <wp:wrapSquare wrapText="bothSides"/>
                <wp:docPr id="15" name="组合 807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81440" cy="1432080"/>
                          <a:chOff x="0" y="0"/>
                          <a:chExt cx="3781440" cy="1432080"/>
                        </a:xfrm>
                      </wpg:grpSpPr>
                      <pic:pic xmlns:pic="http://schemas.openxmlformats.org/drawingml/2006/picture">
                        <pic:nvPicPr>
                          <pic:cNvPr id="14" name="图片24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0" y="0"/>
                            <a:ext cx="3781440" cy="134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50960" y="126180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77" style="position:absolute;margin-left:156.55pt;margin-top:24.55pt;width:297.75pt;height:112.75pt" coordorigin="3131,491" coordsize="5955,2255">
                <v:shape id="shape_0" ID="图片24" stroked="f" o:allowincell="f" style="position:absolute;left:3131;top:491;width:5954;height:2116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stroked="f" o:allowincell="f" style="position:absolute;left:5731;top:2478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小明利用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甲装置研究某燃料热值。他取少量燃料置于燃烧皿中，测出总质量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0g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，点燃后对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 xml:space="preserve">100g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的热水加热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 xml:space="preserve">4min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立即熄灭燃料，再测得燃料和燃烧皿总质量，天平平衡时砝码数量和游码位置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乙所示，并根据实验数据绘制的水温随时间变化的图象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丙中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线所示。</w:t>
      </w:r>
    </w:p>
    <w:p>
      <w:pPr>
        <w:pStyle w:val="Normal"/>
        <w:widowControl w:val="false"/>
        <w:spacing w:lineRule="auto" w:line="240"/>
        <w:ind w:left="763" w:hanging="480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甲所示，组装实验器材时为了能使温度计液泡与液体充分接触，应调节图中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两铁环，应先调节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选填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铁环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477" w:hanging="194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在第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～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mi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过程中，水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选填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“吸”或“不吸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热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957" w:hanging="674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已知此过程中燃料均匀燃烧放热，所放热量仅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0%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能被水吸收，则该燃料的热值为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J/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[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水的比热容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.2×103J/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kg•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，整个过程中忽略水的质量变化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]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849" w:hanging="566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若实验装置和热损失比例均不变，利用该燃料加热另一杯水绘出了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丙中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线，则另一杯水的质量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选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填“大于”、“等于”或“小于”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上一杯水质量。</w:t>
      </w:r>
    </w:p>
    <w:p>
      <w:pPr>
        <w:pStyle w:val="Normal"/>
        <w:spacing w:lineRule="auto" w:line="240"/>
        <w:ind w:left="312" w:hanging="312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“测滑轮组的机械效率”的实验数据如表：</w:t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实验时，应沿竖直向上的方向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拉动弹簧测力计。</w:t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次实验中弹簧测力计的示数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所示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第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次实验滑轮组的机械效率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如果用这个滑轮组提升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7N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的重物，则它的机械效率可能是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填序号）。</w:t>
      </w:r>
    </w:p>
    <w:p>
      <w:pPr>
        <w:pStyle w:val="Normal"/>
        <w:widowControl w:val="false"/>
        <w:spacing w:lineRule="auto" w:line="240"/>
        <w:ind w:left="312" w:hanging="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.60%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 xml:space="preserve">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B.7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%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 xml:space="preserve">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.8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%</w:t>
      </w:r>
    </w:p>
    <w:p>
      <w:pPr>
        <w:pStyle w:val="Normal"/>
        <w:widowControl w:val="false"/>
        <w:spacing w:lineRule="auto" w:line="240"/>
        <w:ind w:left="312" w:hanging="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/>
        </w:rPr>
      </w:pPr>
      <w:r>
        <w:rPr>
          <w:rFonts w:cs="Times New Roman" w:ascii="Calibri" w:hAnsi="Calibri"/>
          <w:spacing w:val="0"/>
          <w:w w:val="100"/>
          <w:kern w:val="0"/>
          <w:position w:val="0"/>
          <w:sz w:val="21"/>
          <w:sz w:val="21"/>
          <w:szCs w:val="22"/>
          <w:vertAlign w:val="baseli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485</wp:posOffset>
                </wp:positionH>
                <wp:positionV relativeFrom="paragraph">
                  <wp:posOffset>37465</wp:posOffset>
                </wp:positionV>
                <wp:extent cx="1122045" cy="1207770"/>
                <wp:effectExtent l="0" t="0" r="0" b="0"/>
                <wp:wrapNone/>
                <wp:docPr id="16" name="组合 80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22120" cy="1207800"/>
                          <a:chOff x="0" y="0"/>
                          <a:chExt cx="1122120" cy="1207800"/>
                        </a:xfrm>
                      </wpg:grpSpPr>
                      <pic:pic xmlns:pic="http://schemas.openxmlformats.org/drawingml/2006/picture">
                        <pic:nvPicPr>
                          <pic:cNvPr id="15" name="图片24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0"/>
                            <a:ext cx="1122120" cy="112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3280" y="103752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080" style="position:absolute;margin-left:25.55pt;margin-top:2.95pt;width:88.35pt;height:95.1pt" coordorigin="511,59" coordsize="1767,1902">
                <v:shape id="shape_0" ID="图片24" stroked="f" o:allowincell="f" style="position:absolute;left:511;top:59;width:1766;height:1766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1162;top:1693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266440</wp:posOffset>
                </wp:positionH>
                <wp:positionV relativeFrom="page">
                  <wp:posOffset>1370965</wp:posOffset>
                </wp:positionV>
                <wp:extent cx="3322955" cy="1007110"/>
                <wp:effectExtent l="0" t="0" r="0" b="0"/>
                <wp:wrapSquare wrapText="bothSides"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2955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33" w:type="dxa"/>
                              <w:jc w:val="left"/>
                              <w:tblInd w:w="30" w:type="dxa"/>
                              <w:tblLayout w:type="fixed"/>
                              <w:tblCellMar>
                                <w:top w:w="30" w:type="dxa"/>
                                <w:left w:w="30" w:type="dxa"/>
                                <w:bottom w:w="30" w:type="dxa"/>
                                <w:right w:w="30" w:type="dxa"/>
                              </w:tblCellMar>
                            </w:tblPr>
                            <w:tblGrid>
                              <w:gridCol w:w="480"/>
                              <w:gridCol w:w="784"/>
                              <w:gridCol w:w="1221"/>
                              <w:gridCol w:w="650"/>
                              <w:gridCol w:w="1408"/>
                              <w:gridCol w:w="69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实验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次数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物重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G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物体上升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高度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h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拉力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F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绳子自由端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动距离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s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m</w:t>
                                  </w: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机械效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新宋体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2.0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66.7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69.4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7" w:hRule="atLeast"/>
                              </w:trPr>
                              <w:tc>
                                <w:tcPr>
                                  <w:tcW w:w="48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8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6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2.</w:t>
                                  </w: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eastAsia="新宋体" w:cs="Times New Roman" w:ascii="Times New Roman" w:hAnsi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  <w:t>0.3</w:t>
                                  </w:r>
                                </w:p>
                              </w:tc>
                              <w:tc>
                                <w:tcPr>
                                  <w:tcW w:w="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240"/>
                                    <w:jc w:val="center"/>
                                    <w:textAlignment w:val="center"/>
                                    <w:rPr>
                                      <w:rFonts w:ascii="Calibri" w:hAnsi="Calibri" w:cs="Times New Roman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rFonts w:cs="Times New Roman" w:ascii="Calibri" w:hAnsi="Calibri"/>
                                      <w:spacing w:val="0"/>
                                      <w:w w:val="100"/>
                                      <w:kern w:val="0"/>
                                      <w:position w:val="0"/>
                                      <w:sz w:val="21"/>
                                      <w:sz w:val="21"/>
                                      <w:szCs w:val="21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65pt;height:79.3pt;mso-wrap-distance-left:9pt;mso-wrap-distance-right:9pt;mso-wrap-distance-top:0pt;mso-wrap-distance-bottom:0pt;margin-top:107.95pt;mso-position-vertical-relative:page;margin-left:257.2pt;mso-position-horizontal-relative:page">
                <v:fill opacity="0f"/>
                <v:textbox inset="0in,0in,0in,0in">
                  <w:txbxContent>
                    <w:tbl>
                      <w:tblPr>
                        <w:tblW w:w="5233" w:type="dxa"/>
                        <w:jc w:val="left"/>
                        <w:tblInd w:w="30" w:type="dxa"/>
                        <w:tblLayout w:type="fixed"/>
                        <w:tblCellMar>
                          <w:top w:w="30" w:type="dxa"/>
                          <w:left w:w="30" w:type="dxa"/>
                          <w:bottom w:w="30" w:type="dxa"/>
                          <w:right w:w="30" w:type="dxa"/>
                        </w:tblCellMar>
                      </w:tblPr>
                      <w:tblGrid>
                        <w:gridCol w:w="480"/>
                        <w:gridCol w:w="784"/>
                        <w:gridCol w:w="1221"/>
                        <w:gridCol w:w="650"/>
                        <w:gridCol w:w="1408"/>
                        <w:gridCol w:w="69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实验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次数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物重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G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物体上升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高度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h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拉力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F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N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绳子自由端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动距离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s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（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m</w:t>
                            </w: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机械效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新宋体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率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2.0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66.7%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69.4%</w:t>
                            </w:r>
                          </w:p>
                        </w:tc>
                      </w:tr>
                      <w:tr>
                        <w:trPr>
                          <w:trHeight w:val="267" w:hRule="atLeast"/>
                        </w:trPr>
                        <w:tc>
                          <w:tcPr>
                            <w:tcW w:w="48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8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6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2.</w:t>
                            </w: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eastAsia="新宋体" w:cs="Times New Roman" w:ascii="Times New Roman" w:hAnsi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  <w:t>0.3</w:t>
                            </w:r>
                          </w:p>
                        </w:tc>
                        <w:tc>
                          <w:tcPr>
                            <w:tcW w:w="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240"/>
                              <w:jc w:val="center"/>
                              <w:textAlignment w:val="center"/>
                              <w:rPr>
                                <w:rFonts w:ascii="Calibri" w:hAnsi="Calibri" w:cs="Times New Roman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pPr>
                            <w:r>
                              <w:rPr>
                                <w:rFonts w:cs="Times New Roman" w:ascii="Calibri" w:hAnsi="Calibri"/>
                                <w:spacing w:val="0"/>
                                <w:w w:val="100"/>
                                <w:kern w:val="0"/>
                                <w:position w:val="0"/>
                                <w:sz w:val="21"/>
                                <w:sz w:val="21"/>
                                <w:szCs w:val="21"/>
                                <w:vertAlign w:val="baselin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312" w:hanging="312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r>
    </w:p>
    <w:p>
      <w:pPr>
        <w:pStyle w:val="Normal"/>
        <w:spacing w:lineRule="auto" w:line="240"/>
        <w:ind w:left="312" w:hanging="312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312" w:hanging="312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312" w:hanging="312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312" w:hanging="312"/>
        <w:textAlignment w:val="center"/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0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Calibri" w:hAnsi="Calibri"/>
          <w:color w:val="000000"/>
          <w:spacing w:val="0"/>
          <w:w w:val="100"/>
          <w:kern w:val="0"/>
          <w:position w:val="0"/>
          <w:sz w:val="24"/>
          <w:vertAlign w:val="baseline"/>
        </w:rPr>
        <w:t>24</w:t>
      </w:r>
      <w:r>
        <w:rPr>
          <w:rFonts w:ascii="Calibri" w:hAnsi="Calibri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小张在“探究并联电路中电流规律”的实验中，设计的电路如图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所示，把电流表分别接入到电路中的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处，测出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eastAsia="新宋体" w:cs="Times New Roman" w:ascii="Calibri" w:hAnsi="Calibri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Calibri" w:hAnsi="Calibri" w:cs="Times New Roman" w:eastAsia="新宋体"/>
          <w:spacing w:val="0"/>
          <w:w w:val="100"/>
          <w:kern w:val="0"/>
          <w:position w:val="0"/>
          <w:sz w:val="24"/>
          <w:vertAlign w:val="baseline"/>
        </w:rPr>
        <w:t>处的电流数据记录如表。</w:t>
      </w:r>
    </w:p>
    <w:tbl>
      <w:tblPr>
        <w:tblW w:w="5280" w:type="dxa"/>
        <w:jc w:val="left"/>
        <w:tblInd w:w="611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26"/>
        <w:gridCol w:w="999"/>
        <w:gridCol w:w="1695"/>
        <w:gridCol w:w="1560"/>
      </w:tblGrid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实验次数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a</w:t>
            </w: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点</w:t>
            </w: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/A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b</w:t>
            </w: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点</w:t>
            </w: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/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19505</wp:posOffset>
                      </wp:positionH>
                      <wp:positionV relativeFrom="paragraph">
                        <wp:posOffset>71120</wp:posOffset>
                      </wp:positionV>
                      <wp:extent cx="1513840" cy="1083310"/>
                      <wp:effectExtent l="0" t="0" r="0" b="0"/>
                      <wp:wrapNone/>
                      <wp:docPr id="18" name="组合 807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3800" cy="1083240"/>
                                <a:chOff x="0" y="0"/>
                                <a:chExt cx="1513800" cy="10832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6" name="图片24" descr=""/>
                                <pic:cNvPicPr/>
                              </pic:nvPicPr>
                              <pic:blipFill>
                                <a:blip r:embed="rId37"/>
                                <a:stretch/>
                              </pic:blipFill>
                              <pic:spPr>
                                <a:xfrm>
                                  <a:off x="0" y="0"/>
                                  <a:ext cx="1513800" cy="1045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50080" y="912960"/>
                                  <a:ext cx="415800" cy="170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1"/>
                                        <w:rFonts w:ascii="楷体" w:hAnsi="楷体" w:eastAsia="楷体" w:cs="楷体"/>
                                        <w:color w:val="auto"/>
                                        <w:lang w:val="en-US" w:eastAsia="zh-CN" w:bidi="ar-SA"/>
                                      </w:rPr>
                                      <w:t>图1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8078" style="position:absolute;margin-left:88.15pt;margin-top:5.6pt;width:119.2pt;height:85.3pt" coordorigin="1763,112" coordsize="2384,1706">
                      <v:shape id="shape_0" ID="图片24" stroked="f" o:allowincell="t" style="position:absolute;left:1763;top:112;width:2383;height:1645;mso-wrap-style:none;v-text-anchor:middle" type="_x0000_t75">
                        <v:imagedata r:id="rId3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2629;top:1550;width:654;height:2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c</w:t>
            </w:r>
            <w:r>
              <w:rPr>
                <w:rFonts w:ascii="Times New Roman" w:hAnsi="Times New Roman" w:cs="Times New Roman" w:eastAsia="新宋体"/>
                <w:spacing w:val="0"/>
                <w:w w:val="100"/>
                <w:kern w:val="0"/>
                <w:position w:val="0"/>
                <w:sz w:val="24"/>
                <w:vertAlign w:val="baseline"/>
              </w:rPr>
              <w:t>点</w:t>
            </w: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/A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1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22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2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44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2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24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2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48</w:t>
            </w:r>
          </w:p>
        </w:tc>
      </w:tr>
      <w:tr>
        <w:trPr/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3</w:t>
            </w:r>
          </w:p>
        </w:tc>
        <w:tc>
          <w:tcPr>
            <w:tcW w:w="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28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28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textAlignment w:val="center"/>
              <w:rPr>
                <w:rFonts w:ascii="Calibri" w:hAnsi="Calibri" w:cs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</w:pPr>
            <w:r>
              <w:rPr>
                <w:rFonts w:eastAsia="新宋体" w:cs="Times New Roman" w:ascii="Times New Roman" w:hAnsi="Times New Roman"/>
                <w:spacing w:val="0"/>
                <w:w w:val="100"/>
                <w:kern w:val="0"/>
                <w:position w:val="0"/>
                <w:sz w:val="24"/>
                <w:vertAlign w:val="baseline"/>
              </w:rPr>
              <w:t>0.56</w:t>
            </w:r>
          </w:p>
        </w:tc>
      </w:tr>
    </w:tbl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在连接电路的过程中，开关应该处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状态。</w:t>
      </w:r>
    </w:p>
    <w:p>
      <w:pPr>
        <w:pStyle w:val="Normal"/>
        <w:widowControl w:val="false"/>
        <w:spacing w:lineRule="auto" w:line="240"/>
        <w:ind w:left="905" w:hanging="48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在进行实验时，灯泡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突然熄灭，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仍发光，则电路故障可能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选填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短路”或“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开路”）。</w:t>
      </w:r>
    </w:p>
    <w:p>
      <w:pPr>
        <w:pStyle w:val="Normal"/>
        <w:widowControl w:val="false"/>
        <w:spacing w:lineRule="auto" w:line="240"/>
        <w:ind w:left="988" w:hanging="566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小张根据如表实验数据断定“并联电路中各支路的电流一定相等”，你认为这一结论是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选填“正确”或“错误”）的，造成这一现象的原因是两个小灯泡的规格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选填“相同”或“不同”）。</w:t>
      </w:r>
    </w:p>
    <w:p>
      <w:pPr>
        <w:pStyle w:val="Normal"/>
        <w:spacing w:lineRule="auto" w:line="240"/>
        <w:ind w:left="312" w:hanging="312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280035</wp:posOffset>
                </wp:positionV>
                <wp:extent cx="3058795" cy="1201420"/>
                <wp:effectExtent l="0" t="0" r="0" b="0"/>
                <wp:wrapNone/>
                <wp:docPr id="19" name="组合 82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8920" cy="1201320"/>
                          <a:chOff x="0" y="0"/>
                          <a:chExt cx="3058920" cy="1201320"/>
                        </a:xfrm>
                      </wpg:grpSpPr>
                      <pic:pic xmlns:pic="http://schemas.openxmlformats.org/drawingml/2006/picture">
                        <pic:nvPicPr>
                          <pic:cNvPr id="17" name="图片24" descr=""/>
                          <pic:cNvPicPr/>
                        </pic:nvPicPr>
                        <pic:blipFill>
                          <a:blip r:embed="rId39"/>
                          <a:srcRect l="0" t="0" r="69653" b="23910"/>
                          <a:stretch/>
                        </pic:blipFill>
                        <pic:spPr>
                          <a:xfrm>
                            <a:off x="0" y="0"/>
                            <a:ext cx="1391400" cy="101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52680" y="103140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000" y="90864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0560" y="93168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662480" y="48240"/>
                            <a:ext cx="1396440" cy="983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766440" y="374760"/>
                              <a:ext cx="25524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2560" y="839520"/>
                              <a:ext cx="99720" cy="4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7" h="73">
                                  <a:moveTo>
                                    <a:pt x="0" y="1"/>
                                  </a:moveTo>
                                  <a:cubicBezTo>
                                    <a:pt x="70" y="18"/>
                                    <a:pt x="79" y="0"/>
                                    <a:pt x="97" y="73"/>
                                  </a:cubicBezTo>
                                  <a:cubicBezTo>
                                    <a:pt x="141" y="58"/>
                                    <a:pt x="122" y="55"/>
                                    <a:pt x="157" y="73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880" y="824760"/>
                              <a:ext cx="61560" cy="60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7" h="96">
                                  <a:moveTo>
                                    <a:pt x="0" y="0"/>
                                  </a:moveTo>
                                  <a:cubicBezTo>
                                    <a:pt x="40" y="27"/>
                                    <a:pt x="63" y="62"/>
                                    <a:pt x="97" y="96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96440" cy="98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0" y="439560"/>
                                <a:ext cx="9648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442440"/>
                                <a:ext cx="507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7920" y="407520"/>
                                <a:ext cx="489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520" y="374760"/>
                                <a:ext cx="4500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0200" y="344160"/>
                                <a:ext cx="4248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" y="285120"/>
                                <a:ext cx="565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8600" y="290160"/>
                                <a:ext cx="349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4240" y="266760"/>
                                <a:ext cx="3168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960" y="246240"/>
                                <a:ext cx="28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9120" y="227880"/>
                                <a:ext cx="24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2160" y="151920"/>
                                <a:ext cx="3672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7960" y="200160"/>
                                <a:ext cx="1656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8640" y="189360"/>
                                <a:ext cx="1260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0040" y="182880"/>
                                <a:ext cx="82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360" y="178560"/>
                                <a:ext cx="43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13968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480" y="178560"/>
                                <a:ext cx="50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560" y="182880"/>
                                <a:ext cx="82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2280" y="189360"/>
                                <a:ext cx="1224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9000" y="200160"/>
                                <a:ext cx="1656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4640" y="151920"/>
                                <a:ext cx="363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0280" y="227880"/>
                                <a:ext cx="241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4480" y="246240"/>
                                <a:ext cx="28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7600" y="266760"/>
                                <a:ext cx="309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290160"/>
                                <a:ext cx="3492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1680" y="285120"/>
                                <a:ext cx="5724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0840" y="344160"/>
                                <a:ext cx="42480" cy="6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0" y="374760"/>
                                <a:ext cx="457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7360" y="407520"/>
                                <a:ext cx="48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3280" y="442440"/>
                                <a:ext cx="50760" cy="53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6320" y="439560"/>
                                <a:ext cx="9720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960" y="254160"/>
                                <a:ext cx="979200" cy="72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07440"/>
                                <a:ext cx="1436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7480" y="0"/>
                                <a:ext cx="1587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0440" y="7560"/>
                                <a:ext cx="188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52800" y="305280"/>
                                <a:ext cx="1436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42600" y="441360"/>
                                <a:ext cx="24588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200" y="496080"/>
                                <a:ext cx="1728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9920" y="279360"/>
                                <a:ext cx="1929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4120" y="257040"/>
                                <a:ext cx="17280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0920" y="490320"/>
                                <a:ext cx="18936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26520" y="569160"/>
                                <a:ext cx="157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0280" y="620280"/>
                                <a:ext cx="17784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5760" y="608400"/>
                                <a:ext cx="195120" cy="18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76080" y="773280"/>
                                <a:ext cx="28080" cy="98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" y="37800"/>
                                  <a:ext cx="2664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480"/>
                                    <a:ext cx="26640" cy="363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5120" cy="33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5904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96360" y="762120"/>
                                <a:ext cx="3096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36720"/>
                                  <a:ext cx="2916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160" cy="363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7280" cy="33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0960" cy="5832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93520" y="779760"/>
                                <a:ext cx="2736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36720"/>
                                  <a:ext cx="2592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5920" cy="363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00" y="0"/>
                                    <a:ext cx="15120" cy="33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57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8234" style="position:absolute;margin-left:55.15pt;margin-top:22.05pt;width:240.85pt;height:94.65pt" coordorigin="1103,441" coordsize="4817,1893">
                <v:shape id="shape_0" ID="图片24" stroked="f" o:allowincell="f" style="position:absolute;left:1103;top:441;width:2190;height:159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3548;top:2065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0;top:1872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4;top:1908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8233" style="position:absolute;left:3721;top:517;width:2199;height:1548">
                  <v:line id="shape_0" from="4928,1107" to="5329,1574" ID="直线 795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任意多边形 8221" coordsize="157,73" path="m0,1c70,18,79,0,97,73c141,58,122,55,157,73e" stroked="t" o:allowincell="f" style="position:absolute;left:4371;top:1839;width:156;height:7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任意多边形 8222" coordsize="97,96" path="m0,0c40,27,63,62,97,96e" stroked="t" o:allowincell="f" style="position:absolute;left:4831;top:1816;width:96;height:9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group id="shape_0" alt="组合 8232" style="position:absolute;left:3721;top:517;width:2199;height:1548">
                    <v:line id="shape_0" from="3863,1209" to="4014,1348" ID="直线 789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973,1214" to="4052,1297" ID="直线 78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17,1159" to="4093,1248" ID="直线 78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065,1107" to="4135,1201" ID="直线 78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15,1059" to="4181,1158" ID="直线 789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39,966" to="4227,1118" ID="直线 78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23,974" to="4277,1081" ID="直线 78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79,937" to="4328,1048" ID="直线 78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37,905" to="4380,1018" ID="直线 79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97,876" to="4435,993" ID="直线 79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3,756" to="4490,971" ID="直线 79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21,832" to="4546,953" ID="直线 79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5,815" to="4604,939" ID="直线 79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51,805" to="4663,928" ID="直线 79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14,798" to="4720,922" ID="直线 79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9,737" to="4779,920" ID="直线 79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7,798" to="4844,922" ID="直线 790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95,805" to="4907,928" ID="直线 790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53,815" to="4971,939" ID="直线 791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11,832" to="5036,953" ID="直线 79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67,756" to="5123,971" ID="直线 79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23,876" to="5160,993" ID="直线 79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7,905" to="5220,1018" ID="直线 79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29,937" to="5277,1048" ID="直线 79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80,974" to="5334,1081" ID="直线 79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0,966" to="5419,1118" ID="直线 79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76,1059" to="5442,1158" ID="直线 79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22,1107" to="5493,1201" ID="直线 79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5,1159" to="5540,1248" ID="直线 79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6,1214" to="5585,1297" ID="直线 79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42,1209" to="5694,1348" ID="直线 79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7923" coordsize="16833,10800" path="l0,21600xee" stroked="t" o:allowincell="f" style="position:absolute;left:4011;top:917;width:1541;height:1147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3721;top:1001;width:225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84;top:517;width:249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13;top:529;width:29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694;top:998;width:225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33;top:1212;width:386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044;top:1298;width:27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414;top:957;width:303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93;top:922;width:271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92;top:1289;width:29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236;top:1413;width:24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98;top:1494;width:279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06;top:1475;width:306;height:2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7936" style="position:absolute;left:4786;top:1735;width:44;height:155">
                      <v:group id="shape_0" alt="组合 7937" style="position:absolute;left:4788;top:1794;width:42;height:95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自选图形 7938" fillcolor="silver" stroked="t" o:allowincell="f" style="position:absolute;left:4788;top:1833;width:41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7939" fillcolor="silver" stroked="t" o:allowincell="f" style="position:absolute;left:4796;top:1794;width:23;height:5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7940" fillcolor="red" stroked="t" o:allowincell="f" style="position:absolute;left:4786;top:1735;width:43;height:92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alt="组合 7941" style="position:absolute;left:4346;top:1717;width:49;height:154">
                      <v:group id="shape_0" alt="组合 7942" style="position:absolute;left:4346;top:1775;width:46;height:96">
                        <v:shape id="shape_0" ID="自选图形 7943" fillcolor="silver" stroked="t" o:allowincell="f" style="position:absolute;left:4346;top:1814;width:45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7944" fillcolor="silver" stroked="t" o:allowincell="f" style="position:absolute;left:4355;top:1775;width:26;height:5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7945" fillcolor="black" stroked="t" o:allowincell="f" style="position:absolute;left:4346;top:1717;width:48;height:91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alt="组合 7946" style="position:absolute;left:5128;top:1745;width:43;height:154">
                      <v:group id="shape_0" alt="组合 7947" style="position:absolute;left:5129;top:1803;width:41;height:96">
                        <v:shape id="shape_0" ID="自选图形 7948" fillcolor="silver" stroked="t" o:allowincell="f" style="position:absolute;left:5129;top:1842;width:40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7949" fillcolor="silver" stroked="t" o:allowincell="f" style="position:absolute;left:5138;top:1803;width:23;height:5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7950" fillcolor="red" stroked="t" o:allowincell="f" style="position:absolute;left:5128;top:1745;width:42;height:90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25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在“用电流表和电压表测电阻”的实验中，电路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甲所示。</w:t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widowControl w:val="false"/>
        <w:spacing w:lineRule="auto" w:line="240"/>
        <w:ind w:firstLine="424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开关闭合前，滑动变阻器的滑片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要移动到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选填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或“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vertAlign w:val="baseline"/>
        </w:rPr>
        <w:t>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端；</w:t>
      </w:r>
    </w:p>
    <w:p>
      <w:pPr>
        <w:pStyle w:val="Normal"/>
        <w:widowControl w:val="false"/>
        <w:spacing w:lineRule="auto" w:line="240"/>
        <w:ind w:left="1025" w:hanging="60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1"/>
          <w:sz w:val="21"/>
          <w:szCs w:val="22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闭合开关，调整滑片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到某一位置后，电压表示数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V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，电流表的示数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乙所示，为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   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，此次测得的结果为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x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eastAsia="Cambria Math" w:cs="Times New Roman" w:ascii="Times New Roman" w:hAnsi="Times New Roman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1"/>
          <w:sz w:val="21"/>
          <w:szCs w:val="21"/>
          <w:vertAlign w:val="baseline"/>
        </w:rPr>
        <w:t>。</w:t>
      </w:r>
    </w:p>
    <w:p>
      <w:pPr>
        <w:pStyle w:val="Normal"/>
        <w:spacing w:lineRule="auto" w:line="240"/>
        <w:ind w:left="480" w:hanging="480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6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在测定小灯泡的电功率实验中，小明设计了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甲所示的电路，其中小灯泡的额定电压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.5V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，电源由两节新干电池串联组成。</w:t>
      </w:r>
    </w:p>
    <w:p>
      <w:pPr>
        <w:pStyle w:val="Normal"/>
        <w:widowControl w:val="false"/>
        <w:spacing w:lineRule="auto" w:line="240"/>
        <w:ind w:left="1145" w:hanging="72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检查仪器时，发现电流表指针位置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乙所示，则应对电流表进行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1145" w:hanging="720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闭合开关，移动变阻器滑片，当电压表的示数如图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丙所示时，小灯泡两端的电压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V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widowControl w:val="false"/>
        <w:spacing w:lineRule="auto" w:line="240"/>
        <w:ind w:left="988" w:hanging="566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实验时，观察小灯泡在三种电压下的发光情况。</w:t>
      </w: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若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小灯泡正常发光时电流表示数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.32A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，则它的额定功率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W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widowControl w:val="false"/>
        <w:spacing w:lineRule="auto" w:line="240"/>
        <w:ind w:left="988" w:hanging="566"/>
        <w:jc w:val="both"/>
        <w:textAlignment w:val="center"/>
        <w:rPr>
          <w:rFonts w:ascii="Calibri" w:hAnsi="Calibri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Cambria Math" w:hAnsi="Cambria Math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Cambria Math" w:hAnsi="Cambria Math" w:cs="Times New Roman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在电压表示数为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.8V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时，小灯泡发出很亮的光，过一会后小灯泡烧坏了，此时电压表的示数为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V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widowControl w:val="false"/>
        <w:spacing w:lineRule="auto" w:line="240"/>
        <w:ind w:left="905" w:hanging="480"/>
        <w:jc w:val="both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小灯泡的亮度是由实际功率决定的，若将标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20V 40W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灯泡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和标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20V 60W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灯泡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串联后接到庭照明电路中，灯泡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Times New Roman"/>
          <w:spacing w:val="0"/>
          <w:w w:val="100"/>
          <w:kern w:val="0"/>
          <w:position w:val="0"/>
          <w:sz w:val="24"/>
          <w:u w:val="single"/>
          <w:vertAlign w:val="baseline"/>
        </w:rPr>
        <w:t xml:space="preserve">   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u w:val="single"/>
          <w:vertAlign w:val="baseline"/>
        </w:rPr>
        <w:t>　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更亮。</w:t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  <w:lang w:val="en-US" w:eastAsia="en-US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9300</wp:posOffset>
                </wp:positionH>
                <wp:positionV relativeFrom="paragraph">
                  <wp:posOffset>13970</wp:posOffset>
                </wp:positionV>
                <wp:extent cx="4662805" cy="1379220"/>
                <wp:effectExtent l="0" t="0" r="0" b="0"/>
                <wp:wrapNone/>
                <wp:docPr id="20" name="组合 82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62720" cy="1379160"/>
                          <a:chOff x="0" y="0"/>
                          <a:chExt cx="4662720" cy="1379160"/>
                        </a:xfrm>
                      </wpg:grpSpPr>
                      <wpg:grpSp>
                        <wpg:cNvGrpSpPr/>
                        <wpg:grpSpPr>
                          <a:xfrm>
                            <a:off x="1889640" y="162000"/>
                            <a:ext cx="1335240" cy="929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35240" cy="929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9160" y="385920"/>
                                <a:ext cx="9648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360" y="389880"/>
                                <a:ext cx="507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800" y="354240"/>
                                <a:ext cx="48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680" y="321840"/>
                                <a:ext cx="450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9360" y="291240"/>
                                <a:ext cx="417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" y="232200"/>
                                <a:ext cx="565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7760" y="237240"/>
                                <a:ext cx="349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4120" y="213840"/>
                                <a:ext cx="3096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0840" y="192960"/>
                                <a:ext cx="28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9000" y="175320"/>
                                <a:ext cx="2412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040" y="98280"/>
                                <a:ext cx="363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146520"/>
                                <a:ext cx="158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8520" y="136440"/>
                                <a:ext cx="1224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9200" y="129960"/>
                                <a:ext cx="82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0240" y="124920"/>
                                <a:ext cx="43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640" y="86760"/>
                                <a:ext cx="0" cy="11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8000" y="124920"/>
                                <a:ext cx="4320" cy="79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4720" y="129960"/>
                                <a:ext cx="828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1440" y="136440"/>
                                <a:ext cx="1224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160" y="146520"/>
                                <a:ext cx="1584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3800" y="98280"/>
                                <a:ext cx="3636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9440" y="175320"/>
                                <a:ext cx="24120" cy="7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4360" y="192960"/>
                                <a:ext cx="2808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6760" y="213840"/>
                                <a:ext cx="30960" cy="7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9160" y="237240"/>
                                <a:ext cx="3492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0840" y="232200"/>
                                <a:ext cx="5652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291240"/>
                                <a:ext cx="4176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9160" y="321840"/>
                                <a:ext cx="45000" cy="59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6520" y="354240"/>
                                <a:ext cx="482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2800" y="389880"/>
                                <a:ext cx="507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6920" y="385920"/>
                                <a:ext cx="96480" cy="8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840" y="201240"/>
                                <a:ext cx="978480" cy="728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91960"/>
                                <a:ext cx="14292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2360" y="0"/>
                                <a:ext cx="1580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12880" y="0"/>
                                <a:ext cx="1886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91960" y="305280"/>
                                <a:ext cx="1436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83200" y="388080"/>
                                <a:ext cx="245160" cy="224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5080" y="442440"/>
                                <a:ext cx="1728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09680" y="248040"/>
                                <a:ext cx="1922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9000" y="243000"/>
                                <a:ext cx="1728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99720" y="436680"/>
                                <a:ext cx="18864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34800" y="538920"/>
                                <a:ext cx="1573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97600" y="589680"/>
                                <a:ext cx="177120" cy="182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31240" y="601920"/>
                                <a:ext cx="19512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15960" y="720720"/>
                                <a:ext cx="2736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6720"/>
                                  <a:ext cx="2592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5920" cy="363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5120" cy="334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5832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5520" y="709200"/>
                                <a:ext cx="3096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36720"/>
                                  <a:ext cx="2916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9160" cy="363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7280" cy="33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0960" cy="57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33400" y="726840"/>
                                <a:ext cx="26640" cy="97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37080"/>
                                  <a:ext cx="25560" cy="60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840"/>
                                    <a:ext cx="25560" cy="3636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14760" cy="3312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6640" cy="579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137880" y="518040"/>
                              <a:ext cx="426600" cy="7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19640" y="179640"/>
                            <a:ext cx="1243440" cy="942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243440" cy="942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0840" y="419040"/>
                                <a:ext cx="900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6360" y="422280"/>
                                <a:ext cx="4716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388800"/>
                                <a:ext cx="450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000" y="357480"/>
                                <a:ext cx="424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" y="328320"/>
                                <a:ext cx="39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920" y="271080"/>
                                <a:ext cx="5256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600" y="276120"/>
                                <a:ext cx="324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7080" y="253440"/>
                                <a:ext cx="29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1640" y="233640"/>
                                <a:ext cx="25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6920" y="216000"/>
                                <a:ext cx="223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8160" y="142200"/>
                                <a:ext cx="3420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000" y="188640"/>
                                <a:ext cx="151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7440" y="179280"/>
                                <a:ext cx="122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5600" y="172800"/>
                                <a:ext cx="82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3760" y="167760"/>
                                <a:ext cx="432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2280" y="131040"/>
                                <a:ext cx="0" cy="11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36120" y="167760"/>
                                <a:ext cx="4320" cy="76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0320" y="172800"/>
                                <a:ext cx="828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520" y="179280"/>
                                <a:ext cx="12240" cy="7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9440" y="188640"/>
                                <a:ext cx="1512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560" y="142200"/>
                                <a:ext cx="34200" cy="13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4960" y="216000"/>
                                <a:ext cx="223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6640" y="233640"/>
                                <a:ext cx="25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8680" y="253440"/>
                                <a:ext cx="2916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8200" y="276120"/>
                                <a:ext cx="3240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7720" y="271080"/>
                                <a:ext cx="5256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5440" y="328320"/>
                                <a:ext cx="3924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1720" y="357480"/>
                                <a:ext cx="4248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6920" y="388800"/>
                                <a:ext cx="450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1760" y="422280"/>
                                <a:ext cx="4716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4080" y="419040"/>
                                <a:ext cx="90000" cy="86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040" y="241200"/>
                                <a:ext cx="910440" cy="70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77560"/>
                                <a:ext cx="13320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19320" y="0"/>
                                <a:ext cx="179640" cy="162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49880" y="9000"/>
                                <a:ext cx="1760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09160" y="294840"/>
                                <a:ext cx="13392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51440" y="420480"/>
                                <a:ext cx="324360" cy="2163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5760" y="443880"/>
                                <a:ext cx="16056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62520" y="287640"/>
                                <a:ext cx="217800" cy="2005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51240" y="264960"/>
                                <a:ext cx="22716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49320" y="468000"/>
                                <a:ext cx="25344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2880" y="566640"/>
                                <a:ext cx="19440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2200" y="590040"/>
                                <a:ext cx="271080" cy="176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480" y="588600"/>
                                <a:ext cx="233640" cy="176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06960" y="741240"/>
                                <a:ext cx="25560" cy="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5280"/>
                                  <a:ext cx="24120" cy="5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24120" cy="349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14040" cy="32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5560" cy="5652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5960" y="730440"/>
                                <a:ext cx="29160" cy="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5280"/>
                                  <a:ext cx="28080" cy="59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4120"/>
                                    <a:ext cx="28080" cy="349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6560" cy="324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9160" cy="558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8920" y="747360"/>
                                <a:ext cx="24840" cy="93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5640"/>
                                  <a:ext cx="23400" cy="57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400"/>
                                    <a:ext cx="23400" cy="342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320" y="0"/>
                                    <a:ext cx="13320" cy="316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4840" cy="558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656280" y="278280"/>
                              <a:ext cx="112320" cy="32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623520" y="770760"/>
                              <a:ext cx="134280" cy="47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58200" y="765000"/>
                              <a:ext cx="145800" cy="71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8" name="图片24" descr=""/>
                          <pic:cNvPicPr/>
                        </pic:nvPicPr>
                        <pic:blipFill>
                          <a:blip r:embed="rId41"/>
                          <a:srcRect l="0" t="0" r="56179" b="0"/>
                          <a:stretch/>
                        </pic:blipFill>
                        <pic:spPr>
                          <a:xfrm>
                            <a:off x="0" y="0"/>
                            <a:ext cx="1786320" cy="128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1040" y="1232640"/>
                            <a:ext cx="405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7520" y="1031400"/>
                            <a:ext cx="405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82160" y="1062360"/>
                            <a:ext cx="405720" cy="1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231" style="position:absolute;margin-left:59pt;margin-top:1.1pt;width:367.15pt;height:108.6pt" coordorigin="1180,22" coordsize="7343,2172">
                <v:group id="shape_0" alt="组合 8227" style="position:absolute;left:4156;top:277;width:2103;height:1464">
                  <v:group id="shape_0" alt="组合 8160" style="position:absolute;left:4156;top:277;width:2103;height:1464">
                    <v:line id="shape_0" from="4202,885" to="4353,1024" ID="直线 816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12,891" to="4391,973" ID="直线 816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357,835" to="4432,924" ID="直线 816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4,784" to="4474,877" ID="直线 81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54,736" to="4519,834" ID="直线 8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78,643" to="4566,795" ID="直线 816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2,651" to="4616,757" ID="直线 81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19,614" to="4667,724" ID="直线 81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77,581" to="4720,694" ID="直线 8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37,553" to="4774,669" ID="直线 81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773,432" to="4829,647" ID="直线 81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1,508" to="4885,629" ID="直线 81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25,492" to="4943,615" ID="直线 81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89,482" to="5001,605" ID="直线 81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54,474" to="5060,598" ID="直线 81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19,414" to="5119,597" ID="直线 81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176,474" to="5182,598" ID="直线 817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34,482" to="5246,605" ID="直线 817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92,492" to="5310,615" ID="直线 817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50,508" to="5374,629" ID="直线 818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06,432" to="5462,647" ID="直线 818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62,553" to="5499,669" ID="直线 818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17,581" to="5560,694" ID="直线 81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68,614" to="5616,724" ID="直线 81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19,651" to="5673,757" ID="直线 81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69,643" to="5757,795" ID="直线 81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6,736" to="5781,834" ID="直线 81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61,784" to="5831,877" ID="直线 81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04,835" to="5879,924" ID="直线 81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45,891" to="5924,973" ID="直线 81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83,885" to="6034,1024" ID="直线 81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8192" coordsize="16833,10800" path="l0,21600xee" stroked="t" o:allowincell="f" style="position:absolute;left:4351;top:594;width:1540;height:114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4156;top:737;width:224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95;top:277;width:248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36;top:277;width:296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033;top:758;width:225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74;top:888;width:385;height:35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84;top:974;width:27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801;top:668;width:302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304;top:660;width:271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0;top:965;width:296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683;top:1126;width:247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097;top:1206;width:278;height:28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65;top:1225;width:306;height:2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8205" style="position:absolute;left:5126;top:1412;width:43;height:154">
                      <v:group id="shape_0" alt="组合 8206" style="position:absolute;left:5127;top:1470;width:41;height:96">
                        <v:shape id="shape_0" ID="自选图形 8207" fillcolor="silver" stroked="t" o:allowincell="f" style="position:absolute;left:5127;top:1509;width:40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8208" fillcolor="silver" stroked="t" o:allowincell="f" style="position:absolute;left:5135;top:1470;width:23;height:52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8209" fillcolor="red" stroked="t" o:allowincell="f" style="position:absolute;left:5126;top:1412;width:42;height:91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alt="组合 8210" style="position:absolute;left:4684;top:1394;width:49;height:154">
                      <v:group id="shape_0" alt="组合 8211" style="position:absolute;left:4685;top:1452;width:46;height:96">
                        <v:shape id="shape_0" ID="自选图形 8212" fillcolor="silver" stroked="t" o:allowincell="f" style="position:absolute;left:4685;top:1491;width:45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8213" fillcolor="silver" stroked="t" o:allowincell="f" style="position:absolute;left:4694;top:1452;width:26;height:5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8214" fillcolor="black" stroked="t" o:allowincell="f" style="position:absolute;left:4684;top:1394;width:48;height:90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alt="组合 8215" style="position:absolute;left:5468;top:1422;width:42;height:154">
                      <v:group id="shape_0" alt="组合 8216" style="position:absolute;left:5469;top:1480;width:40;height:97">
                        <v:shape id="shape_0" ID="自选图形 8217" fillcolor="silver" stroked="t" o:allowincell="f" style="position:absolute;left:5469;top:1519;width:39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8218" fillcolor="silver" stroked="t" o:allowincell="f" style="position:absolute;left:5476;top:1480;width:22;height:5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8219" fillcolor="red" stroked="t" o:allowincell="f" style="position:absolute;left:5468;top:1422;width:41;height:90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4373,1093" to="5044,1205" ID="直线 8220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group id="shape_0" alt="组合 8228" style="position:absolute;left:6565;top:305;width:1958;height:1485">
                  <v:group id="shape_0" alt="组合 8096" style="position:absolute;left:6565;top:305;width:1958;height:1485">
                    <v:line id="shape_0" from="6661,965" to="6802,1100" ID="直线 809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64,970" to="6837,1050" ID="直线 809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05,917" to="6875,1003" ID="直线 809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49,868" to="6915,958" ID="直线 810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96,822" to="6957,916" ID="直线 810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18,732" to="7000,878" ID="直线 810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96,740" to="7046,843" ID="直线 810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9,704" to="7094,811" ID="直线 8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03,673" to="7143,782" ID="直线 810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9,645" to="7193,757" ID="直线 81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2,529" to="7245,736" ID="直线 810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74,602" to="7297,719" ID="直线 810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33,587" to="7351,705" ID="直线 81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93,577" to="7405,695" ID="直线 811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53,569" to="7459,689" ID="直线 8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14,511" to="7514,687" ID="直线 81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7,569" to="7573,689" ID="直线 811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21,577" to="7633,695" ID="直线 811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5,587" to="7693,705" ID="直线 811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0,602" to="7753,719" ID="直线 811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82,529" to="7835,736" ID="直线 811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33,645" to="7867,757" ID="直线 811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83,673" to="7923,782" ID="直线 811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33,704" to="7978,811" ID="直线 812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0,740" to="8030,843" ID="直线 812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26,732" to="8108,878" ID="直线 812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70,822" to="8131,916" ID="直线 812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11,868" to="8177,958" ID="直线 812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1,917" to="8221,1003" ID="直线 812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90,970" to="8263,1050" ID="直线 812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25,965" to="8366,1100" ID="直线 812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8128" coordsize="16833,10800" path="l0,21600xee" stroked="t" o:allowincell="f" style="position:absolute;left:6800;top:685;width:1433;height:1104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6565;top:742;width:209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68;top:305;width:282;height:2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46;top:319;width:276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312;top:769;width:210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276;top:967;width:510;height:34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716;top:1004;width:252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36;top:758;width:342;height:31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91;top:722;width:357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60;top:1042;width:398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995;top:1197;width:305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6;top:1234;width:426;height:27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95;top:1232;width:367;height:27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8141" style="position:absolute;left:7521;top:1472;width:40;height:149">
                      <v:group id="shape_0" alt="组合 8142" style="position:absolute;left:7522;top:1528;width:38;height:93">
                        <v:shape id="shape_0" ID="自选图形 8143" fillcolor="silver" stroked="t" o:allowincell="f" style="position:absolute;left:7522;top:1566;width:37;height:5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8144" fillcolor="silver" stroked="t" o:allowincell="f" style="position:absolute;left:7529;top:1528;width:21;height:5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8145" fillcolor="red" stroked="t" o:allowincell="f" style="position:absolute;left:7521;top:1472;width:39;height:88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alt="组合 8146" style="position:absolute;left:7110;top:1455;width:46;height:149">
                      <v:group id="shape_0" alt="组合 8147" style="position:absolute;left:7111;top:1511;width:44;height:93">
                        <v:shape id="shape_0" ID="自选图形 8148" fillcolor="silver" stroked="t" o:allowincell="f" style="position:absolute;left:7111;top:1549;width:43;height:54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8149" fillcolor="silver" stroked="t" o:allowincell="f" style="position:absolute;left:7119;top:1511;width:25;height:5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8150" fillcolor="black" stroked="t" o:allowincell="f" style="position:absolute;left:7110;top:1455;width:45;height:87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alt="组合 8151" style="position:absolute;left:7839;top:1482;width:39;height:147">
                      <v:group id="shape_0" alt="组合 8152" style="position:absolute;left:7840;top:1538;width:37;height:91">
                        <v:shape id="shape_0" ID="自选图形 8153" fillcolor="silver" stroked="t" o:allowincell="f" style="position:absolute;left:7840;top:1575;width:36;height:53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8154" fillcolor="silver" stroked="t" o:allowincell="f" style="position:absolute;left:7847;top:1538;width:20;height:49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8155" fillcolor="red" stroked="t" o:allowincell="f" style="position:absolute;left:7839;top:1482;width:38;height:87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7599,743" to="7775,1260" ID="直线 815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8157" stroked="t" o:allowincell="f" style="position:absolute;left:7547;top:1519;width:210;height:74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8158" stroked="t" o:allowincell="f" style="position:absolute;left:7129;top:1510;width:229;height:11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ID="图片24" stroked="f" o:allowincell="f" style="position:absolute;left:1180;top:22;width:2812;height:2015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4079;top:1963;width:63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8;top:1646;width:63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6;top:1695;width:638;height:23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480" w:hanging="482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2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2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2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2"/>
        <w:textAlignment w:val="center"/>
        <w:rPr>
          <w:rFonts w:ascii="Times New Roman" w:hAnsi="Times New Roman" w:eastAsia="黑体" w:cs="Times New Roman"/>
          <w:b/>
          <w:b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黑体" w:cs="Times New Roman" w:ascii="Times New Roman" w:hAnsi="Times New Roman"/>
          <w:b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2"/>
        <w:textAlignment w:val="center"/>
        <w:rPr>
          <w:rFonts w:ascii="楷体" w:hAnsi="楷体" w:eastAsia="楷体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 w:eastAsia="黑体"/>
          <w:b/>
          <w:spacing w:val="0"/>
          <w:w w:val="100"/>
          <w:kern w:val="0"/>
          <w:position w:val="0"/>
          <w:sz w:val="24"/>
          <w:vertAlign w:val="baseline"/>
        </w:rPr>
        <w:t>五、综合应用题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6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7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9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8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题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9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，共</w:t>
      </w:r>
      <w:r>
        <w:rPr>
          <w:rFonts w:eastAsia="楷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4</w:t>
      </w:r>
      <w:r>
        <w:rPr>
          <w:rFonts w:ascii="Times New Roman" w:hAnsi="Times New Roman" w:cs="Times New Roman" w:eastAsia="楷体"/>
          <w:spacing w:val="0"/>
          <w:w w:val="100"/>
          <w:kern w:val="0"/>
          <w:position w:val="0"/>
          <w:sz w:val="24"/>
          <w:vertAlign w:val="baseline"/>
        </w:rPr>
        <w:t>分）</w:t>
      </w:r>
      <w:r>
        <w:rPr>
          <w:rFonts w:ascii="楷体" w:hAnsi="楷体" w:cs="Times New Roman" w:eastAsia="楷体"/>
          <w:color w:val="000000"/>
          <w:spacing w:val="0"/>
          <w:w w:val="100"/>
          <w:kern w:val="0"/>
          <w:position w:val="0"/>
          <w:sz w:val="24"/>
          <w:vertAlign w:val="baseline"/>
        </w:rPr>
        <w:t>解答时能列出合理的式子、计算结果正确、结果带有单位的可给满分。请将解答过程写在答题卡上）</w:t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利用燃烧酒精给水加热，使质量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水温度升高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0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[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水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.2×103J/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kg</w:t>
      </w:r>
      <w:r>
        <w:rPr>
          <w:rFonts w:cs="宋体"/>
          <w:spacing w:val="0"/>
          <w:w w:val="100"/>
          <w:kern w:val="0"/>
          <w:position w:val="0"/>
          <w:sz w:val="24"/>
          <w:vertAlign w:val="baseline"/>
        </w:rPr>
        <w:t>•℃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，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q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酒精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.0×107J/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]</w:t>
      </w:r>
    </w:p>
    <w:p>
      <w:pPr>
        <w:pStyle w:val="Normal"/>
        <w:spacing w:lineRule="auto" w:line="240"/>
        <w:ind w:left="477" w:hanging="52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求水吸收的热量是多少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J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？</w:t>
      </w:r>
    </w:p>
    <w:p>
      <w:pPr>
        <w:pStyle w:val="Normal"/>
        <w:spacing w:lineRule="auto" w:line="240"/>
        <w:ind w:left="477" w:hanging="52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若完全燃烧酒精产生的热量全部被水吸收，则需要完全燃烧多少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酒精？</w:t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410075</wp:posOffset>
                </wp:positionH>
                <wp:positionV relativeFrom="paragraph">
                  <wp:posOffset>1353820</wp:posOffset>
                </wp:positionV>
                <wp:extent cx="1289685" cy="1143635"/>
                <wp:effectExtent l="0" t="0" r="0" b="0"/>
                <wp:wrapNone/>
                <wp:docPr id="21" name="组合 80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9520" cy="1143720"/>
                          <a:chOff x="0" y="0"/>
                          <a:chExt cx="1289520" cy="1143720"/>
                        </a:xfrm>
                      </wpg:grpSpPr>
                      <wps:wsp>
                        <wps:cNvSpPr txBox="1"/>
                        <wps:spPr>
                          <a:xfrm>
                            <a:off x="569520" y="983520"/>
                            <a:ext cx="3808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图片24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0" y="0"/>
                            <a:ext cx="1289520" cy="100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088" style="position:absolute;margin-left:347.25pt;margin-top:106.6pt;width:101.55pt;height:90.05pt" coordorigin="6945,2132" coordsize="2031,1801">
                <v:shape id="shape_0" stroked="f" o:allowincell="f" style="position:absolute;left:7842;top:3681;width:599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24" stroked="f" o:allowincell="f" style="position:absolute;left:6945;top:2132;width:2030;height:1575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为了进一步理解所学知识，朝阳中学物理兴趣小组组装了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7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的装置。一辆质量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3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玩具电动小车放置在粗糙水平桌面上，其与桌面间的滑动摩擦力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N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一根不可伸长的细绳一端固定在小车尾部，另一端依次跨过定滑轮、动滑轮后固定在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O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点，两滑轮质量都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05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当小车向右运动，借助细绳、滑轮带动质量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2kg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物体以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1m/s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速度沿竖直方向匀速</w:t>
      </w:r>
    </w:p>
    <w:p>
      <w:pPr>
        <w:pStyle w:val="Normal"/>
        <w:spacing w:lineRule="auto" w:line="240"/>
        <w:ind w:left="480" w:hanging="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上升，不计细绳与两滑轮之间的摩擦，不考虑空气阻力，求：</w:t>
      </w:r>
    </w:p>
    <w:p>
      <w:pPr>
        <w:pStyle w:val="Normal"/>
        <w:spacing w:lineRule="auto" w:line="240"/>
        <w:ind w:left="477" w:hanging="52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细绳的拉力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F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240"/>
        <w:ind w:left="477" w:hanging="52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滑轮组的机械效率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η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spacing w:lineRule="auto" w:line="240"/>
        <w:ind w:left="477" w:hanging="52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玩具电动小车牵引力的功率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P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。</w:t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9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如图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8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所示，灯泡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标有“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6V 3W”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字样（不考虑灯丝电阻变化），定值电阻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＝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8Ω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，当开关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全部闭合时，灯泡正常发光，电流表示数为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75A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．求：</w:t>
      </w:r>
    </w:p>
    <w:p>
      <w:pPr>
        <w:pStyle w:val="Normal"/>
        <w:widowControl w:val="false"/>
        <w:spacing w:lineRule="auto" w:line="240"/>
        <w:ind w:left="477" w:hanging="52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7180</wp:posOffset>
                </wp:positionH>
                <wp:positionV relativeFrom="paragraph">
                  <wp:posOffset>15875</wp:posOffset>
                </wp:positionV>
                <wp:extent cx="1290955" cy="1113790"/>
                <wp:effectExtent l="0" t="0" r="0" b="0"/>
                <wp:wrapNone/>
                <wp:docPr id="22" name="组合 80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0960" cy="1113840"/>
                          <a:chOff x="0" y="0"/>
                          <a:chExt cx="1290960" cy="1113840"/>
                        </a:xfrm>
                      </wpg:grpSpPr>
                      <wps:wsp>
                        <wps:cNvSpPr txBox="1"/>
                        <wps:spPr>
                          <a:xfrm>
                            <a:off x="411480" y="94356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图片24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0" y="0"/>
                            <a:ext cx="1290960" cy="99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8090" style="position:absolute;margin-left:323.4pt;margin-top:1.25pt;width:101.65pt;height:87.7pt" coordorigin="6468,25" coordsize="2033,1754">
                <v:shape id="shape_0" stroked="f" o:allowincell="f" style="position:absolute;left:7116;top:1511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24" stroked="f" o:allowincell="f" style="position:absolute;left:6468;top:25;width:2032;height:156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电源电压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U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；</w:t>
      </w:r>
    </w:p>
    <w:p>
      <w:pPr>
        <w:pStyle w:val="Normal"/>
        <w:widowControl w:val="false"/>
        <w:spacing w:lineRule="auto" w:line="240"/>
        <w:ind w:left="477" w:hanging="52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定值电阻</w:t>
      </w:r>
      <w:r>
        <w:rPr>
          <w:rFonts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R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的大小；</w:t>
      </w:r>
    </w:p>
    <w:p>
      <w:pPr>
        <w:pStyle w:val="Normal"/>
        <w:widowControl w:val="false"/>
        <w:spacing w:lineRule="auto" w:line="240"/>
        <w:ind w:left="477" w:hanging="52"/>
        <w:jc w:val="both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）当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1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闭合，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2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、</w:t>
      </w: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S3</w:t>
      </w:r>
      <w:r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vertAlign w:val="baseline"/>
        </w:rPr>
        <w:t>断开时，电路消耗的功率。</w:t>
      </w:r>
      <w:r>
        <w:br w:type="page"/>
      </w:r>
    </w:p>
    <w:p>
      <w:pPr>
        <w:pStyle w:val="Normal"/>
        <w:widowControl/>
        <w:spacing w:lineRule="auto" w:line="240"/>
        <w:jc w:val="center"/>
        <w:textAlignment w:val="center"/>
        <w:rPr>
          <w:rFonts w:ascii="黑体" w:hAnsi="黑体" w:eastAsia="黑体" w:cs="宋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宋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环江县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0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～</w:t>
      </w:r>
      <w:r>
        <w:rPr>
          <w:rFonts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2021</w:t>
      </w:r>
      <w:r>
        <w:rPr>
          <w:rFonts w:ascii="黑体" w:hAnsi="黑体" w:cs="宋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学年度上学期期末测试试题卷</w:t>
      </w:r>
    </w:p>
    <w:p>
      <w:pPr>
        <w:pStyle w:val="Normal"/>
        <w:spacing w:lineRule="auto" w:line="240"/>
        <w:jc w:val="center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32"/>
          <w:sz w:val="32"/>
          <w:szCs w:val="32"/>
          <w:vertAlign w:val="baseline"/>
        </w:rPr>
        <w:t>评分标准及参考答案</w:t>
      </w:r>
    </w:p>
    <w:p>
      <w:pPr>
        <w:pStyle w:val="Normal"/>
        <w:widowControl/>
        <w:spacing w:lineRule="auto" w:line="240"/>
        <w:jc w:val="center"/>
        <w:textAlignment w:val="center"/>
        <w:rPr>
          <w:rFonts w:ascii="黑体" w:hAnsi="黑体" w:eastAsia="黑体" w:cs="宋体"/>
          <w:b/>
          <w:b/>
          <w:spacing w:val="0"/>
          <w:w w:val="100"/>
          <w:kern w:val="0"/>
          <w:position w:val="0"/>
          <w:sz w:val="48"/>
          <w:sz w:val="48"/>
          <w:szCs w:val="48"/>
          <w:vertAlign w:val="baseline"/>
        </w:rPr>
      </w:pPr>
      <w:r>
        <w:rPr>
          <w:rFonts w:ascii="黑体" w:hAnsi="黑体" w:cs="宋体" w:eastAsia="黑体"/>
          <w:b/>
          <w:spacing w:val="0"/>
          <w:w w:val="100"/>
          <w:kern w:val="0"/>
          <w:position w:val="0"/>
          <w:sz w:val="48"/>
          <w:sz w:val="48"/>
          <w:szCs w:val="48"/>
          <w:vertAlign w:val="baseline"/>
        </w:rPr>
        <w:t>九年级  物理</w:t>
      </w:r>
    </w:p>
    <w:p>
      <w:pPr>
        <w:pStyle w:val="Normal"/>
        <w:spacing w:lineRule="auto" w:line="240"/>
        <w:jc w:val="center"/>
        <w:textAlignment w:val="center"/>
        <w:rPr>
          <w:rFonts w:ascii="楷体" w:hAnsi="楷体" w:eastAsia="楷体" w:cs="楷体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rPr>
          <w:rFonts w:ascii="楷体" w:hAnsi="楷体" w:cs="楷体" w:eastAsia="楷体"/>
          <w:spacing w:val="0"/>
          <w:w w:val="100"/>
          <w:kern w:val="0"/>
          <w:position w:val="0"/>
          <w:sz w:val="24"/>
          <w:sz w:val="24"/>
          <w:szCs w:val="20"/>
          <w:vertAlign w:val="baseline"/>
        </w:rPr>
        <w:t>（本答案仅供评卷时参考，如有错漏请自行更正）</w:t>
      </w:r>
    </w:p>
    <w:p>
      <w:pPr>
        <w:pStyle w:val="Normal"/>
        <w:spacing w:lineRule="auto" w:line="240"/>
        <w:ind w:left="480" w:hanging="480"/>
        <w:textAlignment w:val="center"/>
        <w:rPr>
          <w:rFonts w:eastAsia="楷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楷体"/>
          <w:spacing w:val="0"/>
          <w:w w:val="100"/>
          <w:kern w:val="0"/>
          <w:position w:val="0"/>
          <w:sz w:val="24"/>
          <w:sz w:val="24"/>
          <w:vertAlign w:val="baseline"/>
        </w:rPr>
        <w:t>一、单项选择题</w:t>
      </w:r>
      <w:r>
        <w:rPr>
          <w:rFonts w:cs="楷体" w:eastAsia="楷体"/>
          <w:spacing w:val="0"/>
          <w:w w:val="100"/>
          <w:kern w:val="0"/>
          <w:position w:val="0"/>
          <w:sz w:val="24"/>
          <w:sz w:val="24"/>
          <w:vertAlign w:val="baseline"/>
        </w:rPr>
        <w:t>（每小题</w:t>
      </w:r>
      <w:r>
        <w:rPr>
          <w:rFonts w:eastAsia="楷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cs="楷体" w:eastAsia="楷体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楷体"/>
          <w:spacing w:val="0"/>
          <w:w w:val="100"/>
          <w:kern w:val="0"/>
          <w:position w:val="0"/>
          <w:sz w:val="24"/>
          <w:sz w:val="24"/>
          <w:vertAlign w:val="baseline"/>
        </w:rPr>
        <w:t>36</w:t>
      </w:r>
      <w:r>
        <w:rPr>
          <w:rFonts w:cs="楷体" w:eastAsia="楷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tbl>
      <w:tblPr>
        <w:tblW w:w="8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  <w:gridCol w:w="596"/>
      </w:tblGrid>
      <w:tr>
        <w:trPr>
          <w:trHeight w:val="55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华文中宋" w:hAnsi="华文中宋" w:eastAsia="华文中宋" w:cs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华文中宋" w:hAnsi="华文中宋" w:cs="华文中宋"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题目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3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4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9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宋体" w:hAnsi="宋体"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cs="宋体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12</w:t>
            </w:r>
          </w:p>
        </w:tc>
      </w:tr>
      <w:tr>
        <w:trPr>
          <w:trHeight w:val="550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ascii="华文中宋" w:hAnsi="华文中宋" w:eastAsia="华文中宋" w:cs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ascii="华文中宋" w:hAnsi="华文中宋" w:cs="华文中宋"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答案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C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D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480" w:hanging="480"/>
              <w:jc w:val="center"/>
              <w:textAlignment w:val="center"/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</w:pPr>
            <w:r>
              <w:rPr>
                <w:rFonts w:eastAsia="华文中宋"/>
                <w:spacing w:val="0"/>
                <w:w w:val="100"/>
                <w:kern w:val="0"/>
                <w:position w:val="0"/>
                <w:sz w:val="24"/>
                <w:sz w:val="24"/>
                <w:vertAlign w:val="baseline"/>
              </w:rPr>
              <w:t>B</w:t>
            </w:r>
          </w:p>
        </w:tc>
      </w:tr>
    </w:tbl>
    <w:p>
      <w:pPr>
        <w:pStyle w:val="Normal"/>
        <w:spacing w:lineRule="auto" w:line="240"/>
        <w:textAlignment w:val="center"/>
        <w:rPr>
          <w:rFonts w:eastAsia="楷体"/>
          <w:b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二、填空题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（每空</w:t>
      </w:r>
      <w:r>
        <w:rPr>
          <w:rFonts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240"/>
        <w:ind w:firstLine="424"/>
        <w:textAlignment w:val="center"/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3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变小；变小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4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降低；减少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做功；压缩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bCs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bCs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bCs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bCs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bCs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0.1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</w:p>
    <w:p>
      <w:pPr>
        <w:pStyle w:val="Normal"/>
        <w:spacing w:lineRule="auto" w:line="240"/>
        <w:ind w:firstLine="424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  <w:t>并；不能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  <w:lang w:bidi="he-IL"/>
        </w:rPr>
        <w:t>10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  <w:lang w:bidi="he-IL"/>
        </w:rPr>
        <w:t>；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  <w:lang w:bidi="he-IL"/>
        </w:rPr>
        <w:t xml:space="preserve">10  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  <w:lang w:bidi="he-IL"/>
        </w:rPr>
        <w:t xml:space="preserve">    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  <w:lang w:bidi="he-IL"/>
        </w:rPr>
        <w:t>19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  <w:lang w:bidi="he-IL"/>
        </w:rPr>
        <w:t>．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  <w:t>2071.8  1500</w:t>
      </w:r>
      <w:r>
        <w:rPr>
          <w:rFonts w:cs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0.5  10</w:t>
      </w:r>
    </w:p>
    <w:p>
      <w:pPr>
        <w:pStyle w:val="Normal"/>
        <w:spacing w:lineRule="auto" w:line="240"/>
        <w:textAlignment w:val="center"/>
        <w:rPr>
          <w:rFonts w:eastAsia="楷体"/>
          <w:b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三、作图题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（每图</w:t>
      </w:r>
      <w:r>
        <w:rPr>
          <w:rFonts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spacing w:lineRule="auto" w:line="24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drawing>
          <wp:anchor behindDoc="0" distT="0" distB="0" distL="0" distR="0" simplePos="0" locked="0" layoutInCell="0" allowOverlap="1" relativeHeight="45">
            <wp:simplePos x="0" y="0"/>
            <wp:positionH relativeFrom="column">
              <wp:posOffset>2829560</wp:posOffset>
            </wp:positionH>
            <wp:positionV relativeFrom="paragraph">
              <wp:posOffset>266700</wp:posOffset>
            </wp:positionV>
            <wp:extent cx="1075055" cy="1085215"/>
            <wp:effectExtent l="0" t="0" r="0" b="0"/>
            <wp:wrapSquare wrapText="bothSides"/>
            <wp:docPr id="23" name="图片 8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823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3751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055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21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．如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下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>图。</w:t>
      </w:r>
    </w:p>
    <w:p>
      <w:pPr>
        <w:pStyle w:val="Normal"/>
        <w:spacing w:lineRule="auto" w:line="24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drawing>
          <wp:anchor behindDoc="0" distT="0" distB="0" distL="0" distR="0" simplePos="0" locked="0" layoutInCell="0" allowOverlap="1" relativeHeight="44">
            <wp:simplePos x="0" y="0"/>
            <wp:positionH relativeFrom="column">
              <wp:posOffset>454660</wp:posOffset>
            </wp:positionH>
            <wp:positionV relativeFrom="paragraph">
              <wp:posOffset>34925</wp:posOffset>
            </wp:positionV>
            <wp:extent cx="1399540" cy="883920"/>
            <wp:effectExtent l="0" t="0" r="0" b="0"/>
            <wp:wrapSquare wrapText="bothSides"/>
            <wp:docPr id="2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1" t="-31" r="-21" b="4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883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ind w:firstLine="48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240"/>
        <w:textAlignment w:val="center"/>
        <w:rPr>
          <w:rFonts w:eastAsia="楷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vertAlign w:val="baseline"/>
        </w:rPr>
        <w:t>四、实验探究题（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，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6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共</w:t>
      </w:r>
      <w:r>
        <w:rPr>
          <w:rFonts w:eastAsia="楷体" w:cs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20</w:t>
      </w:r>
      <w:r>
        <w:rPr>
          <w:rFonts w:cs="楷体" w:eastAsia="楷体"/>
          <w:bCs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240"/>
        <w:ind w:left="1060" w:hanging="506"/>
        <w:textAlignment w:val="center"/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B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吸；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×106 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等于</w:t>
      </w:r>
    </w:p>
    <w:p>
      <w:pPr>
        <w:pStyle w:val="Style16"/>
        <w:spacing w:lineRule="auto" w:line="240" w:before="0" w:after="0"/>
        <w:ind w:left="1" w:firstLine="484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23</w:t>
      </w:r>
      <w:r>
        <w:rPr>
          <w:rFonts w:ascii="Times New Roman" w:hAnsi="Times New Roman" w:cs="Times New Roman"/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匀速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.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80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%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C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 xml:space="preserve"> </w:t>
      </w:r>
    </w:p>
    <w:p>
      <w:pPr>
        <w:pStyle w:val="Style16"/>
        <w:spacing w:lineRule="auto" w:line="240" w:before="0" w:after="0"/>
        <w:ind w:left="1" w:firstLine="484"/>
        <w:textAlignment w:val="center"/>
        <w:rPr>
          <w:rFonts w:ascii="Times New Roman" w:hAnsi="Times New Roman" w:eastAsia="新宋体" w:cs="Times New Roman"/>
          <w:spacing w:val="0"/>
          <w:w w:val="100"/>
          <w:kern w:val="0"/>
          <w:position w:val="0"/>
          <w:sz w:val="24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24</w:t>
      </w:r>
      <w:r>
        <w:rPr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断开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L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开路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3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错误；相同</w:t>
      </w:r>
    </w:p>
    <w:p>
      <w:pPr>
        <w:pStyle w:val="Style16"/>
        <w:spacing w:lineRule="auto" w:line="240" w:before="0" w:after="0"/>
        <w:ind w:left="1" w:firstLine="484"/>
        <w:textAlignment w:val="center"/>
        <w:rPr>
          <w:color w:val="000000"/>
          <w:spacing w:val="0"/>
          <w:w w:val="100"/>
          <w:kern w:val="0"/>
          <w:position w:val="0"/>
          <w:sz w:val="24"/>
          <w:vertAlign w:val="baseline"/>
        </w:rPr>
      </w:pPr>
      <w:r>
        <w:rPr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25</w:t>
      </w:r>
      <w:r>
        <w:rPr>
          <w:bCs/>
          <w:color w:val="000000"/>
          <w:spacing w:val="0"/>
          <w:w w:val="100"/>
          <w:kern w:val="0"/>
          <w:position w:val="0"/>
          <w:sz w:val="24"/>
          <w:vertAlign w:val="baseline"/>
        </w:rPr>
        <w:t>．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1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eastAsia="新宋体" w:cs="Times New Roman" w:ascii="Times New Roman" w:hAnsi="Times New Roman"/>
          <w:i/>
          <w:spacing w:val="0"/>
          <w:w w:val="100"/>
          <w:kern w:val="0"/>
          <w:position w:val="0"/>
          <w:sz w:val="24"/>
          <w:vertAlign w:val="baseline"/>
        </w:rPr>
        <w:t>b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；（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2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）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0.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5</w:t>
      </w:r>
      <w:r>
        <w:rPr>
          <w:rFonts w:ascii="Times New Roman" w:hAnsi="Times New Roman" w:cs="Times New Roman" w:eastAsia="新宋体"/>
          <w:spacing w:val="0"/>
          <w:w w:val="100"/>
          <w:kern w:val="0"/>
          <w:position w:val="0"/>
          <w:sz w:val="24"/>
          <w:vertAlign w:val="baseline"/>
        </w:rPr>
        <w:t>；</w:t>
      </w:r>
      <w:r>
        <w:rPr>
          <w:rFonts w:eastAsia="新宋体" w:cs="Times New Roman" w:ascii="Times New Roman" w:hAnsi="Times New Roman"/>
          <w:spacing w:val="0"/>
          <w:w w:val="100"/>
          <w:kern w:val="0"/>
          <w:position w:val="0"/>
          <w:sz w:val="24"/>
          <w:vertAlign w:val="baseline"/>
        </w:rPr>
        <w:t>4</w:t>
      </w:r>
    </w:p>
    <w:p>
      <w:pPr>
        <w:pStyle w:val="Normal"/>
        <w:spacing w:lineRule="auto" w:line="240"/>
        <w:ind w:firstLine="484"/>
        <w:textAlignment w:val="center"/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调零；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；</w:t>
      </w:r>
      <w:r>
        <w:rPr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.8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4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；（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L1</w:t>
      </w:r>
    </w:p>
    <w:p>
      <w:pPr>
        <w:pStyle w:val="Normal"/>
        <w:spacing w:lineRule="auto" w:line="240"/>
        <w:textAlignment w:val="center"/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黑体" w:hAnsi="黑体" w:cs="黑体" w:eastAsia="黑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五、综合应用题</w:t>
      </w:r>
      <w:r>
        <w:rPr>
          <w:rFonts w:cs="楷体" w:eastAsia="楷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（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6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，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题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，共</w:t>
      </w:r>
      <w:r>
        <w:rPr>
          <w:rFonts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4</w:t>
      </w:r>
      <w:r>
        <w:rPr>
          <w:rFonts w:cs="楷体" w:eastAsia="楷体"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分</w:t>
      </w:r>
      <w:r>
        <w:rPr>
          <w:rFonts w:cs="楷体" w:eastAsia="楷体"/>
          <w:b/>
          <w:bCs/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）</w:t>
      </w:r>
    </w:p>
    <w:p>
      <w:pPr>
        <w:pStyle w:val="Normal"/>
        <w:spacing w:lineRule="auto" w:line="240"/>
        <w:ind w:left="312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7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：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水吸收的热量：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Q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吸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cm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Cs w:val="21"/>
          <w:vertAlign w:val="baseline"/>
        </w:rPr>
        <w:t>△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t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firstLine="3088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4.2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J/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kg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Cs w:val="21"/>
          <w:vertAlign w:val="baseline"/>
        </w:rPr>
        <w:t>•℃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×2kg×30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Cs w:val="21"/>
          <w:vertAlign w:val="baseline"/>
        </w:rPr>
        <w:t>℃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firstLine="3088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.52×10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J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由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Q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放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mq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得，需要酒精的质量：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酒精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66065" cy="398780"/>
            <wp:effectExtent l="0" t="0" r="0" b="0"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22" t="-282" r="-42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66065" cy="398780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2" t="-282" r="-422" b="-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firstLine="384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1010920" cy="440055"/>
            <wp:effectExtent l="0" t="0" r="0" b="0"/>
            <wp:docPr id="27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11" t="-257" r="-111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092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firstLine="360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0084kg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。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8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.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解：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物体的重力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物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物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2kg×10N/kg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动滑轮的重力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动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m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动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05kg×10N/kg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5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由图知，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则细绳的拉力</w:t>
      </w:r>
    </w:p>
    <w:p>
      <w:pPr>
        <w:pStyle w:val="Normal"/>
        <w:spacing w:lineRule="auto" w:line="240"/>
        <w:ind w:left="312" w:firstLine="96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123190" cy="334010"/>
            <wp:effectExtent l="0" t="0" r="0" b="0"/>
            <wp:docPr id="28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物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+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G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动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123190" cy="334010"/>
            <wp:effectExtent l="0" t="0" r="0" b="0"/>
            <wp:docPr id="29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N+0.5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.25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滑轮组的机械效率：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4"/>
          <w:szCs w:val="21"/>
          <w:vertAlign w:val="baseline"/>
        </w:rPr>
        <w:t>η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389890" cy="446405"/>
            <wp:effectExtent l="0" t="0" r="0" b="0"/>
            <wp:docPr id="30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8" t="-252" r="-288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firstLine="2116"/>
        <w:textAlignment w:val="center"/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01930" cy="334010"/>
            <wp:effectExtent l="0" t="0" r="0" b="0"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76225" cy="334010"/>
            <wp:effectExtent l="0" t="0" r="0" b="0"/>
            <wp:docPr id="3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08" t="-338" r="-408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01930" cy="334010"/>
            <wp:effectExtent l="0" t="0" r="0" b="0"/>
            <wp:docPr id="3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657225" cy="334010"/>
            <wp:effectExtent l="0" t="0" r="0" b="0"/>
            <wp:docPr id="3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1" t="-338" r="-171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×100%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firstLine="2116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80%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由图知，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则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车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n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物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×0.1m/s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2m/s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玩具电动小车在水平方向上受水平向右的牵引力、水平向左的拉力和摩擦力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的作用，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则的牵引力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牵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+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.25N+2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3.25N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牵引力的功率：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P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F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牵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v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车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3.25N×0.2m/s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65W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。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9</w:t>
      </w:r>
      <w:r>
        <w:rPr>
          <w:color w:val="000000"/>
          <w:spacing w:val="0"/>
          <w:w w:val="100"/>
          <w:kern w:val="0"/>
          <w:position w:val="0"/>
          <w:sz w:val="24"/>
          <w:sz w:val="24"/>
          <w:vertAlign w:val="baseline"/>
        </w:rPr>
        <w:t>．解：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当开关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、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均闭合时，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短路，灯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与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并联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电流表测干路电流，因为灯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正常发光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则有：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U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源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U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U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6V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由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P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UI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得，通过小灯泡电流：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I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08280" cy="440055"/>
            <wp:effectExtent l="0" t="0" r="0" b="0"/>
            <wp:docPr id="3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01930" cy="334010"/>
            <wp:effectExtent l="0" t="0" r="0" b="0"/>
            <wp:docPr id="36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5A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根据并联电路电流的规律知，通过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电流为：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I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I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Cs w:val="21"/>
          <w:vertAlign w:val="baseline"/>
        </w:rPr>
        <w:t>﹣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I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75A</w:t>
      </w:r>
      <w:r>
        <w:rPr>
          <w:rFonts w:eastAsia="新宋体" w:cs="新宋体" w:ascii="新宋体" w:hAnsi="新宋体"/>
          <w:spacing w:val="0"/>
          <w:w w:val="100"/>
          <w:kern w:val="0"/>
          <w:position w:val="0"/>
          <w:sz w:val="24"/>
          <w:szCs w:val="21"/>
          <w:vertAlign w:val="baseline"/>
        </w:rPr>
        <w:t>﹣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5A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25A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由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I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123190" cy="334010"/>
            <wp:effectExtent l="0" t="0" r="0" b="0"/>
            <wp:docPr id="3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可得，定值电阻</w:t>
      </w:r>
      <w:r>
        <w:rPr>
          <w:rFonts w:eastAsia="新宋体"/>
          <w:i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的阻值：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0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08280" cy="440055"/>
            <wp:effectExtent l="0" t="0" r="0" b="0"/>
            <wp:docPr id="3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38" t="-257" r="-538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429260" cy="334010"/>
            <wp:effectExtent l="0" t="0" r="0" b="0"/>
            <wp:docPr id="39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2" t="-338" r="-262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26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24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4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（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）当开关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闭合，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和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S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3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断开时，灯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与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串联，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由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I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123190" cy="334010"/>
            <wp:effectExtent l="0" t="0" r="0" b="0"/>
            <wp:docPr id="4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可得，小灯泡电阻：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86385" cy="485140"/>
            <wp:effectExtent l="0" t="0" r="0" b="0"/>
            <wp:docPr id="41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4" t="-232" r="-394" b="-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8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456565" cy="389890"/>
            <wp:effectExtent l="0" t="0" r="0" b="0"/>
            <wp:docPr id="4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2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4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；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电路总电阻：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总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L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+R</w:t>
      </w:r>
      <w:r>
        <w:rPr>
          <w:rFonts w:eastAsia="新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12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4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+28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4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40</w:t>
      </w:r>
      <w:r>
        <w:rPr>
          <w:rFonts w:eastAsia="Cambria Math" w:cs="Cambria Math" w:ascii="Cambria Math" w:hAnsi="Cambria Math"/>
          <w:spacing w:val="0"/>
          <w:w w:val="100"/>
          <w:kern w:val="0"/>
          <w:position w:val="0"/>
          <w:sz w:val="24"/>
          <w:szCs w:val="21"/>
          <w:vertAlign w:val="baseline"/>
        </w:rPr>
        <w:t>Ω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，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312" w:hanging="0"/>
        <w:textAlignment w:val="center"/>
        <w:rPr>
          <w:rFonts w:ascii="Calibri" w:hAnsi="Calibri" w:cs="Calibri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电路消耗的功率：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P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266065" cy="440055"/>
            <wp:effectExtent l="0" t="0" r="0" b="0"/>
            <wp:docPr id="4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2" t="-257" r="-422" b="-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ascii="Calibri" w:hAnsi="Calibri" w:cs="Calibri"/>
          <w:spacing w:val="0"/>
          <w:w w:val="100"/>
          <w:kern w:val="0"/>
          <w:szCs w:val="22"/>
        </w:rPr>
        <w:drawing>
          <wp:inline distT="0" distB="0" distL="0" distR="0">
            <wp:extent cx="456565" cy="389890"/>
            <wp:effectExtent l="0" t="0" r="0" b="0"/>
            <wp:docPr id="44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46" t="-288" r="-246" b="-2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＝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0.9W</w:t>
      </w:r>
      <w:r>
        <w:rPr>
          <w:rFonts w:eastAsia="新宋体"/>
          <w:spacing w:val="0"/>
          <w:w w:val="100"/>
          <w:kern w:val="0"/>
          <w:position w:val="0"/>
          <w:sz w:val="24"/>
          <w:szCs w:val="21"/>
          <w:vertAlign w:val="baseline"/>
        </w:rPr>
        <w:t>。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………………………（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1</w:t>
      </w:r>
      <w:r>
        <w:rPr>
          <w:color w:val="000000"/>
          <w:spacing w:val="0"/>
          <w:w w:val="100"/>
          <w:kern w:val="0"/>
          <w:position w:val="0"/>
          <w:sz w:val="24"/>
          <w:szCs w:val="21"/>
          <w:vertAlign w:val="baseline"/>
        </w:rPr>
        <w:t>分）</w:t>
      </w:r>
    </w:p>
    <w:p>
      <w:pPr>
        <w:pStyle w:val="Normal"/>
        <w:spacing w:lineRule="auto" w:line="240"/>
        <w:ind w:left="480" w:hanging="480"/>
        <w:textAlignment w:val="center"/>
        <w:rPr>
          <w:rFonts w:ascii="Times New Roman" w:hAnsi="Times New Roman" w:cs="Times New Roman"/>
          <w:spacing w:val="0"/>
          <w:w w:val="100"/>
          <w:kern w:val="0"/>
          <w:position w:val="0"/>
          <w:sz w:val="24"/>
          <w:szCs w:val="22"/>
          <w:vertAlign w:val="baseline"/>
        </w:rPr>
      </w:pPr>
      <w:r>
        <w:rPr>
          <w:rFonts w:cs="Times New Roman" w:ascii="Times New Roman" w:hAnsi="Times New Roman"/>
          <w:spacing w:val="0"/>
          <w:w w:val="100"/>
          <w:kern w:val="0"/>
          <w:position w:val="0"/>
          <w:sz w:val="24"/>
          <w:szCs w:val="22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方正黑体简体">
    <w:charset w:val="86"/>
    <w:family w:val="script"/>
    <w:pitch w:val="default"/>
  </w:font>
  <w:font w:name="楷体">
    <w:charset w:val="86"/>
    <w:family w:val="modern"/>
    <w:pitch w:val="default"/>
  </w:font>
  <w:font w:name="方正楷体简体">
    <w:charset w:val="86"/>
    <w:family w:val="auto"/>
    <w:pitch w:val="default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Cambria Math">
    <w:charset w:val="00"/>
    <w:family w:val="roman"/>
    <w:pitch w:val="default"/>
  </w:font>
  <w:font w:name="华文中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kern w:val="2"/>
      <w:sz w:val="30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21">
    <w:name w:val="正文文本 (2)1"/>
    <w:qFormat/>
    <w:rPr>
      <w:rFonts w:ascii="MingLiU" w:hAnsi="MingLiU" w:eastAsia="MingLiU" w:cs="MingLiU"/>
      <w:shd w:fill="FFFFFF" w:val="clear"/>
      <w:lang w:val="en-US" w:eastAsia="en-US"/>
    </w:rPr>
  </w:style>
  <w:style w:type="character" w:styleId="DefaultParagraphCharChar">
    <w:name w:val="DefaultParagraph Char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">
    <w:name w:val="普通(网站) Char"/>
    <w:qFormat/>
    <w:rPr>
      <w:rFonts w:ascii="宋体" w:hAnsi="宋体" w:cs="宋体"/>
      <w:sz w:val="24"/>
      <w:szCs w:val="24"/>
    </w:rPr>
  </w:style>
  <w:style w:type="character" w:styleId="2">
    <w:name w:val="正文文本 (2)_"/>
    <w:qFormat/>
    <w:rPr>
      <w:rFonts w:ascii="MingLiU" w:hAnsi="MingLiU" w:eastAsia="MingLiU" w:cs="MingLiU"/>
      <w:shd w:fill="FFFFFF" w:val="clear"/>
    </w:rPr>
  </w:style>
  <w:style w:type="character" w:styleId="4988330364B245989997C71328B6B98C">
    <w:name w:val="[49883303-64B2-4598-9997-C71328B6B98C]"/>
    <w:qFormat/>
    <w:rPr>
      <w:rFonts w:ascii="MingLiU" w:hAnsi="MingLiU" w:eastAsia="MingLiU" w:cs="MingLiU"/>
      <w:shd w:fill="FFFFFF" w:val="clear"/>
      <w:lang w:val="zh-CN" w:eastAsia="zh-CN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Char2">
    <w:name w:val="纯文本 Char2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22">
    <w:name w:val="正文文本 (2)"/>
    <w:basedOn w:val="Normal"/>
    <w:qFormat/>
    <w:pPr>
      <w:widowControl w:val="false"/>
      <w:shd w:fill="FFFFFF" w:val="clear"/>
      <w:spacing w:lineRule="atLeast" w:line="240" w:before="120" w:after="180"/>
      <w:ind w:hanging="240"/>
      <w:jc w:val="distribute"/>
    </w:pPr>
    <w:rPr>
      <w:rFonts w:ascii="MingLiU" w:hAnsi="MingLiU" w:eastAsia="MingLiU" w:cs="Times New Roman"/>
      <w:sz w:val="20"/>
      <w:szCs w:val="20"/>
      <w:shd w:fill="FFFFFF" w:val="clea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5.png"/><Relationship Id="rId29" Type="http://schemas.openxmlformats.org/officeDocument/2006/relationships/image" Target="media/image16.png"/><Relationship Id="rId30" Type="http://schemas.openxmlformats.org/officeDocument/2006/relationships/image" Target="media/image16.png"/><Relationship Id="rId31" Type="http://schemas.openxmlformats.org/officeDocument/2006/relationships/image" Target="media/image17.png"/><Relationship Id="rId32" Type="http://schemas.openxmlformats.org/officeDocument/2006/relationships/image" Target="media/image17.png"/><Relationship Id="rId33" Type="http://schemas.openxmlformats.org/officeDocument/2006/relationships/image" Target="media/image18.png"/><Relationship Id="rId34" Type="http://schemas.openxmlformats.org/officeDocument/2006/relationships/image" Target="media/image18.png"/><Relationship Id="rId35" Type="http://schemas.openxmlformats.org/officeDocument/2006/relationships/image" Target="media/image19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2.png"/><Relationship Id="rId43" Type="http://schemas.openxmlformats.org/officeDocument/2006/relationships/image" Target="media/image23.png"/><Relationship Id="rId44" Type="http://schemas.openxmlformats.org/officeDocument/2006/relationships/image" Target="media/image23.png"/><Relationship Id="rId45" Type="http://schemas.openxmlformats.org/officeDocument/2006/relationships/image" Target="media/image24.png"/><Relationship Id="rId46" Type="http://schemas.openxmlformats.org/officeDocument/2006/relationships/image" Target="media/image24.png"/><Relationship Id="rId47" Type="http://schemas.openxmlformats.org/officeDocument/2006/relationships/image" Target="media/image25.png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0.png"/><Relationship Id="rId54" Type="http://schemas.openxmlformats.org/officeDocument/2006/relationships/image" Target="media/image31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image" Target="media/image35.png"/><Relationship Id="rId59" Type="http://schemas.openxmlformats.org/officeDocument/2006/relationships/image" Target="media/image36.png"/><Relationship Id="rId60" Type="http://schemas.openxmlformats.org/officeDocument/2006/relationships/image" Target="media/image37.png"/><Relationship Id="rId61" Type="http://schemas.openxmlformats.org/officeDocument/2006/relationships/image" Target="media/image38.png"/><Relationship Id="rId62" Type="http://schemas.openxmlformats.org/officeDocument/2006/relationships/image" Target="media/image39.png"/><Relationship Id="rId63" Type="http://schemas.openxmlformats.org/officeDocument/2006/relationships/image" Target="media/image40.png"/><Relationship Id="rId64" Type="http://schemas.openxmlformats.org/officeDocument/2006/relationships/image" Target="media/image38.png"/><Relationship Id="rId65" Type="http://schemas.openxmlformats.org/officeDocument/2006/relationships/image" Target="media/image41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4.png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04:00Z</dcterms:created>
  <dc:creator>DELL</dc:creator>
  <dc:description/>
  <dc:language>en-US</dc:language>
  <cp:lastModifiedBy>Administrator</cp:lastModifiedBy>
  <cp:lastPrinted>2019-12-24T17:11:00Z</cp:lastPrinted>
  <dcterms:modified xsi:type="dcterms:W3CDTF">2021-03-06T03:19:06Z</dcterms:modified>
  <cp:revision>6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