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2228" r="565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707" t="192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254000" cy="2540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DELL</cp:lastModifiedBy>
  <dcterms:modified xsi:type="dcterms:W3CDTF">2021-01-28T08:13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