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jpeg" ContentType="image/jpe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11925300</wp:posOffset>
            </wp:positionH>
            <wp:positionV relativeFrom="page">
              <wp:posOffset>12255500</wp:posOffset>
            </wp:positionV>
            <wp:extent cx="4191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NormalCharacter"/>
          <w:rFonts w:ascii="方正小标宋_GBK;微软雅黑" w:hAnsi="方正小标宋_GBK;微软雅黑" w:eastAsia="方正小标宋_GBK;微软雅黑"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玉溪市江川区</w:t>
      </w:r>
      <w:r>
        <w:rPr>
          <w:rStyle w:val="NormalCharacter"/>
          <w:rFonts w:eastAsia="方正小标宋_GBK;微软雅黑" w:ascii="方正小标宋_GBK;微软雅黑" w:hAnsi="方正小标宋_GBK;微软雅黑"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20-2021</w:t>
      </w:r>
      <w:r>
        <w:rPr>
          <w:rStyle w:val="NormalCharacter"/>
          <w:rFonts w:ascii="方正小标宋_GBK;微软雅黑" w:hAnsi="方正小标宋_GBK;微软雅黑" w:eastAsia="方正小标宋_GBK;微软雅黑"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学年上学期期末九年级摸底测试</w:t>
      </w:r>
    </w:p>
    <w:p>
      <w:pPr>
        <w:pStyle w:val="Normal"/>
        <w:spacing w:lineRule="auto" w:line="360"/>
        <w:ind w:right="105" w:hanging="0"/>
        <w:jc w:val="center"/>
        <w:textAlignment w:val="center"/>
        <w:rPr/>
      </w:pP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  <w:t>物理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  <w:t xml:space="preserve">  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  <w:t>试题卷</w:t>
      </w:r>
    </w:p>
    <w:p>
      <w:pPr>
        <w:pStyle w:val="DefaultParagraph"/>
        <w:spacing w:lineRule="auto" w:line="360"/>
        <w:ind w:right="105" w:firstLine="422"/>
        <w:jc w:val="center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全卷四个大题，共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5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个小题，共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页；满分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00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，考试用时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90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钟）</w:t>
      </w:r>
    </w:p>
    <w:tbl>
      <w:tblPr>
        <w:tblW w:w="831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"/>
        <w:gridCol w:w="1238"/>
        <w:gridCol w:w="1040"/>
        <w:gridCol w:w="1042"/>
        <w:gridCol w:w="1042"/>
        <w:gridCol w:w="1039"/>
        <w:gridCol w:w="1039"/>
        <w:gridCol w:w="1040"/>
      </w:tblGrid>
      <w:tr>
        <w:trPr>
          <w:trHeight w:val="58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Style w:val="NormalCharacter"/>
                <w:rFonts w:ascii="黑体" w:hAnsi="黑体" w:cs="黑体" w:eastAsia="黑体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vertAlign w:val="baseline"/>
              </w:rPr>
              <w:t>题号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Style w:val="NormalCharacter"/>
                <w:rFonts w:ascii="黑体" w:hAnsi="黑体" w:cs="黑体" w:eastAsia="黑体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vertAlign w:val="baseline"/>
              </w:rPr>
              <w:t>一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Style w:val="NormalCharacter"/>
                <w:rFonts w:ascii="黑体" w:hAnsi="黑体" w:cs="黑体" w:eastAsia="黑体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vertAlign w:val="baseline"/>
              </w:rPr>
              <w:t>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Style w:val="NormalCharacter"/>
                <w:rFonts w:ascii="黑体" w:hAnsi="黑体" w:cs="黑体" w:eastAsia="黑体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vertAlign w:val="baseline"/>
              </w:rPr>
              <w:t>三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Style w:val="NormalCharacter"/>
                <w:rFonts w:ascii="黑体" w:hAnsi="黑体" w:cs="黑体" w:eastAsia="黑体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vertAlign w:val="baseline"/>
              </w:rPr>
              <w:t>四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Style w:val="NormalCharacter"/>
                <w:rFonts w:ascii="黑体" w:hAnsi="黑体" w:cs="黑体" w:eastAsia="黑体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vertAlign w:val="baseline"/>
              </w:rPr>
              <w:t>评卷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Style w:val="NormalCharacter"/>
                <w:rFonts w:ascii="黑体" w:hAnsi="黑体" w:cs="黑体" w:eastAsia="黑体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vertAlign w:val="baseline"/>
              </w:rPr>
              <w:t>核分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Style w:val="NormalCharacter"/>
                <w:rFonts w:ascii="黑体" w:hAnsi="黑体" w:cs="黑体" w:eastAsia="黑体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vertAlign w:val="baseline"/>
              </w:rPr>
              <w:t>总分</w:t>
            </w:r>
          </w:p>
        </w:tc>
      </w:tr>
      <w:tr>
        <w:trPr>
          <w:trHeight w:val="58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Style w:val="NormalCharacter"/>
                <w:rFonts w:ascii="黑体" w:hAnsi="黑体" w:cs="黑体" w:eastAsia="黑体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vertAlign w:val="baseline"/>
              </w:rPr>
              <w:t>得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Style w:val="NormalCharacter"/>
                <w:rFonts w:ascii="黑体" w:hAnsi="黑体" w:eastAsia="黑体" w:cs="黑体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Style w:val="NormalCharacter"/>
                <w:rFonts w:ascii="黑体" w:hAnsi="黑体" w:eastAsia="黑体" w:cs="黑体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Style w:val="NormalCharacter"/>
                <w:rFonts w:ascii="黑体" w:hAnsi="黑体" w:eastAsia="黑体" w:cs="黑体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Style w:val="NormalCharacter"/>
                <w:rFonts w:ascii="黑体" w:hAnsi="黑体" w:eastAsia="黑体" w:cs="黑体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Style w:val="NormalCharacter"/>
                <w:rFonts w:ascii="黑体" w:hAnsi="黑体" w:eastAsia="黑体" w:cs="黑体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Style w:val="NormalCharacter"/>
                <w:rFonts w:ascii="黑体" w:hAnsi="黑体" w:eastAsia="黑体" w:cs="黑体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Style w:val="NormalCharacter"/>
                <w:rFonts w:ascii="黑体" w:hAnsi="黑体" w:eastAsia="黑体" w:cs="黑体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/>
            </w:r>
          </w:p>
        </w:tc>
      </w:tr>
    </w:tbl>
    <w:p>
      <w:pPr>
        <w:pStyle w:val="Normal"/>
        <w:shd w:fill="C0C0C0" w:val="clear"/>
        <w:spacing w:lineRule="auto" w:line="360"/>
        <w:ind w:left="309" w:right="105" w:hanging="309"/>
        <w:textAlignment w:val="center"/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Style w:val="NormalCharacter"/>
          <w:rFonts w:ascii="宋体" w:hAnsi="宋体" w:cs="宋体" w:eastAsia="黑体"/>
          <w:bCs/>
          <w:color w:val="000000"/>
          <w:spacing w:val="0"/>
          <w:w w:val="100"/>
          <w:kern w:val="0"/>
          <w:position w:val="0"/>
          <w:sz w:val="18"/>
          <w:sz w:val="18"/>
          <w:szCs w:val="21"/>
          <w:vertAlign w:val="baseline"/>
        </w:rPr>
        <w:t>试题中</w:t>
      </w:r>
      <w:r>
        <w:rPr>
          <w:rStyle w:val="NormalCharacter"/>
          <w:rFonts w:eastAsia="黑体" w:cs="宋体" w:ascii="宋体" w:hAnsi="宋体"/>
          <w:bCs/>
          <w:color w:val="000000"/>
          <w:spacing w:val="0"/>
          <w:w w:val="100"/>
          <w:kern w:val="0"/>
          <w:position w:val="0"/>
          <w:sz w:val="18"/>
          <w:sz w:val="18"/>
          <w:szCs w:val="21"/>
          <w:vertAlign w:val="baseline"/>
          <w:lang w:bidi="en-US"/>
        </w:rPr>
        <w:t>ρ</w:t>
      </w:r>
      <w:r>
        <w:rPr>
          <w:rStyle w:val="NormalCharacter"/>
          <w:rFonts w:ascii="宋体" w:hAnsi="宋体" w:cs="宋体" w:eastAsia="黑体"/>
          <w:bCs/>
          <w:color w:val="000000"/>
          <w:spacing w:val="0"/>
          <w:w w:val="100"/>
          <w:kern w:val="0"/>
          <w:sz w:val="18"/>
          <w:szCs w:val="21"/>
          <w:vertAlign w:val="subscript"/>
          <w:lang w:bidi="en-US"/>
        </w:rPr>
        <w:t>水</w:t>
      </w:r>
      <w:r>
        <w:rPr>
          <w:rStyle w:val="NormalCharacter"/>
          <w:rFonts w:eastAsia="黑体" w:cs="宋体" w:ascii="宋体" w:hAnsi="宋体"/>
          <w:bCs/>
          <w:color w:val="000000"/>
          <w:spacing w:val="0"/>
          <w:w w:val="100"/>
          <w:kern w:val="0"/>
          <w:position w:val="0"/>
          <w:sz w:val="18"/>
          <w:sz w:val="18"/>
          <w:szCs w:val="21"/>
          <w:vertAlign w:val="baseline"/>
        </w:rPr>
        <w:t>=1.0×10</w:t>
      </w:r>
      <w:r>
        <w:rPr>
          <w:rStyle w:val="NormalCharacter"/>
          <w:rFonts w:eastAsia="黑体" w:cs="宋体" w:ascii="宋体" w:hAnsi="宋体"/>
          <w:bCs/>
          <w:color w:val="000000"/>
          <w:spacing w:val="0"/>
          <w:w w:val="100"/>
          <w:kern w:val="0"/>
          <w:sz w:val="18"/>
          <w:szCs w:val="21"/>
          <w:vertAlign w:val="superscript"/>
        </w:rPr>
        <w:t>3</w:t>
      </w:r>
      <w:r>
        <w:rPr>
          <w:rStyle w:val="NormalCharacter"/>
          <w:rFonts w:eastAsia="黑体" w:cs="宋体" w:ascii="宋体" w:hAnsi="宋体"/>
          <w:bCs/>
          <w:color w:val="000000"/>
          <w:spacing w:val="0"/>
          <w:w w:val="100"/>
          <w:kern w:val="0"/>
          <w:position w:val="0"/>
          <w:sz w:val="18"/>
          <w:sz w:val="18"/>
          <w:szCs w:val="21"/>
          <w:vertAlign w:val="baseline"/>
        </w:rPr>
        <w:t>kg/m</w:t>
      </w:r>
      <w:r>
        <w:rPr>
          <w:rStyle w:val="NormalCharacter"/>
          <w:rFonts w:eastAsia="黑体" w:cs="宋体" w:ascii="宋体" w:hAnsi="宋体"/>
          <w:bCs/>
          <w:color w:val="000000"/>
          <w:spacing w:val="0"/>
          <w:w w:val="100"/>
          <w:kern w:val="0"/>
          <w:sz w:val="18"/>
          <w:szCs w:val="21"/>
          <w:vertAlign w:val="superscript"/>
        </w:rPr>
        <w:t>3</w:t>
      </w:r>
      <w:r>
        <w:rPr>
          <w:rStyle w:val="NormalCharacter"/>
          <w:rFonts w:ascii="宋体" w:hAnsi="宋体" w:cs="宋体" w:eastAsia="黑体"/>
          <w:bCs/>
          <w:color w:val="000000"/>
          <w:spacing w:val="0"/>
          <w:w w:val="100"/>
          <w:kern w:val="0"/>
          <w:position w:val="0"/>
          <w:sz w:val="18"/>
          <w:sz w:val="18"/>
          <w:szCs w:val="21"/>
          <w:vertAlign w:val="baseline"/>
        </w:rPr>
        <w:t>，</w:t>
      </w:r>
      <w:r>
        <w:rPr>
          <w:rStyle w:val="NormalCharacter"/>
          <w:rFonts w:eastAsia="黑体" w:cs="宋体" w:ascii="宋体" w:hAnsi="宋体"/>
          <w:bCs/>
          <w:color w:val="000000"/>
          <w:spacing w:val="0"/>
          <w:w w:val="100"/>
          <w:kern w:val="0"/>
          <w:position w:val="0"/>
          <w:sz w:val="18"/>
          <w:sz w:val="18"/>
          <w:szCs w:val="21"/>
          <w:vertAlign w:val="baseline"/>
        </w:rPr>
        <w:t>C</w:t>
      </w:r>
      <w:r>
        <w:rPr>
          <w:rStyle w:val="NormalCharacter"/>
          <w:rFonts w:ascii="宋体" w:hAnsi="宋体" w:cs="宋体" w:eastAsia="黑体"/>
          <w:bCs/>
          <w:color w:val="000000"/>
          <w:spacing w:val="0"/>
          <w:w w:val="100"/>
          <w:kern w:val="0"/>
          <w:sz w:val="18"/>
          <w:szCs w:val="21"/>
          <w:vertAlign w:val="subscript"/>
        </w:rPr>
        <w:t>水</w:t>
      </w:r>
      <w:r>
        <w:rPr>
          <w:rStyle w:val="NormalCharacter"/>
          <w:rFonts w:ascii="宋体" w:hAnsi="宋体" w:cs="宋体" w:eastAsia="黑体"/>
          <w:bCs/>
          <w:color w:val="000000"/>
          <w:spacing w:val="0"/>
          <w:w w:val="100"/>
          <w:kern w:val="0"/>
          <w:position w:val="0"/>
          <w:sz w:val="18"/>
          <w:sz w:val="18"/>
          <w:szCs w:val="21"/>
          <w:vertAlign w:val="baseline"/>
        </w:rPr>
        <w:t>＝</w:t>
      </w:r>
      <w:r>
        <w:rPr>
          <w:rStyle w:val="NormalCharacter"/>
          <w:rFonts w:eastAsia="黑体" w:cs="宋体" w:ascii="宋体" w:hAnsi="宋体"/>
          <w:bCs/>
          <w:color w:val="000000"/>
          <w:spacing w:val="0"/>
          <w:w w:val="100"/>
          <w:kern w:val="0"/>
          <w:position w:val="0"/>
          <w:sz w:val="18"/>
          <w:sz w:val="18"/>
          <w:szCs w:val="21"/>
          <w:vertAlign w:val="baseline"/>
        </w:rPr>
        <w:t>4.2×10</w:t>
      </w:r>
      <w:r>
        <w:rPr>
          <w:rStyle w:val="NormalCharacter"/>
          <w:rFonts w:eastAsia="黑体" w:cs="宋体" w:ascii="宋体" w:hAnsi="宋体"/>
          <w:bCs/>
          <w:color w:val="000000"/>
          <w:spacing w:val="0"/>
          <w:w w:val="100"/>
          <w:kern w:val="0"/>
          <w:sz w:val="18"/>
          <w:szCs w:val="21"/>
          <w:vertAlign w:val="superscript"/>
        </w:rPr>
        <w:t>3</w:t>
      </w:r>
      <w:r>
        <w:rPr>
          <w:rStyle w:val="NormalCharacter"/>
          <w:rFonts w:eastAsia="黑体" w:cs="宋体" w:ascii="宋体" w:hAnsi="宋体"/>
          <w:bCs/>
          <w:color w:val="000000"/>
          <w:spacing w:val="0"/>
          <w:w w:val="100"/>
          <w:kern w:val="0"/>
          <w:position w:val="0"/>
          <w:sz w:val="18"/>
          <w:sz w:val="18"/>
          <w:szCs w:val="21"/>
          <w:vertAlign w:val="baseline"/>
        </w:rPr>
        <w:t>J/(kg</w:t>
      </w:r>
      <w:bookmarkStart w:id="0" w:name="_Hlk27722261"/>
      <w:r>
        <w:rPr>
          <w:rStyle w:val="NormalCharacter"/>
          <w:rFonts w:eastAsia="黑体" w:cs="宋体" w:ascii="宋体" w:hAnsi="宋体"/>
          <w:bCs/>
          <w:color w:val="000000"/>
          <w:spacing w:val="0"/>
          <w:w w:val="100"/>
          <w:kern w:val="0"/>
          <w:position w:val="0"/>
          <w:sz w:val="18"/>
          <w:sz w:val="18"/>
          <w:szCs w:val="21"/>
          <w:vertAlign w:val="baseline"/>
        </w:rPr>
        <w:t>·</w:t>
      </w:r>
      <w:bookmarkEnd w:id="0"/>
      <w:r>
        <w:rPr>
          <w:rStyle w:val="NormalCharacter"/>
          <w:rFonts w:eastAsia="黑体" w:cs="黑体" w:ascii="黑体" w:hAnsi="黑体"/>
          <w:bCs/>
          <w:color w:val="000000"/>
          <w:spacing w:val="0"/>
          <w:w w:val="100"/>
          <w:kern w:val="0"/>
          <w:position w:val="0"/>
          <w:sz w:val="18"/>
          <w:sz w:val="18"/>
          <w:szCs w:val="21"/>
          <w:vertAlign w:val="baseline"/>
        </w:rPr>
        <w:t>℃</w:t>
      </w:r>
      <w:r>
        <w:rPr>
          <w:rStyle w:val="NormalCharacter"/>
          <w:rFonts w:eastAsia="黑体" w:cs="宋体" w:ascii="宋体" w:hAnsi="宋体"/>
          <w:bCs/>
          <w:color w:val="000000"/>
          <w:spacing w:val="0"/>
          <w:w w:val="100"/>
          <w:kern w:val="0"/>
          <w:position w:val="0"/>
          <w:sz w:val="18"/>
          <w:sz w:val="18"/>
          <w:szCs w:val="21"/>
          <w:vertAlign w:val="baseline"/>
        </w:rPr>
        <w:t>)</w:t>
      </w:r>
      <w:r>
        <w:rPr>
          <w:rStyle w:val="NormalCharacter"/>
          <w:rFonts w:ascii="宋体" w:hAnsi="宋体" w:cs="宋体" w:eastAsia="黑体"/>
          <w:bCs/>
          <w:color w:val="000000"/>
          <w:spacing w:val="0"/>
          <w:w w:val="100"/>
          <w:kern w:val="0"/>
          <w:position w:val="0"/>
          <w:sz w:val="18"/>
          <w:sz w:val="18"/>
          <w:szCs w:val="21"/>
          <w:vertAlign w:val="baseline"/>
        </w:rPr>
        <w:t>，</w:t>
      </w:r>
      <w:r>
        <w:rPr>
          <w:rStyle w:val="NormalCharacter"/>
          <w:rFonts w:eastAsia="黑体" w:cs="宋体" w:ascii="宋体" w:hAnsi="宋体"/>
          <w:bCs/>
          <w:color w:val="000000"/>
          <w:spacing w:val="0"/>
          <w:w w:val="100"/>
          <w:kern w:val="0"/>
          <w:position w:val="0"/>
          <w:sz w:val="18"/>
          <w:sz w:val="18"/>
          <w:szCs w:val="21"/>
          <w:vertAlign w:val="baseline"/>
        </w:rPr>
        <w:t>g</w:t>
      </w:r>
      <w:r>
        <w:rPr>
          <w:rStyle w:val="NormalCharacter"/>
          <w:rFonts w:ascii="宋体" w:hAnsi="宋体" w:cs="宋体" w:eastAsia="黑体"/>
          <w:bCs/>
          <w:color w:val="000000"/>
          <w:spacing w:val="0"/>
          <w:w w:val="100"/>
          <w:kern w:val="0"/>
          <w:position w:val="0"/>
          <w:sz w:val="18"/>
          <w:sz w:val="18"/>
          <w:szCs w:val="21"/>
          <w:vertAlign w:val="baseline"/>
        </w:rPr>
        <w:t>取</w:t>
      </w:r>
      <w:r>
        <w:rPr>
          <w:rStyle w:val="NormalCharacter"/>
          <w:rFonts w:eastAsia="黑体" w:cs="宋体" w:ascii="宋体" w:hAnsi="宋体"/>
          <w:bCs/>
          <w:color w:val="000000"/>
          <w:spacing w:val="0"/>
          <w:w w:val="100"/>
          <w:kern w:val="0"/>
          <w:position w:val="0"/>
          <w:sz w:val="18"/>
          <w:sz w:val="18"/>
          <w:szCs w:val="21"/>
          <w:vertAlign w:val="baseline"/>
        </w:rPr>
        <w:t>10N/kg</w:t>
      </w:r>
      <w:r>
        <w:rPr>
          <w:rStyle w:val="NormalCharacter"/>
          <w:rFonts w:ascii="宋体" w:hAnsi="宋体" w:cs="宋体" w:eastAsia="黑体"/>
          <w:bCs/>
          <w:color w:val="000000"/>
          <w:spacing w:val="0"/>
          <w:w w:val="100"/>
          <w:kern w:val="0"/>
          <w:position w:val="0"/>
          <w:sz w:val="18"/>
          <w:sz w:val="18"/>
          <w:szCs w:val="21"/>
          <w:vertAlign w:val="baseline"/>
        </w:rPr>
        <w:t>。</w:t>
      </w:r>
    </w:p>
    <w:p>
      <w:pPr>
        <w:pStyle w:val="Normal"/>
        <w:spacing w:lineRule="auto" w:line="360"/>
        <w:ind w:left="412" w:hanging="412"/>
        <w:jc w:val="left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一、选择题（本大题共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个小题，每小题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，满分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4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分。在每小题给出四个选项中，只有一项符合题意。）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如图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是与家庭电路有关的四个情景，其中正确的是（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）</w:t>
      </w:r>
    </w:p>
    <w:p>
      <w:pPr>
        <w:pStyle w:val="Normal"/>
        <w:spacing w:lineRule="auto" w:line="360"/>
        <w:ind w:firstLine="315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6060</wp:posOffset>
                </wp:positionH>
                <wp:positionV relativeFrom="paragraph">
                  <wp:posOffset>82550</wp:posOffset>
                </wp:positionV>
                <wp:extent cx="4925060" cy="1505585"/>
                <wp:effectExtent l="0" t="0" r="0" b="0"/>
                <wp:wrapNone/>
                <wp:docPr id="2" name="组合 25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5160" cy="1505520"/>
                          <a:chOff x="0" y="0"/>
                          <a:chExt cx="4925160" cy="1505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25160" cy="121680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6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545200" y="0"/>
                              <a:ext cx="958320" cy="84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图片 7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228680" y="0"/>
                              <a:ext cx="958320" cy="84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图片 8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906000" y="0"/>
                              <a:ext cx="958320" cy="848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160" y="910080"/>
                              <a:ext cx="92664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进户线固定在树上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2680" y="909360"/>
                              <a:ext cx="92016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切断电源换灯泡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6400" y="907560"/>
                              <a:ext cx="10339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湿布擦开着的电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9480" y="910080"/>
                              <a:ext cx="107568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如此使用测电笔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320" y="1018440"/>
                              <a:ext cx="23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9360" y="1018440"/>
                              <a:ext cx="2336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9120" y="1018440"/>
                              <a:ext cx="2336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93720" y="1010160"/>
                              <a:ext cx="2336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图片 17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9360"/>
                              <a:ext cx="958320" cy="848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059200" y="12085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72" style="position:absolute;margin-left:17.8pt;margin-top:6.5pt;width:387.8pt;height:118.55pt" coordorigin="356,130" coordsize="7756,2371">
                <v:group id="shape_0" alt="组合 2" style="position:absolute;left:356;top:130;width:7756;height:191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6" stroked="f" o:allowincell="f" style="position:absolute;left:4364;top:130;width:1508;height:1336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ID="图片 7" stroked="f" o:allowincell="f" style="position:absolute;left:2291;top:130;width:1508;height:1334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图片 8" stroked="f" o:allowincell="f" style="position:absolute;left:6507;top:130;width:1508;height:133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8;top:1563;width:1458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进户线固定在树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6;top:1562;width:1448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切断电源换灯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19;top:1559;width:1627;height:2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湿布擦开着的电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18;top:1563;width:1693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如此使用测电笔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2;top:1734;width:368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2;top:1734;width:367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00;top:1734;width:367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18;top:1721;width:367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图片 17" stroked="f" o:allowincell="f" style="position:absolute;left:356;top:145;width:1508;height:133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599;top:2033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315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firstLine="315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关于温度、热量和内能，下列说法正确的是（      ）</w:t>
      </w:r>
    </w:p>
    <w:p>
      <w:pPr>
        <w:pStyle w:val="Normal"/>
        <w:spacing w:lineRule="auto" w:line="360"/>
        <w:ind w:firstLine="315"/>
        <w:jc w:val="left"/>
        <w:textAlignment w:val="center"/>
        <w:rPr/>
      </w:pPr>
      <w:bookmarkStart w:id="1" w:name="_Hlk59607518"/>
      <w:bookmarkStart w:id="2" w:name="_Hlk59605012"/>
      <w:bookmarkEnd w:id="1"/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bookmarkStart w:id="3" w:name="_Hlk59551409"/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bookmarkEnd w:id="2"/>
      <w:bookmarkEnd w:id="3"/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℃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物体也具有内能</w:t>
      </w:r>
    </w:p>
    <w:p>
      <w:pPr>
        <w:pStyle w:val="Normal"/>
        <w:spacing w:lineRule="auto" w:line="360"/>
        <w:ind w:firstLine="315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bookmarkStart w:id="4" w:name="_Hlk59605038"/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bookmarkEnd w:id="4"/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只要物体放出热量，温度就一定降低</w:t>
      </w:r>
    </w:p>
    <w:p>
      <w:pPr>
        <w:pStyle w:val="Normal"/>
        <w:spacing w:lineRule="auto" w:line="360"/>
        <w:ind w:firstLine="315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bookmarkStart w:id="5" w:name="_Hlk59605078"/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bookmarkEnd w:id="5"/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热量总是从内能大的物体传递给内能小的物体</w:t>
      </w:r>
    </w:p>
    <w:p>
      <w:pPr>
        <w:pStyle w:val="Normal"/>
        <w:spacing w:lineRule="auto" w:line="360"/>
        <w:ind w:firstLine="315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bookmarkStart w:id="6" w:name="_Hlk59605142"/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bookmarkEnd w:id="6"/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物体温度越高含有的热量越多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在图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中，与图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能量转化方式相同的是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　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67050</wp:posOffset>
                </wp:positionH>
                <wp:positionV relativeFrom="paragraph">
                  <wp:posOffset>52705</wp:posOffset>
                </wp:positionV>
                <wp:extent cx="1266190" cy="1470025"/>
                <wp:effectExtent l="0" t="0" r="0" b="0"/>
                <wp:wrapNone/>
                <wp:docPr id="3" name="组合 25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120" cy="1469880"/>
                          <a:chOff x="0" y="0"/>
                          <a:chExt cx="1266120" cy="1469880"/>
                        </a:xfrm>
                      </wpg:grpSpPr>
                      <pic:pic xmlns:pic="http://schemas.openxmlformats.org/drawingml/2006/picture">
                        <pic:nvPicPr>
                          <pic:cNvPr id="4" name="图片 1695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52280" y="0"/>
                            <a:ext cx="93744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05840"/>
                            <a:ext cx="126612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C．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水沸腾时，水蒸气把软木塞冲出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62" style="position:absolute;margin-left:241.5pt;margin-top:4.15pt;width:99.7pt;height:115.75pt" coordorigin="4830,83" coordsize="1994,2315">
                <v:shape id="shape_0" ID="图片 1695" stroked="f" o:allowincell="f" style="position:absolute;left:5070;top:83;width:1475;height:155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830;top:1667;width:1993;height: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C．</w:t>
                        </w:r>
                        <w:r>
                          <w:rPr>
                            <w:sz w:val="21"/>
                            <w:kern w:val="2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水沸腾时，水蒸气把软木塞冲出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10685</wp:posOffset>
                </wp:positionH>
                <wp:positionV relativeFrom="paragraph">
                  <wp:posOffset>116205</wp:posOffset>
                </wp:positionV>
                <wp:extent cx="1202055" cy="1247775"/>
                <wp:effectExtent l="0" t="0" r="0" b="0"/>
                <wp:wrapNone/>
                <wp:docPr id="4" name="组合 25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2040" cy="1247760"/>
                          <a:chOff x="0" y="0"/>
                          <a:chExt cx="1202040" cy="1247760"/>
                        </a:xfrm>
                      </wpg:grpSpPr>
                      <pic:pic xmlns:pic="http://schemas.openxmlformats.org/drawingml/2006/picture">
                        <pic:nvPicPr>
                          <pic:cNvPr id="5" name="图片 1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202040" cy="95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1360" y="950760"/>
                            <a:ext cx="8762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D．钻木取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65" style="position:absolute;margin-left:331.55pt;margin-top:9.15pt;width:94.65pt;height:98.3pt" coordorigin="6631,183" coordsize="1893,1966">
                <v:shape id="shape_0" ID="图片 1" stroked="f" o:allowincell="f" style="position:absolute;left:6631;top:183;width:1892;height:149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6901;top:1680;width:13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D．钻木取火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04365</wp:posOffset>
                </wp:positionH>
                <wp:positionV relativeFrom="paragraph">
                  <wp:posOffset>160020</wp:posOffset>
                </wp:positionV>
                <wp:extent cx="1229360" cy="1433830"/>
                <wp:effectExtent l="0" t="0" r="0" b="0"/>
                <wp:wrapNone/>
                <wp:docPr id="5" name="组合 25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9400" cy="1433880"/>
                          <a:chOff x="0" y="0"/>
                          <a:chExt cx="1229400" cy="1433880"/>
                        </a:xfrm>
                      </wpg:grpSpPr>
                      <pic:pic xmlns:pic="http://schemas.openxmlformats.org/drawingml/2006/picture">
                        <pic:nvPicPr>
                          <pic:cNvPr id="6" name="图片 2569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37600" y="0"/>
                            <a:ext cx="620280" cy="92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29520"/>
                            <a:ext cx="1229400" cy="50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B．把活塞迅速压下去，硝化棉燃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68" style="position:absolute;margin-left:149.95pt;margin-top:12.6pt;width:96.8pt;height:112.9pt" coordorigin="2999,252" coordsize="1936,2258">
                <v:shape id="shape_0" ID="图片 2569" stroked="f" o:allowincell="f" style="position:absolute;left:3373;top:252;width:976;height:146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999;top:1716;width:1935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B．把活塞迅速压下去，硝化棉燃烧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6675</wp:posOffset>
                </wp:positionH>
                <wp:positionV relativeFrom="paragraph">
                  <wp:posOffset>100330</wp:posOffset>
                </wp:positionV>
                <wp:extent cx="771525" cy="1489710"/>
                <wp:effectExtent l="0" t="0" r="0" b="0"/>
                <wp:wrapNone/>
                <wp:docPr id="6" name="组合 26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1480" cy="1489680"/>
                          <a:chOff x="0" y="0"/>
                          <a:chExt cx="771480" cy="1489680"/>
                        </a:xfrm>
                      </wpg:grpSpPr>
                      <pic:pic xmlns:pic="http://schemas.openxmlformats.org/drawingml/2006/picture">
                        <pic:nvPicPr>
                          <pic:cNvPr id="7" name="图片 2558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771480" cy="12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2840" y="1200240"/>
                            <a:ext cx="498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30" style="position:absolute;margin-left:-5.25pt;margin-top:7.9pt;width:60.75pt;height:117.35pt" coordorigin="-105,158" coordsize="1215,2347">
                <v:shape id="shape_0" ID="图片 2558" stroked="f" o:allowincell="f" style="position:absolute;left:-105;top:158;width:1214;height:188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104;top:2048;width:78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3425</wp:posOffset>
                </wp:positionH>
                <wp:positionV relativeFrom="paragraph">
                  <wp:posOffset>39370</wp:posOffset>
                </wp:positionV>
                <wp:extent cx="1198245" cy="1248410"/>
                <wp:effectExtent l="0" t="0" r="0" b="0"/>
                <wp:wrapNone/>
                <wp:docPr id="7" name="组合 25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080" cy="1248480"/>
                          <a:chOff x="0" y="0"/>
                          <a:chExt cx="1198080" cy="1248480"/>
                        </a:xfrm>
                      </wpg:grpSpPr>
                      <pic:pic xmlns:pic="http://schemas.openxmlformats.org/drawingml/2006/picture">
                        <pic:nvPicPr>
                          <pic:cNvPr id="8" name="图片 2560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94680" y="0"/>
                            <a:ext cx="1028880" cy="78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80480"/>
                            <a:ext cx="1198080" cy="46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A．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从滑梯滑下时，臀部感觉发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59" style="position:absolute;margin-left:57.75pt;margin-top:3.1pt;width:94.35pt;height:98.3pt" coordorigin="1155,62" coordsize="1887,1966">
                <v:shape id="shape_0" ID="图片 2560" stroked="f" o:allowincell="f" style="position:absolute;left:1304;top:62;width:1619;height:122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1155;top:1291;width:1886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A．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从滑梯滑下时，臀部感觉发热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firstLine="315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firstLine="315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315" w:hanging="315"/>
        <w:jc w:val="left"/>
        <w:textAlignment w:val="center"/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</w:pP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</w:r>
      <w:bookmarkStart w:id="7" w:name="_Hlk59607518"/>
      <w:bookmarkStart w:id="8" w:name="_Hlk59607418"/>
      <w:bookmarkStart w:id="9" w:name="_Hlk27640361"/>
      <w:bookmarkStart w:id="10" w:name="_Hlk59607518"/>
      <w:bookmarkStart w:id="11" w:name="_Hlk59607418"/>
      <w:bookmarkStart w:id="12" w:name="_Hlk27640361"/>
      <w:bookmarkEnd w:id="10"/>
      <w:bookmarkEnd w:id="11"/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87955</wp:posOffset>
                </wp:positionH>
                <wp:positionV relativeFrom="paragraph">
                  <wp:posOffset>22860</wp:posOffset>
                </wp:positionV>
                <wp:extent cx="499110" cy="2743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21.6pt;mso-wrap-distance-left:9.05pt;mso-wrap-distance-right:9.05pt;mso-wrap-distance-top:0pt;mso-wrap-distance-bottom:0pt;margin-top:1.8pt;mso-position-vertical-relative:text;margin-left:2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15" w:hanging="315"/>
        <w:jc w:val="left"/>
        <w:textAlignment w:val="center"/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315" w:hanging="315"/>
        <w:jc w:val="left"/>
        <w:textAlignment w:val="center"/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bookmarkEnd w:id="12"/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下列说法中正确的是 </w:t>
      </w:r>
      <w:bookmarkStart w:id="13" w:name="_Hlk59551594"/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　）</w:t>
      </w:r>
      <w:bookmarkEnd w:id="13"/>
    </w:p>
    <w:p>
      <w:pPr>
        <w:pStyle w:val="Normal"/>
        <w:spacing w:lineRule="auto" w:line="360"/>
        <w:ind w:firstLine="315"/>
        <w:jc w:val="left"/>
        <w:textAlignment w:val="center"/>
        <w:rPr/>
      </w:pPr>
      <w:bookmarkStart w:id="14" w:name="_Hlk59607418"/>
      <w:bookmarkEnd w:id="14"/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．分子间存在着引力或斥力             </w:t>
      </w:r>
    </w:p>
    <w:p>
      <w:pPr>
        <w:pStyle w:val="Normal"/>
        <w:spacing w:lineRule="auto" w:line="360"/>
        <w:ind w:firstLine="315"/>
        <w:jc w:val="left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水和酒精混合后总体积变小，直接证明了分子间存在引力</w:t>
      </w:r>
    </w:p>
    <w:p>
      <w:pPr>
        <w:pStyle w:val="Normal"/>
        <w:spacing w:lineRule="auto" w:line="360"/>
        <w:ind w:firstLine="315"/>
        <w:jc w:val="left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．“二手烟”危害他人健康，是由于吸烟产生的有害分子不停地运动   </w:t>
      </w:r>
    </w:p>
    <w:p>
      <w:pPr>
        <w:pStyle w:val="Normal"/>
        <w:spacing w:lineRule="auto" w:line="360"/>
        <w:ind w:firstLine="315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保险丝熔断时可以用铁丝代替保险丝</w:t>
      </w:r>
    </w:p>
    <w:p>
      <w:pPr>
        <w:pStyle w:val="Normal"/>
        <w:spacing w:lineRule="auto" w:line="360"/>
        <w:ind w:left="315" w:hanging="315"/>
        <w:jc w:val="left"/>
        <w:textAlignment w:val="center"/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bookmarkStart w:id="15" w:name="_Hlk59608135"/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bookmarkStart w:id="16" w:name="_Hlk59608109"/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bookmarkEnd w:id="15"/>
      <w:bookmarkEnd w:id="16"/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下列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事例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中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不属于利用水的比热容大这一特性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是 （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　）</w:t>
      </w:r>
    </w:p>
    <w:p>
      <w:pPr>
        <w:pStyle w:val="Normal"/>
        <w:spacing w:lineRule="auto" w:line="360"/>
        <w:ind w:firstLine="315"/>
        <w:jc w:val="left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汽车的发动机用水循环冷却</w:t>
      </w:r>
    </w:p>
    <w:p>
      <w:pPr>
        <w:pStyle w:val="Normal"/>
        <w:spacing w:lineRule="auto" w:line="360"/>
        <w:ind w:firstLine="315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夏天，在室内地上洒水感到凉爽</w:t>
      </w:r>
    </w:p>
    <w:p>
      <w:pPr>
        <w:pStyle w:val="Normal"/>
        <w:spacing w:lineRule="auto" w:line="360"/>
        <w:ind w:firstLine="315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bookmarkStart w:id="17" w:name="_Hlk59607701"/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沿海地区的昼夜温差不大，</w:t>
      </w:r>
      <w:bookmarkEnd w:id="17"/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沙漠地区的昼夜温差很大</w:t>
      </w:r>
    </w:p>
    <w:p>
      <w:pPr>
        <w:pStyle w:val="Normal"/>
        <w:spacing w:lineRule="auto" w:line="360"/>
        <w:ind w:firstLine="315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D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．供暖系统使用热水循环供暖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bookmarkStart w:id="18" w:name="_Hlk59608158"/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bookmarkEnd w:id="18"/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如图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所示的四个装置可以用来演示物理现象，则下列表述中正确的是</w:t>
      </w:r>
      <w:bookmarkStart w:id="19" w:name="_Hlk37747058"/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　）</w:t>
      </w:r>
      <w:bookmarkEnd w:id="19"/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33850</wp:posOffset>
            </wp:positionH>
            <wp:positionV relativeFrom="paragraph">
              <wp:posOffset>2540</wp:posOffset>
            </wp:positionV>
            <wp:extent cx="1016000" cy="903605"/>
            <wp:effectExtent l="0" t="0" r="0" b="0"/>
            <wp:wrapNone/>
            <wp:docPr id="9" name="图片 2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5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801620</wp:posOffset>
            </wp:positionH>
            <wp:positionV relativeFrom="paragraph">
              <wp:posOffset>163195</wp:posOffset>
            </wp:positionV>
            <wp:extent cx="963930" cy="721995"/>
            <wp:effectExtent l="0" t="0" r="0" b="0"/>
            <wp:wrapNone/>
            <wp:docPr id="10" name="图片 2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55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33350</wp:posOffset>
            </wp:positionH>
            <wp:positionV relativeFrom="paragraph">
              <wp:posOffset>70485</wp:posOffset>
            </wp:positionV>
            <wp:extent cx="944245" cy="961390"/>
            <wp:effectExtent l="0" t="0" r="0" b="0"/>
            <wp:wrapNone/>
            <wp:docPr id="11" name="图片 2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5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45870</wp:posOffset>
            </wp:positionH>
            <wp:positionV relativeFrom="paragraph">
              <wp:posOffset>104140</wp:posOffset>
            </wp:positionV>
            <wp:extent cx="1157605" cy="580390"/>
            <wp:effectExtent l="0" t="0" r="0" b="0"/>
            <wp:wrapNone/>
            <wp:docPr id="12" name="图片 2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4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66875</wp:posOffset>
                </wp:positionH>
                <wp:positionV relativeFrom="paragraph">
                  <wp:posOffset>30480</wp:posOffset>
                </wp:positionV>
                <wp:extent cx="400050" cy="2571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0.25pt;mso-wrap-distance-left:9.05pt;mso-wrap-distance-right:9.05pt;mso-wrap-distance-top:0pt;mso-wrap-distance-bottom:0pt;margin-top:2.4pt;mso-position-vertical-relative:text;margin-left:13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67225</wp:posOffset>
                </wp:positionH>
                <wp:positionV relativeFrom="paragraph">
                  <wp:posOffset>30480</wp:posOffset>
                </wp:positionV>
                <wp:extent cx="400050" cy="2571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0.25pt;mso-wrap-distance-left:9.05pt;mso-wrap-distance-right:9.05pt;mso-wrap-distance-top:0pt;mso-wrap-distance-bottom:0pt;margin-top:2.4pt;mso-position-vertical-relative:text;margin-left:3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067050</wp:posOffset>
                </wp:positionH>
                <wp:positionV relativeFrom="paragraph">
                  <wp:posOffset>30480</wp:posOffset>
                </wp:positionV>
                <wp:extent cx="399415" cy="25717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20.25pt;mso-wrap-distance-left:9.05pt;mso-wrap-distance-right:9.05pt;mso-wrap-distance-top:0pt;mso-wrap-distance-bottom:0pt;margin-top:2.4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34035</wp:posOffset>
                </wp:positionH>
                <wp:positionV relativeFrom="paragraph">
                  <wp:posOffset>30480</wp:posOffset>
                </wp:positionV>
                <wp:extent cx="399415" cy="25717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20.25pt;mso-wrap-distance-left:9.05pt;mso-wrap-distance-right:9.05pt;mso-wrap-distance-top:0pt;mso-wrap-distance-bottom:0pt;margin-top:2.4pt;mso-position-vertical-relative:text;margin-left: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121920</wp:posOffset>
                </wp:positionV>
                <wp:extent cx="499110" cy="27432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21.6pt;mso-wrap-distance-left:9.05pt;mso-wrap-distance-right:9.05pt;mso-wrap-distance-top:0pt;mso-wrap-distance-bottom:0pt;margin-top:9.6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15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firstLine="315"/>
        <w:jc w:val="left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bookmarkStart w:id="20" w:name="_Hlk36131529"/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甲图可以用来演示通电导线周围存在磁场即电流的磁效应 </w:t>
      </w:r>
      <w:bookmarkEnd w:id="20"/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</w:t>
      </w:r>
    </w:p>
    <w:p>
      <w:pPr>
        <w:pStyle w:val="Normal"/>
        <w:spacing w:lineRule="auto" w:line="360"/>
        <w:ind w:firstLine="315"/>
        <w:jc w:val="left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乙图可以用来演示磁场对电流的作用即发电机原理   </w:t>
      </w:r>
    </w:p>
    <w:p>
      <w:pPr>
        <w:pStyle w:val="Normal"/>
        <w:spacing w:lineRule="auto" w:line="360"/>
        <w:ind w:firstLine="315"/>
        <w:jc w:val="left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丙图可以用来演示电磁感应现象即电动机原理    </w:t>
      </w:r>
    </w:p>
    <w:p>
      <w:pPr>
        <w:pStyle w:val="Normal"/>
        <w:spacing w:lineRule="auto" w:line="360"/>
        <w:ind w:firstLine="315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丁图说明地磁场的磁场分布与条形磁体的磁场分布不相似</w:t>
      </w:r>
    </w:p>
    <w:p>
      <w:pPr>
        <w:pStyle w:val="Normal"/>
        <w:widowControl/>
        <w:spacing w:lineRule="auto" w:line="360"/>
        <w:ind w:left="315" w:hanging="315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bookmarkStart w:id="21" w:name="_Hlk59608274"/>
      <w:bookmarkStart w:id="22" w:name="_Hlk57883558"/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bookmarkEnd w:id="21"/>
      <w:bookmarkEnd w:id="22"/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在如图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所示电路中，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为四个接线柱，闭合开关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S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后，灯泡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L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不亮，若用电压表接在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间，闭合开关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S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电压表有明显示数；若将电流表接在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间，无论闭合还是断开开关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S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电流表都有明显示数，且灯泡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L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发光。则故障一定是（      ）</w:t>
      </w:r>
    </w:p>
    <w:p>
      <w:pPr>
        <w:pStyle w:val="Normal"/>
        <w:widowControl/>
        <w:spacing w:lineRule="auto" w:line="360"/>
        <w:ind w:firstLine="42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484245</wp:posOffset>
            </wp:positionH>
            <wp:positionV relativeFrom="paragraph">
              <wp:posOffset>27305</wp:posOffset>
            </wp:positionV>
            <wp:extent cx="1116330" cy="609600"/>
            <wp:effectExtent l="0" t="0" r="0" b="0"/>
            <wp:wrapNone/>
            <wp:docPr id="18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49" r="-2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bookmarkStart w:id="23" w:name="_Hlk59527929"/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bookmarkEnd w:id="23"/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灯泡断路</w:t>
      </w:r>
    </w:p>
    <w:p>
      <w:pPr>
        <w:pStyle w:val="Normal"/>
        <w:widowControl/>
        <w:spacing w:lineRule="auto" w:line="360"/>
        <w:ind w:firstLine="41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灯泡短路</w:t>
      </w:r>
    </w:p>
    <w:p>
      <w:pPr>
        <w:pStyle w:val="Normal"/>
        <w:widowControl/>
        <w:spacing w:lineRule="auto" w:line="360"/>
        <w:ind w:firstLine="41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电阻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R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短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7150</wp:posOffset>
                </wp:positionH>
                <wp:positionV relativeFrom="paragraph">
                  <wp:posOffset>165100</wp:posOffset>
                </wp:positionV>
                <wp:extent cx="457200" cy="29718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图</w:t>
                            </w: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13pt;mso-position-vertical-relative:text;margin-left:30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图</w:t>
                      </w:r>
                      <w:r>
                        <w:rPr>
                          <w:color w:val="00000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41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电阻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R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断路</w:t>
      </w:r>
    </w:p>
    <w:p>
      <w:pPr>
        <w:pStyle w:val="Normal"/>
        <w:spacing w:lineRule="auto" w:line="360"/>
        <w:ind w:left="315" w:hanging="315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bookmarkStart w:id="24" w:name="topic_7bed4259-af52-427c-bbf5-c9b0d86dae"/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某型号动车组在到站前可以利用减速发电，原理是高速行驶的列车关闭电源后会继续向前运行，车上的电动机线圈随车轮一起转动，产生感应电流，并自动输入电网。这既减少了机械磨损又保护了环境。如图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中与此工作原理相同的是</w:t>
      </w:r>
      <w:bookmarkEnd w:id="24"/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      ）</w:t>
      </w:r>
    </w:p>
    <w:p>
      <w:pPr>
        <w:pStyle w:val="Normal"/>
        <w:spacing w:lineRule="auto" w:line="360"/>
        <w:ind w:firstLine="21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33350</wp:posOffset>
                </wp:positionH>
                <wp:positionV relativeFrom="paragraph">
                  <wp:posOffset>38735</wp:posOffset>
                </wp:positionV>
                <wp:extent cx="5619115" cy="1472565"/>
                <wp:effectExtent l="0" t="0" r="0" b="0"/>
                <wp:wrapNone/>
                <wp:docPr id="20" name="组合 26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9240" cy="1472400"/>
                          <a:chOff x="0" y="0"/>
                          <a:chExt cx="5619240" cy="1472400"/>
                        </a:xfrm>
                      </wpg:grpSpPr>
                      <wpg:grpSp>
                        <wpg:cNvGrpSpPr/>
                        <wpg:grpSpPr>
                          <a:xfrm>
                            <a:off x="0" y="331560"/>
                            <a:ext cx="1191240" cy="1083960"/>
                          </a:xfrm>
                        </wpg:grpSpPr>
                        <pic:pic xmlns:pic="http://schemas.openxmlformats.org/drawingml/2006/picture">
                          <pic:nvPicPr>
                            <pic:cNvPr id="9" name="图片 2494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1191240" cy="81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19600" y="794160"/>
                              <a:ext cx="87012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kern w:val="0"/>
                                    <w:szCs w:val="21"/>
                                    <w:bCs/>
                                    <w:rFonts w:eastAsia="宋体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  <w:t>．司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85920" y="76320"/>
                            <a:ext cx="1153800" cy="1396440"/>
                          </a:xfrm>
                        </wpg:grpSpPr>
                        <pic:pic xmlns:pic="http://schemas.openxmlformats.org/drawingml/2006/picture">
                          <pic:nvPicPr>
                            <pic:cNvPr id="10" name="图片 2495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720" y="0"/>
                              <a:ext cx="1147320" cy="106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1840"/>
                              <a:ext cx="115380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  <w:r>
                                  <w:rPr>
                                    <w:sz w:val="21"/>
                                    <w:kern w:val="0"/>
                                    <w:szCs w:val="21"/>
                                    <w:bCs/>
                                    <w:rFonts w:eastAsia="宋体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  <w:t>．电磁起重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9360" y="0"/>
                            <a:ext cx="1166040" cy="1396440"/>
                          </a:xfrm>
                        </wpg:grpSpPr>
                        <pic:pic xmlns:pic="http://schemas.openxmlformats.org/drawingml/2006/picture">
                          <pic:nvPicPr>
                            <pic:cNvPr id="11" name="图片 2497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0"/>
                              <a:ext cx="1113840" cy="110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0840" y="1106640"/>
                              <a:ext cx="110484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21"/>
                                    <w:kern w:val="0"/>
                                    <w:szCs w:val="21"/>
                                    <w:bCs/>
                                    <w:rFonts w:eastAsia="宋体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  <w:t>．扬声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33720" y="389880"/>
                            <a:ext cx="1685160" cy="1000800"/>
                          </a:xfrm>
                        </wpg:grpSpPr>
                        <pic:pic xmlns:pic="http://schemas.openxmlformats.org/drawingml/2006/picture">
                          <pic:nvPicPr>
                            <pic:cNvPr id="12" name="图片 2496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0" y="0"/>
                              <a:ext cx="1685160" cy="77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59440" y="711360"/>
                              <a:ext cx="8496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  <w:r>
                                  <w:rPr>
                                    <w:sz w:val="21"/>
                                    <w:kern w:val="0"/>
                                    <w:szCs w:val="21"/>
                                    <w:bCs/>
                                    <w:rFonts w:eastAsia="宋体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  <w:t>．话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632" style="position:absolute;margin-left:-10.5pt;margin-top:3.05pt;width:442.45pt;height:115.95pt" coordorigin="-210,61" coordsize="8849,2319">
                <v:group id="shape_0" alt="组合 2501" style="position:absolute;left:-210;top:583;width:1876;height:1707">
                  <v:shape id="shape_0" ID="图片 2494" stroked="f" o:allowincell="f" style="position:absolute;left:-210;top:583;width:1875;height:1289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6;top:1834;width:136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bCs/>
                              <w:rFonts w:eastAsia="宋体" w:ascii="宋体" w:hAnsi="宋体" w:cs="宋体"/>
                              <w:color w:val="auto"/>
                              <w:lang w:val="en-US" w:eastAsia="zh-CN" w:bidi="ar-SA"/>
                            </w:rPr>
                            <w:t>．司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500" style="position:absolute;left:1815;top:181;width:1817;height:2199">
                  <v:shape id="shape_0" ID="图片 2495" stroked="f" o:allowincell="f" style="position:absolute;left:1816;top:181;width:1806;height:1679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15;top:1822;width:1816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bCs/>
                              <w:rFonts w:eastAsia="宋体" w:ascii="宋体" w:hAnsi="宋体" w:cs="宋体"/>
                              <w:color w:val="auto"/>
                              <w:lang w:val="en-US" w:eastAsia="zh-CN" w:bidi="ar-SA"/>
                            </w:rPr>
                            <w:t>．电磁起重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499" style="position:absolute;left:3915;top:61;width:1836;height:2199">
                  <v:shape id="shape_0" ID="图片 2497" stroked="f" o:allowincell="f" style="position:absolute;left:3915;top:61;width:1753;height:1742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11;top:1804;width:173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bCs/>
                              <w:rFonts w:eastAsia="宋体" w:ascii="宋体" w:hAnsi="宋体" w:cs="宋体"/>
                              <w:color w:val="auto"/>
                              <w:lang w:val="en-US" w:eastAsia="zh-CN" w:bidi="ar-SA"/>
                            </w:rPr>
                            <w:t>．扬声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498" style="position:absolute;left:5985;top:675;width:2654;height:1577">
                  <v:shape id="shape_0" ID="图片 2496" stroked="f" o:allowincell="f" style="position:absolute;left:5985;top:675;width:2653;height:1221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66;top:1795;width:133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bCs/>
                              <w:rFonts w:eastAsia="宋体" w:ascii="宋体" w:hAnsi="宋体" w:cs="宋体"/>
                              <w:color w:val="auto"/>
                              <w:lang w:val="en-US" w:eastAsia="zh-CN" w:bidi="ar-SA"/>
                            </w:rPr>
                            <w:t>．话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21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firstLine="21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00275</wp:posOffset>
                </wp:positionH>
                <wp:positionV relativeFrom="paragraph">
                  <wp:posOffset>66040</wp:posOffset>
                </wp:positionV>
                <wp:extent cx="499110" cy="27432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21.6pt;mso-wrap-distance-left:9.05pt;mso-wrap-distance-right:9.05pt;mso-wrap-distance-top:0pt;mso-wrap-distance-bottom:0pt;margin-top:5.2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spacing w:lineRule="auto" w:line="360"/>
        <w:textAlignment w:val="center"/>
        <w:rPr/>
      </w:pP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二、填空题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本大题共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个小题，每空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，满分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DefaultParagraph"/>
        <w:spacing w:lineRule="auto" w:line="360"/>
        <w:ind w:left="315" w:hanging="315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9</w:t>
      </w:r>
      <w:bookmarkStart w:id="25" w:name="_Hlk59608861"/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bookmarkEnd w:id="25"/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为了探究影响分子扩散快慢的主要因素，某同学做了如下实验：在一个烧杯中装半杯热水，另一个同样的烧杯中装等量的凉水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用滴管分别在两个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烧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杯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注入一滴墨水，过一会儿，看到两杯水都变红了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这是</w:t>
      </w:r>
      <w:bookmarkStart w:id="26" w:name="_Hlk59612236"/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bidi="en-US"/>
        </w:rPr>
        <w:t xml:space="preserve">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bidi="en-US"/>
        </w:rPr>
        <w:t xml:space="preserve">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bidi="en-US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现象</w:t>
      </w:r>
      <w:bookmarkEnd w:id="26"/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实验中还发现热水先变红，说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bidi="en-US"/>
        </w:rPr>
        <w:t xml:space="preserve">        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越高，水分子热运动越剧烈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DefaultParagraph"/>
        <w:spacing w:lineRule="auto" w:line="360"/>
        <w:ind w:left="420" w:hanging="42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1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0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．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冬天手冷时，我们用搓手的方式使手变暖和，这是通过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bidi="he-IL"/>
        </w:rPr>
        <w:t>　       　　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的方式来增加手的内能，若是用热水袋来取暖是通过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bidi="he-IL"/>
        </w:rPr>
        <w:t>　       　　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的方式来增加手的内能的。</w:t>
      </w:r>
    </w:p>
    <w:p>
      <w:pPr>
        <w:pStyle w:val="DefaultParagraph"/>
        <w:spacing w:lineRule="auto" w:line="360"/>
        <w:ind w:left="420" w:hanging="420"/>
        <w:textAlignment w:val="center"/>
        <w:rPr/>
      </w:pP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1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1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．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与头发摩擦过的塑料尺能吸起碎纸屑，这是</w:t>
      </w:r>
      <w:bookmarkStart w:id="27" w:name="_Hlk59608900"/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bidi="he-IL"/>
        </w:rPr>
        <w:t xml:space="preserve">　 </w:t>
      </w:r>
      <w:bookmarkStart w:id="28" w:name="_Hlk59609002"/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bidi="he-IL"/>
        </w:rPr>
        <w:t xml:space="preserve">      　　</w:t>
      </w:r>
      <w:bookmarkEnd w:id="27"/>
      <w:bookmarkEnd w:id="28"/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现象，检验物体是否带电的验电器是根据同种电荷互相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bidi="he-IL"/>
        </w:rPr>
        <w:t xml:space="preserve">           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的原理制成的。</w:t>
      </w:r>
    </w:p>
    <w:p>
      <w:pPr>
        <w:pStyle w:val="DefaultParagraph"/>
        <w:spacing w:lineRule="auto" w:line="360"/>
        <w:ind w:left="420" w:hanging="420"/>
        <w:textAlignment w:val="center"/>
        <w:rPr/>
      </w:pPr>
      <w:bookmarkStart w:id="29" w:name="_Hlk59608485"/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1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2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．</w:t>
      </w:r>
      <w:bookmarkEnd w:id="29"/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把甲灯泡“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12V  6W”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和乙灯泡“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6V  6W”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串联在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15V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的电源两端，则通过电路的电流为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bidi="en-US"/>
        </w:rPr>
        <w:t xml:space="preserve">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bidi="en-US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bidi="en-US"/>
        </w:rPr>
        <w:t xml:space="preserve">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，两灯的实际功率之和为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bidi="en-US"/>
        </w:rPr>
        <w:t xml:space="preserve">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W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（设两灯灯丝电阻不变）。</w:t>
      </w:r>
    </w:p>
    <w:p>
      <w:pPr>
        <w:pStyle w:val="DefaultParagraph"/>
        <w:spacing w:lineRule="auto" w:line="360"/>
        <w:ind w:left="420" w:hanging="42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he-IL"/>
        </w:rPr>
      </w:pP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1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3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为探究电磁铁的磁性强弱跟哪些因素有关，小聪所在的实验小组用漆包线（表面涂有绝缘漆的导线）在大铁钉上绕若干圈，制成简单的电磁铁，结合其它实验器材做了如图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7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所示的实验。根据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、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c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、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d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中观察到的情况，完成下面填空：</w:t>
      </w:r>
    </w:p>
    <w:p>
      <w:pPr>
        <w:pStyle w:val="DefaultParagraph"/>
        <w:spacing w:lineRule="auto" w:line="360"/>
        <w:ind w:left="420" w:hanging="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 w:bidi="he-IL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 w:bidi="he-IL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66750</wp:posOffset>
            </wp:positionH>
            <wp:positionV relativeFrom="paragraph">
              <wp:posOffset>48260</wp:posOffset>
            </wp:positionV>
            <wp:extent cx="3677920" cy="869315"/>
            <wp:effectExtent l="0" t="0" r="0" b="0"/>
            <wp:wrapNone/>
            <wp:docPr id="22" name="图片 2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5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92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spacing w:lineRule="auto" w:line="360"/>
        <w:ind w:left="420" w:hanging="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he-IL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he-IL"/>
        </w:rPr>
      </w:r>
    </w:p>
    <w:p>
      <w:pPr>
        <w:pStyle w:val="DefaultParagraph"/>
        <w:spacing w:lineRule="auto" w:line="360"/>
        <w:ind w:left="420" w:hanging="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he-IL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he-IL"/>
        </w:rPr>
      </w:r>
    </w:p>
    <w:p>
      <w:pPr>
        <w:pStyle w:val="DefaultParagraph"/>
        <w:spacing w:lineRule="auto" w:line="360"/>
        <w:ind w:left="420" w:hanging="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 w:bidi="he-IL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40585</wp:posOffset>
                </wp:positionH>
                <wp:positionV relativeFrom="paragraph">
                  <wp:posOffset>172720</wp:posOffset>
                </wp:positionV>
                <wp:extent cx="367665" cy="2743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Paragraph"/>
                              <w:spacing w:lineRule="auto" w:line="360"/>
                              <w:rPr/>
                            </w:pPr>
                            <w:r>
                              <w:rPr>
                                <w:rFonts w:ascii="宋体" w:hAnsi="宋体" w:cs="宋体"/>
                              </w:rPr>
                              <w:t>图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1.6pt;mso-wrap-distance-left:9.05pt;mso-wrap-distance-right:9.05pt;mso-wrap-distance-top:0pt;mso-wrap-distance-bottom:0pt;margin-top:13.6pt;mso-position-vertical-relative:text;margin-left:1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DefaultParagraph"/>
                        <w:spacing w:lineRule="auto" w:line="360"/>
                        <w:rPr/>
                      </w:pPr>
                      <w:r>
                        <w:rPr>
                          <w:rFonts w:ascii="宋体" w:hAnsi="宋体" w:cs="宋体"/>
                        </w:rPr>
                        <w:t>图</w:t>
                      </w:r>
                      <w:r>
                        <w:rPr>
                          <w:rFonts w:cs="宋体" w:ascii="宋体" w:hAnsi="宋体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he-IL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he-IL"/>
        </w:rPr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he-IL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）通过观察电磁铁吸引大头针数目的不同，来判断它的磁性强弱，这种研究方法叫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bidi="he-IL"/>
        </w:rPr>
        <w:t xml:space="preserve"> </w:t>
      </w:r>
      <w:bookmarkStart w:id="30" w:name="_Hlk59608627"/>
      <w:bookmarkStart w:id="31" w:name="_Hlk59547033"/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bidi="he-IL"/>
        </w:rPr>
        <w:t xml:space="preserve">       </w:t>
      </w:r>
      <w:bookmarkEnd w:id="30"/>
      <w:bookmarkEnd w:id="31"/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法；</w:t>
      </w:r>
    </w:p>
    <w:p>
      <w:pPr>
        <w:pStyle w:val="DefaultParagraph"/>
        <w:spacing w:lineRule="auto" w:line="360"/>
        <w:ind w:left="525" w:hanging="525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he-IL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）通过比较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、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c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两种情况，可以知道通过电磁铁的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bidi="he-IL"/>
        </w:rPr>
        <w:t xml:space="preserve"> 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越大，电磁铁的磁性越强。</w:t>
      </w:r>
    </w:p>
    <w:p>
      <w:pPr>
        <w:pStyle w:val="Normal"/>
        <w:spacing w:lineRule="auto" w:line="360"/>
        <w:ind w:left="420" w:hanging="420"/>
        <w:jc w:val="left"/>
        <w:textAlignment w:val="center"/>
        <w:rPr/>
      </w:pPr>
      <w:bookmarkStart w:id="32" w:name="_Hlk59608974"/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1</w:t>
      </w:r>
      <w:bookmarkStart w:id="33" w:name="topic_960c67a8-a823-4e97-b7bd-7c1a5db46e"/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bookmarkEnd w:id="32"/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科学家发现，某些物质在很低的温度时，如铝在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-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71.76℃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铅在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-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65.95℃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以下，电阻就变成了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这就是超导现象。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利用半导体材料可以制作发光二极管，简称</w:t>
      </w:r>
      <w:r>
        <w:rPr>
          <w:rFonts w:cs="宋体" w:ascii="宋体" w:hAnsi="宋体"/>
          <w:bCs/>
          <w:i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LED</w:t>
      </w:r>
      <w:r>
        <w:rPr>
          <w:rFonts w:ascii="宋体" w:hAnsi="宋体" w:cs="宋体"/>
          <w:bCs/>
          <w:i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电流由正极经过</w:t>
      </w:r>
      <w:r>
        <w:rPr>
          <w:rFonts w:cs="宋体" w:ascii="宋体" w:hAnsi="宋体"/>
          <w:bCs/>
          <w:i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LED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流向负极时，</w:t>
      </w:r>
      <w:r>
        <w:rPr>
          <w:rFonts w:cs="宋体" w:ascii="宋体" w:hAnsi="宋体"/>
          <w:bCs/>
          <w:i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LED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发光；反之，电流不能从负极流向正极，</w:t>
      </w:r>
      <w:bookmarkStart w:id="34" w:name="_Hlk59529678"/>
      <w:r>
        <w:rPr>
          <w:rFonts w:cs="宋体" w:ascii="宋体" w:hAnsi="宋体"/>
          <w:bCs/>
          <w:i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LED</w:t>
      </w:r>
      <w:bookmarkEnd w:id="34"/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不发光，这说明发光二极管具有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bidi="he-IL"/>
        </w:rPr>
        <w:t>　       　　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导电性。</w:t>
      </w:r>
      <w:bookmarkEnd w:id="33"/>
    </w:p>
    <w:p>
      <w:pPr>
        <w:pStyle w:val="DefaultParagraph"/>
        <w:spacing w:lineRule="auto" w:line="360"/>
        <w:ind w:left="420" w:hanging="42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he-I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9575</wp:posOffset>
                </wp:positionH>
                <wp:positionV relativeFrom="paragraph">
                  <wp:posOffset>1170305</wp:posOffset>
                </wp:positionV>
                <wp:extent cx="4524375" cy="1333500"/>
                <wp:effectExtent l="0" t="0" r="0" b="0"/>
                <wp:wrapNone/>
                <wp:docPr id="24" name="组合 26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1333440"/>
                          <a:chOff x="0" y="0"/>
                          <a:chExt cx="4524480" cy="1333440"/>
                        </a:xfrm>
                      </wpg:grpSpPr>
                      <pic:pic xmlns:pic="http://schemas.openxmlformats.org/drawingml/2006/picture">
                        <pic:nvPicPr>
                          <pic:cNvPr id="13" name="图片 2509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122400"/>
                            <a:ext cx="1777320" cy="90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1560" y="1044000"/>
                            <a:ext cx="498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2320" y="1038240"/>
                            <a:ext cx="498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120" y="891720"/>
                            <a:ext cx="498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360" y="880920"/>
                            <a:ext cx="498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图片 2653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2124000" y="119520"/>
                            <a:ext cx="2400480" cy="8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72640" y="272880"/>
                            <a:ext cx="4478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2640" y="0"/>
                            <a:ext cx="4478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68" style="position:absolute;margin-left:32.25pt;margin-top:92.15pt;width:356.25pt;height:105pt" coordorigin="645,1843" coordsize="7125,2100">
                <v:shape id="shape_0" ID="图片 2509" stroked="f" o:allowincell="f" style="position:absolute;left:645;top:2036;width:2798;height:1418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1734;top:3487;width:78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1;top:3478;width:78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4;top:3247;width:78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3;top:3230;width:78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2653" stroked="f" o:allowincell="f" style="position:absolute;left:3990;top:2031;width:3779;height:1294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6271;top:2273;width:704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1;top:1843;width:70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1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法国科学家阿尔贝•费尔和德国科学家彼得•格林贝格尔由于发现了巨磁电阻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GMR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）效应（即：巨磁电阻处于磁场越强的位置其电阻越小），荣获了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2007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年诺贝尔物理学奖。如图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8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所示，已知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R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为定值电阻。当闭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S</w:t>
      </w:r>
      <w:r>
        <w:rPr>
          <w:rFonts w:cs="宋体" w:ascii="宋体" w:hAnsi="宋体"/>
          <w:color w:val="000000"/>
          <w:spacing w:val="0"/>
          <w:w w:val="100"/>
          <w:kern w:val="0"/>
          <w:szCs w:val="21"/>
          <w:vertAlign w:val="subscript"/>
          <w:lang w:bidi="en-US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、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S</w:t>
      </w:r>
      <w:r>
        <w:rPr>
          <w:rFonts w:cs="宋体" w:ascii="宋体" w:hAnsi="宋体"/>
          <w:color w:val="000000"/>
          <w:spacing w:val="0"/>
          <w:w w:val="100"/>
          <w:kern w:val="0"/>
          <w:szCs w:val="21"/>
          <w:vertAlign w:val="subscript"/>
          <w:lang w:bidi="en-US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后，使滑动变阻器的滑片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P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向左滑动过程中，安培表示数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bidi="he-IL"/>
        </w:rPr>
        <w:t xml:space="preserve">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bidi="he-IL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bidi="he-IL"/>
        </w:rPr>
        <w:t xml:space="preserve">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，伏特表示数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bidi="he-IL"/>
        </w:rPr>
        <w:t xml:space="preserve">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bidi="he-IL"/>
        </w:rPr>
        <w:t xml:space="preserve">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bidi="he-IL"/>
        </w:rPr>
        <w:t xml:space="preserve">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（均选填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变大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”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变小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”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或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不变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”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）</w:t>
      </w:r>
    </w:p>
    <w:p>
      <w:pPr>
        <w:pStyle w:val="Normal"/>
        <w:spacing w:lineRule="auto" w:line="360"/>
        <w:ind w:left="315" w:hanging="315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en-US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en-US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en-US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en-US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en-US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en-US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en-US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en-US"/>
        </w:rPr>
      </w:r>
    </w:p>
    <w:p>
      <w:pPr>
        <w:pStyle w:val="Normal"/>
        <w:spacing w:lineRule="auto" w:line="360"/>
        <w:ind w:left="420" w:hanging="42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en-US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en-US"/>
        </w:rPr>
      </w:r>
      <w:bookmarkStart w:id="35" w:name="topic_5b2cfd75-6a6d-49a3-84d2-495c1aa32f"/>
      <w:bookmarkStart w:id="36" w:name="topic_5b2cfd75-6a6d-49a3-84d2-495c1aa32f"/>
    </w:p>
    <w:p>
      <w:pPr>
        <w:pStyle w:val="Normal"/>
        <w:spacing w:lineRule="auto" w:line="360"/>
        <w:ind w:left="420" w:hanging="420"/>
        <w:jc w:val="left"/>
        <w:textAlignment w:val="center"/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1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6</w:t>
      </w:r>
      <w:bookmarkStart w:id="37" w:name="_Hlk59699904"/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bookmarkEnd w:id="37"/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如图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9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所示，甲是某款电热水龙头，乙是它的电路原理图。</w:t>
      </w:r>
      <w:bookmarkStart w:id="38" w:name="_Hlk59609412"/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R</w:t>
      </w:r>
      <w:r>
        <w:rPr>
          <w:rFonts w:cs="宋体" w:ascii="宋体" w:hAnsi="宋体"/>
          <w:bCs/>
          <w:color w:val="000000"/>
          <w:spacing w:val="0"/>
          <w:w w:val="100"/>
          <w:kern w:val="0"/>
          <w:szCs w:val="21"/>
          <w:vertAlign w:val="subscript"/>
        </w:rPr>
        <w:t>1</w:t>
      </w:r>
      <w:bookmarkEnd w:id="38"/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R</w:t>
      </w:r>
      <w:r>
        <w:rPr>
          <w:rFonts w:cs="宋体" w:ascii="宋体" w:hAnsi="宋体"/>
          <w:bCs/>
          <w:color w:val="000000"/>
          <w:spacing w:val="0"/>
          <w:w w:val="100"/>
          <w:kern w:val="0"/>
          <w:szCs w:val="21"/>
          <w:vertAlign w:val="subscript"/>
        </w:rPr>
        <w:t>2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是电热丝，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R</w:t>
      </w:r>
      <w:r>
        <w:rPr>
          <w:rFonts w:cs="宋体" w:ascii="宋体" w:hAnsi="宋体"/>
          <w:bCs/>
          <w:color w:val="000000"/>
          <w:spacing w:val="0"/>
          <w:w w:val="100"/>
          <w:kern w:val="0"/>
          <w:szCs w:val="21"/>
          <w:vertAlign w:val="subscript"/>
        </w:rPr>
        <w:t>1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=24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Ω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R</w:t>
      </w:r>
      <w:r>
        <w:rPr>
          <w:rFonts w:cs="宋体" w:ascii="宋体" w:hAnsi="宋体"/>
          <w:bCs/>
          <w:color w:val="000000"/>
          <w:spacing w:val="0"/>
          <w:w w:val="100"/>
          <w:kern w:val="0"/>
          <w:szCs w:val="21"/>
          <w:vertAlign w:val="subscript"/>
        </w:rPr>
        <w:t>2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=48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。</w:t>
      </w:r>
      <w:r>
        <w:fldChar w:fldCharType="begin"/>
      </w:r>
      <w:r>
        <w:rPr>
          <w:vertAlign w:val="baseline"/>
          <w:position w:val="0"/>
          <w:sz w:val="21"/>
          <w:spacing w:val="0"/>
          <w:kern w:val="0"/>
          <w:szCs w:val="21"/>
          <w:bCs/>
          <w:w w:val="100"/>
          <w:rFonts w:cs="宋体" w:ascii="宋体" w:hAnsi="宋体"/>
          <w:color w:val="000000"/>
        </w:rPr>
        <w:instrText xml:space="preserve"> QUOTE _x0001_ </w:instrTex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szCs w:val="21"/>
          <w:bCs/>
          <w:w w:val="100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szCs w:val="21"/>
          <w:bCs/>
          <w:w w:val="100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通过旋转手柄使扇形开关</w:t>
      </w:r>
      <w:r>
        <w:rPr>
          <w:rFonts w:cs="宋体" w:ascii="宋体" w:hAnsi="宋体"/>
          <w:bCs/>
          <w:i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S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同时接触两个相邻触点实现冷水、温水、热水挡的切换。当开关</w:t>
      </w:r>
      <w:r>
        <w:rPr>
          <w:rFonts w:cs="宋体" w:ascii="宋体" w:hAnsi="宋体"/>
          <w:bCs/>
          <w:i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S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接触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触点时，水龙头放出的是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bidi="he-IL"/>
        </w:rPr>
        <w:t xml:space="preserve">      　　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水。不考虑温度对电热丝阻值的影响，水龙头在热水档位正常工作时电路消耗的功率是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bidi="he-IL"/>
        </w:rPr>
        <w:t xml:space="preserve">      　　</w:t>
      </w:r>
      <w:r>
        <w:rPr>
          <w:rFonts w:cs="宋体" w:ascii="宋体" w:hAnsi="宋体"/>
          <w:bCs/>
          <w:i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W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  <w:bookmarkEnd w:id="36"/>
    </w:p>
    <w:p>
      <w:pPr>
        <w:pStyle w:val="Normal"/>
        <w:spacing w:lineRule="auto" w:line="360"/>
        <w:ind w:left="420" w:hanging="420"/>
        <w:jc w:val="left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17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如图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所示为小王家电能表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若只让一个标有“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220V  400W”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的电热器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正常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工作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3min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产生的热量是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bidi="en-US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bidi="en-US"/>
        </w:rPr>
        <w:t xml:space="preserve">  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bidi="en-US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bidi="en-US"/>
        </w:rPr>
        <w:t xml:space="preserve">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bidi="en-US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J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可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观察到电能表的转盘转过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/>
        </w:rPr>
        <w:t xml:space="preserve">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/>
        </w:rPr>
        <w:t xml:space="preserve">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转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933700</wp:posOffset>
            </wp:positionH>
            <wp:positionV relativeFrom="paragraph">
              <wp:posOffset>91440</wp:posOffset>
            </wp:positionV>
            <wp:extent cx="1600200" cy="1266190"/>
            <wp:effectExtent l="0" t="0" r="0" b="0"/>
            <wp:wrapNone/>
            <wp:docPr id="2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3425</wp:posOffset>
                </wp:positionH>
                <wp:positionV relativeFrom="paragraph">
                  <wp:posOffset>190500</wp:posOffset>
                </wp:positionV>
                <wp:extent cx="1004570" cy="1332865"/>
                <wp:effectExtent l="0" t="0" r="0" b="0"/>
                <wp:wrapNone/>
                <wp:docPr id="26" name="组合 25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0" cy="1332720"/>
                          <a:chOff x="0" y="0"/>
                          <a:chExt cx="1004400" cy="1332720"/>
                        </a:xfrm>
                      </wpg:grpSpPr>
                      <pic:pic xmlns:pic="http://schemas.openxmlformats.org/drawingml/2006/picture">
                        <pic:nvPicPr>
                          <pic:cNvPr id="15" name="图片 202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0"/>
                            <a:ext cx="1004400" cy="105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4960" y="1043280"/>
                            <a:ext cx="498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94" style="position:absolute;margin-left:57.75pt;margin-top:15pt;width:79.1pt;height:104.95pt" coordorigin="1155,300" coordsize="1582,2099">
                <v:shape id="shape_0" ID="图片 202" stroked="f" o:allowincell="f" style="position:absolute;left:1155;top:300;width:1581;height:1662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1572;top:1943;width:78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00525</wp:posOffset>
                </wp:positionH>
                <wp:positionV relativeFrom="paragraph">
                  <wp:posOffset>100965</wp:posOffset>
                </wp:positionV>
                <wp:extent cx="316230" cy="27432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21.6pt;mso-wrap-distance-left:9.05pt;mso-wrap-distance-right:9.05pt;mso-wrap-distance-top:0pt;mso-wrap-distance-bottom:0pt;margin-top:7.95pt;mso-position-vertical-relative:text;margin-left:3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jc w:val="left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</w:pP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0525</wp:posOffset>
                </wp:positionH>
                <wp:positionV relativeFrom="paragraph">
                  <wp:posOffset>154940</wp:posOffset>
                </wp:positionV>
                <wp:extent cx="561340" cy="3429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27pt;mso-wrap-distance-left:9.05pt;mso-wrap-distance-right:9.05pt;mso-wrap-distance-top:0pt;mso-wrap-distance-bottom:0pt;margin-top:12.2pt;mso-position-vertical-relative:text;margin-left:3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jc w:val="left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420" w:hanging="42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 w:bidi="en-US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22345</wp:posOffset>
                </wp:positionH>
                <wp:positionV relativeFrom="paragraph">
                  <wp:posOffset>231140</wp:posOffset>
                </wp:positionV>
                <wp:extent cx="499110" cy="28956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22.8pt;mso-wrap-distance-left:9.05pt;mso-wrap-distance-right:9.05pt;mso-wrap-distance-top:0pt;mso-wrap-distance-bottom:0pt;margin-top:18.2pt;mso-position-vertical-relative:text;margin-left:2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en-US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en-US"/>
        </w:rPr>
      </w:r>
    </w:p>
    <w:p>
      <w:pPr>
        <w:pStyle w:val="Normal"/>
        <w:spacing w:lineRule="auto" w:line="360"/>
        <w:ind w:left="420" w:hanging="420"/>
        <w:jc w:val="left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18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甲和乙两灯的额定电压均为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V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图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是甲、乙两灯的电流随其两端电压变化的曲线图。现将两灯串联后接在某一电路中，要使其中一个灯泡正常发光，并保证电路安全，电路的工作电流应为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电源电压最大为</w:t>
      </w:r>
      <w:bookmarkStart w:id="39" w:name="_Hlk57627209"/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</w:t>
      </w:r>
      <w:bookmarkEnd w:id="39"/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V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szCs w:val="21"/>
          <w:vertAlign w:val="subscript"/>
        </w:rPr>
      </w:pP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三、作图、实验及探究题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本大题共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个小题，满分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分）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9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（每小题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9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</w:p>
    <w:p>
      <w:pPr>
        <w:pStyle w:val="Normal"/>
        <w:spacing w:lineRule="auto" w:line="360"/>
        <w:ind w:left="525" w:hanging="525"/>
        <w:jc w:val="left"/>
        <w:textAlignment w:val="center"/>
        <w:rPr/>
      </w:pPr>
      <w:bookmarkStart w:id="40" w:name="_Hlk22025865"/>
      <w:bookmarkEnd w:id="40"/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小华家中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02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年前、后电能表的示数如图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甲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所示，他家本年度所消耗的电能为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kw.h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ind w:left="525" w:hanging="525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如图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乙所示，根据磁感线方向，标出通电螺线管的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N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S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极，并用“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+”“﹣”</w:t>
      </w:r>
      <w:r>
        <w:rPr>
          <w:rFonts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254000" cy="254000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标出电源的正负极。</w:t>
      </w:r>
    </w:p>
    <w:p>
      <w:pPr>
        <w:pStyle w:val="Normal"/>
        <w:spacing w:lineRule="auto" w:line="360"/>
        <w:ind w:left="525" w:hanging="525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请在如图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丙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所示的家庭电路中，以笔画线代替导线，将一个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孔插座和一个带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拉线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开关的螺口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白炽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灯泡接入电路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ind w:left="525" w:hanging="525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3030</wp:posOffset>
                </wp:positionH>
                <wp:positionV relativeFrom="paragraph">
                  <wp:posOffset>20320</wp:posOffset>
                </wp:positionV>
                <wp:extent cx="5581015" cy="1501775"/>
                <wp:effectExtent l="0" t="0" r="0" b="0"/>
                <wp:wrapNone/>
                <wp:docPr id="31" name="组合 26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1080" cy="1501920"/>
                          <a:chOff x="0" y="0"/>
                          <a:chExt cx="5581080" cy="1501920"/>
                        </a:xfrm>
                      </wpg:grpSpPr>
                      <wps:wsp>
                        <wps:cNvSpPr txBox="1"/>
                        <wps:spPr>
                          <a:xfrm>
                            <a:off x="2373480" y="1231920"/>
                            <a:ext cx="6649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1080"/>
                            <a:ext cx="1727280" cy="895320"/>
                          </a:xfrm>
                        </wpg:grpSpPr>
                        <wpg:grpSp>
                          <wpg:cNvGrpSpPr/>
                          <wpg:grpSpPr>
                            <a:xfrm>
                              <a:off x="340920" y="0"/>
                              <a:ext cx="1386360" cy="895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86360" cy="895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6" name="图片 92" descr=""/>
                                <pic:cNvPicPr/>
                              </pic:nvPicPr>
                              <pic:blipFill>
                                <a:blip r:embed="rId43"/>
                                <a:stretch/>
                              </pic:blipFill>
                              <pic:spPr>
                                <a:xfrm>
                                  <a:off x="0" y="0"/>
                                  <a:ext cx="1386360" cy="89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70280" y="532800"/>
                                  <a:ext cx="194400" cy="27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9160" y="532800"/>
                                  <a:ext cx="194400" cy="27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4240" y="532800"/>
                                  <a:ext cx="194400" cy="27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6200" y="533160"/>
                                  <a:ext cx="307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2360" y="523080"/>
                                  <a:ext cx="194400" cy="27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0280" y="104040"/>
                                <a:ext cx="1078200" cy="33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20"/>
                                  <a:ext cx="235080" cy="336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080" y="0"/>
                                  <a:ext cx="194400" cy="27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3800" y="0"/>
                                  <a:ext cx="194400" cy="27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6640" y="0"/>
                                  <a:ext cx="194400" cy="27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9840" y="0"/>
                                  <a:ext cx="259200" cy="26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04040"/>
                              <a:ext cx="56592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020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60" y="523080"/>
                              <a:ext cx="56592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021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63480" y="1012320"/>
                            <a:ext cx="316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93720" y="0"/>
                            <a:ext cx="1991880" cy="1084680"/>
                          </a:xfrm>
                        </wpg:grpSpPr>
                        <pic:pic xmlns:pic="http://schemas.openxmlformats.org/drawingml/2006/picture">
                          <pic:nvPicPr>
                            <pic:cNvPr id="17" name="图片 224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333360" y="0"/>
                              <a:ext cx="130572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19240"/>
                              <a:ext cx="59184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   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1360" y="838080"/>
                              <a:ext cx="59184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   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" y="838080"/>
                              <a:ext cx="59184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   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0400" y="200160"/>
                              <a:ext cx="59184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   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40800" y="1005120"/>
                            <a:ext cx="561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图片 287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485520" y="76680"/>
                            <a:ext cx="1828800" cy="102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67800" y="1049760"/>
                            <a:ext cx="40140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1760" y="76320"/>
                            <a:ext cx="498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火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1760" y="250920"/>
                            <a:ext cx="498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零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70" style="position:absolute;margin-left:-8.9pt;margin-top:1.6pt;width:439.45pt;height:118.25pt" coordorigin="-178,32" coordsize="8789,2365">
                <v:shape id="shape_0" stroked="f" o:allowincell="f" style="position:absolute;left:3560;top:1972;width:1046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263" style="position:absolute;left:-178;top:317;width:2720;height:1410">
                  <v:group id="shape_0" alt="组合 261" style="position:absolute;left:359;top:317;width:2183;height:1410">
                    <v:group id="shape_0" alt="组合 260" style="position:absolute;left:359;top:317;width:2183;height:1410">
                      <v:shape id="shape_0" ID="图片 92" stroked="f" o:allowincell="f" style="position:absolute;left:359;top:317;width:2182;height:1409;mso-wrap-style:none;v-text-anchor:middle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;top:1156;width:305;height:4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72;top:1156;width:305;height:4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342;top:1156;width:305;height:4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60;top:1157;width:484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32;top:1141;width:305;height:4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259" style="position:absolute;left:627;top:481;width:1698;height:531">
                      <v:shape id="shape_0" stroked="f" o:allowincell="f" style="position:absolute;left:627;top:482;width:369;height:5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7;top:481;width:305;height:4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19;top:481;width:305;height:4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61;top:481;width:305;height:4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304;top:481;width:407;height:4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-178;top:481;width:890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020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52;top:1141;width:890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021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67;top:1626;width:49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288" style="position:absolute;left:2332;top:32;width:3137;height:1707">
                  <v:shape id="shape_0" ID="图片 224" stroked="f" o:allowincell="f" style="position:absolute;left:2857;top:32;width:2055;height:1499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32;top:377;width:931;height:3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   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7;top:1352;width:931;height:3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   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7;top:1352;width:931;height:3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   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37;top:347;width:931;height:3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   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66;top:1615;width:88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287" stroked="f" o:allowincell="f" style="position:absolute;left:5311;top:153;width:2879;height:1612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543;top:1685;width:631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丙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7825;top:152;width:78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火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5;top:427;width:78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零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525" w:hanging="525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525" w:hanging="525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vanish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vanish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525" w:hanging="525"/>
        <w:jc w:val="left"/>
        <w:textAlignment w:val="center"/>
        <w:rPr/>
      </w:pPr>
      <w:bookmarkStart w:id="41" w:name="_Hlk22025865"/>
      <w:bookmarkEnd w:id="41"/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3050</wp:posOffset>
                </wp:positionH>
                <wp:positionV relativeFrom="paragraph">
                  <wp:posOffset>441325</wp:posOffset>
                </wp:positionV>
                <wp:extent cx="5413375" cy="2178685"/>
                <wp:effectExtent l="0" t="0" r="0" b="0"/>
                <wp:wrapNone/>
                <wp:docPr id="32" name="组合 26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3320" cy="2178720"/>
                          <a:chOff x="0" y="0"/>
                          <a:chExt cx="5413320" cy="2178720"/>
                        </a:xfrm>
                      </wpg:grpSpPr>
                      <wps:wsp>
                        <wps:cNvSpPr txBox="1"/>
                        <wps:spPr>
                          <a:xfrm>
                            <a:off x="2497320" y="1881000"/>
                            <a:ext cx="51552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9" name="图片 2456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601200"/>
                            <a:ext cx="966600" cy="93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8640" y="1564560"/>
                            <a:ext cx="4021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0" name="图片 2457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146240" y="535320"/>
                            <a:ext cx="1054080" cy="95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79600" y="1564560"/>
                            <a:ext cx="24624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7320" y="71280"/>
                            <a:ext cx="37512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080" y="1202760"/>
                            <a:ext cx="3034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360" y="967680"/>
                            <a:ext cx="3034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9040" y="761400"/>
                            <a:ext cx="3333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8040" y="516960"/>
                            <a:ext cx="3034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360" y="311040"/>
                            <a:ext cx="3034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7320" y="1520280"/>
                            <a:ext cx="37800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2920" y="1521000"/>
                            <a:ext cx="2196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3320" y="1521000"/>
                            <a:ext cx="2196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1521000"/>
                            <a:ext cx="2196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8400" y="1521000"/>
                            <a:ext cx="2196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3760" y="1521000"/>
                            <a:ext cx="2196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068800" y="154620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1" name="图片 2464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3691800" y="29160"/>
                            <a:ext cx="1310040" cy="158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3777840" y="615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45800" y="0"/>
                            <a:ext cx="60012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/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3680" y="1276200"/>
                            <a:ext cx="5396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/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2720" y="1727280"/>
                            <a:ext cx="42372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79680" y="693360"/>
                            <a:ext cx="866880" cy="81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66880" cy="817200"/>
                            </a:xfrm>
                          </wpg:grpSpPr>
                          <pic:pic xmlns:pic="http://schemas.openxmlformats.org/drawingml/2006/picture">
                            <pic:nvPicPr>
                              <pic:cNvPr id="22" name="图片 2484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866880" cy="817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49200" y="216720"/>
                                <a:ext cx="12816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32360" y="0"/>
                              <a:ext cx="3124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39240" y="1555920"/>
                            <a:ext cx="47376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69" style="position:absolute;margin-left:21.5pt;margin-top:34.75pt;width:426.25pt;height:171.55pt" coordorigin="430,695" coordsize="8525,3431">
                <v:shape id="shape_0" fillcolor="white" stroked="f" o:allowincell="f" style="position:absolute;left:4363;top:3657;width:811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图1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2456" stroked="f" o:allowincell="f" style="position:absolute;left:430;top:1642;width:1521;height:1478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869;top:3159;width:632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2457" stroked="f" o:allowincell="f" style="position:absolute;left:2235;top:1538;width:1659;height:1496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2760;top:3159;width:387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2;top:807;width:590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6;top:2589;width:477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0;top:2219;width:477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9;top:1894;width:524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3;top:1509;width:477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0;top:1185;width:477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3089;width:594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0;top:3090;width:345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4;top:3090;width:345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7;top:3090;width:345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7;top:3090;width:345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2;top:3090;width:345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463" stroked="t" o:allowincell="f" style="position:absolute;left:8412;top:3130;width:0;height:0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ID="图片 2464" stroked="f" o:allowincell="f" style="position:absolute;left:6244;top:741;width:2062;height:2496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ID="自选图形 2462" stroked="t" o:allowincell="f" style="position:absolute;left:6379;top:792;width:0;height:0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329;top:695;width:944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/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5;top:2705;width:849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/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064;top:3415;width:666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2489" style="position:absolute;left:4335;top:1787;width:1365;height:1287">
                  <v:group id="shape_0" alt="组合 2487" style="position:absolute;left:4335;top:1787;width:1365;height:1287">
                    <v:shape id="shape_0" ID="图片 2484" stroked="f" o:allowincell="f" style="position:absolute;left:4335;top:1787;width:1364;height:1286;mso-wrap-style:none;v-text-anchor:middle" type="_x0000_t75">
                      <v:imagedata r:id="rId56" o:detectmouseclick="t"/>
                      <v:stroke color="#3465a4" joinstyle="round" endcap="flat"/>
                      <w10:wrap type="none"/>
                    </v:shape>
                    <v:rect id="shape_0" ID="矩形 2486" fillcolor="black" stroked="f" o:allowincell="f" style="position:absolute;left:4885;top:2128;width:201;height:44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</v:group>
                  <v:shape id="shape_0" stroked="f" o:allowincell="f" style="position:absolute;left:5016;top:1787;width:49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4743;top:3145;width:745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0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小明为了“探究不同液体（如：水、食用油）的吸热能力”，按如图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甲、乙所示两套完全相同的装置进行实验探究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请回答：</w:t>
      </w:r>
    </w:p>
    <w:p>
      <w:pPr>
        <w:pStyle w:val="Normal"/>
        <w:spacing w:lineRule="auto" w:line="360"/>
        <w:ind w:left="525" w:hanging="525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525" w:hanging="525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945" w:hanging="525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945" w:hanging="525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945" w:hanging="525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实验前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小明同学应选取质量</w:t>
      </w:r>
      <w:bookmarkStart w:id="42" w:name="_Hlk59524518"/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bidi="en-US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bidi="en-US"/>
        </w:rPr>
        <w:t xml:space="preserve">   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（选填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相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”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或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不相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”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）</w:t>
      </w:r>
      <w:bookmarkEnd w:id="42"/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的</w:t>
      </w:r>
      <w:bookmarkStart w:id="43" w:name="_Hlk59523896"/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水和食用油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进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实验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除了图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甲、乙所示的实验器材外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还需要的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测量工具有天平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bidi="en-US"/>
        </w:rPr>
        <w:t xml:space="preserve">        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。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bookmarkEnd w:id="43"/>
    </w:p>
    <w:p>
      <w:pPr>
        <w:pStyle w:val="Normal"/>
        <w:spacing w:lineRule="auto" w:line="360"/>
        <w:ind w:left="525" w:hanging="105"/>
        <w:jc w:val="left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小明每隔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min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测量一次水和食用油的温度，将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实验数据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记录在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下表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中</w:t>
      </w:r>
      <w:r>
        <w:rPr/>
        <w:t>：</w:t>
      </w:r>
    </w:p>
    <w:tbl>
      <w:tblPr>
        <w:tblW w:w="7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872"/>
        <w:gridCol w:w="873"/>
        <w:gridCol w:w="874"/>
        <w:gridCol w:w="874"/>
        <w:gridCol w:w="874"/>
        <w:gridCol w:w="874"/>
        <w:gridCol w:w="874"/>
      </w:tblGrid>
      <w:tr>
        <w:trPr>
          <w:trHeight w:val="23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25" w:hanging="525"/>
              <w:jc w:val="center"/>
              <w:textAlignment w:val="center"/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加热时间</w:t>
            </w: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t/min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25" w:hanging="525"/>
              <w:jc w:val="center"/>
              <w:textAlignment w:val="center"/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25" w:hanging="525"/>
              <w:jc w:val="center"/>
              <w:textAlignment w:val="center"/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25" w:hanging="525"/>
              <w:jc w:val="center"/>
              <w:textAlignment w:val="center"/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25" w:hanging="525"/>
              <w:jc w:val="center"/>
              <w:textAlignment w:val="center"/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25" w:hanging="525"/>
              <w:jc w:val="center"/>
              <w:textAlignment w:val="center"/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25" w:hanging="525"/>
              <w:jc w:val="center"/>
              <w:textAlignment w:val="center"/>
              <w:rPr/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</w:t>
            </w: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25" w:hanging="525"/>
              <w:jc w:val="center"/>
              <w:textAlignment w:val="center"/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温度</w:t>
            </w:r>
          </w:p>
          <w:p>
            <w:pPr>
              <w:pStyle w:val="Normal"/>
              <w:spacing w:lineRule="auto" w:line="360"/>
              <w:ind w:left="525" w:hanging="525"/>
              <w:jc w:val="center"/>
              <w:textAlignment w:val="center"/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T/℃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25" w:hanging="525"/>
              <w:jc w:val="center"/>
              <w:textAlignment w:val="center"/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水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25" w:hanging="525"/>
              <w:jc w:val="center"/>
              <w:textAlignment w:val="center"/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25" w:hanging="525"/>
              <w:jc w:val="center"/>
              <w:textAlignment w:val="center"/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25" w:hanging="525"/>
              <w:jc w:val="center"/>
              <w:textAlignment w:val="center"/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25" w:hanging="525"/>
              <w:jc w:val="center"/>
              <w:textAlignment w:val="center"/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525" w:hanging="525"/>
              <w:jc w:val="center"/>
              <w:textAlignment w:val="center"/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25" w:hanging="525"/>
              <w:jc w:val="center"/>
              <w:textAlignment w:val="center"/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2</w:t>
            </w: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525" w:hanging="525"/>
              <w:jc w:val="center"/>
              <w:textAlignment w:val="center"/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25" w:hanging="525"/>
              <w:jc w:val="center"/>
              <w:textAlignment w:val="center"/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食用油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25" w:hanging="525"/>
              <w:jc w:val="center"/>
              <w:textAlignment w:val="center"/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25" w:hanging="525"/>
              <w:jc w:val="center"/>
              <w:textAlignment w:val="center"/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25" w:hanging="525"/>
              <w:jc w:val="center"/>
              <w:textAlignment w:val="center"/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2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25" w:hanging="525"/>
              <w:jc w:val="center"/>
              <w:textAlignment w:val="center"/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3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25" w:hanging="525"/>
              <w:jc w:val="center"/>
              <w:textAlignment w:val="center"/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4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25" w:hanging="525"/>
              <w:jc w:val="center"/>
              <w:textAlignment w:val="center"/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5</w:t>
            </w: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0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第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min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时水的温度如图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丙所示，其示数为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℃；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numPr>
          <w:ilvl w:val="0"/>
          <w:numId w:val="3"/>
        </w:numPr>
        <w:spacing w:lineRule="auto" w:line="360"/>
        <w:ind w:left="0" w:firstLine="945"/>
        <w:jc w:val="left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请根据实验数据在图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丁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中绘制“温度一时间”图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象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1260" w:hanging="315"/>
        <w:jc w:val="left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③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当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水和食用油吸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收相同的热量时，可以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通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过比较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bidi="en-US"/>
        </w:rPr>
        <w:t xml:space="preserve">                    </w:t>
      </w:r>
      <w:bookmarkStart w:id="44" w:name="_Hlk59608788"/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bidi="en-US"/>
        </w:rPr>
        <w:t xml:space="preserve">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（选填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加热时间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”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或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温度变化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”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）</w:t>
      </w:r>
      <w:bookmarkEnd w:id="44"/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的所少来判断吸热能力的强弱；分析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数据及图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象可知</w:t>
      </w:r>
      <w:bookmarkStart w:id="45" w:name="_Hlk59524301"/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</w:t>
      </w:r>
      <w:bookmarkEnd w:id="45"/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选填“水”或“食用油”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吸热能力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更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强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525" w:hanging="525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.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bookmarkStart w:id="46" w:name="_Hlk27734135"/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小军用如</w:t>
      </w:r>
      <w:bookmarkStart w:id="47" w:name="_Hlk59691207"/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图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甲</w:t>
      </w:r>
      <w:bookmarkEnd w:id="47"/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所示的电路探究“通过导体的电流与导体两端电压的关系”。</w:t>
      </w:r>
    </w:p>
    <w:p>
      <w:pPr>
        <w:pStyle w:val="Normal"/>
        <w:spacing w:lineRule="auto" w:line="360"/>
        <w:ind w:left="525" w:hanging="525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800225</wp:posOffset>
            </wp:positionH>
            <wp:positionV relativeFrom="paragraph">
              <wp:posOffset>139700</wp:posOffset>
            </wp:positionV>
            <wp:extent cx="1132840" cy="981710"/>
            <wp:effectExtent l="0" t="0" r="0" b="0"/>
            <wp:wrapNone/>
            <wp:docPr id="33" name="图片 2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4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42875</wp:posOffset>
            </wp:positionH>
            <wp:positionV relativeFrom="paragraph">
              <wp:posOffset>153035</wp:posOffset>
            </wp:positionV>
            <wp:extent cx="1384300" cy="1025525"/>
            <wp:effectExtent l="0" t="0" r="0" b="0"/>
            <wp:wrapNone/>
            <wp:docPr id="34" name="图片 2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45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095625</wp:posOffset>
            </wp:positionH>
            <wp:positionV relativeFrom="paragraph">
              <wp:posOffset>40640</wp:posOffset>
            </wp:positionV>
            <wp:extent cx="2066925" cy="1062990"/>
            <wp:effectExtent l="0" t="0" r="0" b="0"/>
            <wp:wrapNone/>
            <wp:docPr id="35" name="图片 2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64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525" w:hanging="525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525" w:hanging="525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525" w:hanging="525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200275</wp:posOffset>
                </wp:positionH>
                <wp:positionV relativeFrom="paragraph">
                  <wp:posOffset>24765</wp:posOffset>
                </wp:positionV>
                <wp:extent cx="515620" cy="29781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23.45pt;mso-wrap-distance-left:9.05pt;mso-wrap-distance-right:9.05pt;mso-wrap-distance-top:0pt;mso-wrap-distance-bottom:0pt;margin-top:1.95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66750</wp:posOffset>
                </wp:positionH>
                <wp:positionV relativeFrom="paragraph">
                  <wp:posOffset>25400</wp:posOffset>
                </wp:positionV>
                <wp:extent cx="360680" cy="29781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3.45pt;mso-wrap-distance-left:9.05pt;mso-wrap-distance-right:9.05pt;mso-wrap-distance-top:0pt;mso-wrap-distance-bottom:0pt;margin-top:2pt;mso-position-vertical-relative:text;margin-left: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018280</wp:posOffset>
                </wp:positionH>
                <wp:positionV relativeFrom="paragraph">
                  <wp:posOffset>24765</wp:posOffset>
                </wp:positionV>
                <wp:extent cx="515620" cy="297815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23.45pt;mso-wrap-distance-left:9.05pt;mso-wrap-distance-right:9.05pt;mso-wrap-distance-top:0pt;mso-wrap-distance-bottom:0pt;margin-top:1.95pt;mso-position-vertical-relative:text;margin-left:3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25" w:hanging="525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484755</wp:posOffset>
                </wp:positionH>
                <wp:positionV relativeFrom="paragraph">
                  <wp:posOffset>7620</wp:posOffset>
                </wp:positionV>
                <wp:extent cx="515620" cy="297815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图</w:t>
                            </w:r>
                            <w:r>
                              <w:rPr>
                                <w:rFonts w:cs="宋体"/>
                              </w:rPr>
                              <w:t>1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23.45pt;mso-wrap-distance-left:9.05pt;mso-wrap-distance-right:9.05pt;mso-wrap-distance-top:0pt;mso-wrap-distance-bottom:0pt;margin-top:0.6pt;mso-position-vertical-relative:text;margin-left:19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/>
                        </w:rPr>
                        <w:t>图</w:t>
                      </w:r>
                      <w:r>
                        <w:rPr>
                          <w:rFonts w:cs="宋体"/>
                        </w:rPr>
                        <w:t>1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uto" w:line="360"/>
        <w:ind w:left="945" w:hanging="525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在图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甲中，小军连接的电路有一处错误，请只改动一根导线，使电路连接正确（在应改动的导线上打“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×”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用笔画线代替导线画出正确的接法）。</w:t>
      </w:r>
      <w:bookmarkStart w:id="48" w:name="_Hlk59691272"/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bookmarkEnd w:id="48"/>
    </w:p>
    <w:p>
      <w:pPr>
        <w:pStyle w:val="Normal"/>
        <w:widowControl/>
        <w:shd w:fill="FFFFFF" w:val="clear"/>
        <w:spacing w:lineRule="auto" w:line="360"/>
        <w:ind w:left="945" w:hanging="525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小军改正错误后，闭合开关，小军发现电流表指针如图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乙所示，造成这一现象的原因是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          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widowControl/>
        <w:shd w:fill="FFFFFF" w:val="clear"/>
        <w:spacing w:lineRule="auto" w:line="360"/>
        <w:ind w:left="945" w:hanging="525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如图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丙所示，是他解决故障后某次实验的电压表和电流表示数，则小军选择的定值电阻是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；若使电压表的示数变大，小军应将滑动变阻器的滑片向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选填“左”或“右”）移动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widowControl/>
        <w:shd w:fill="FFFFFF" w:val="clear"/>
        <w:spacing w:lineRule="auto" w:line="360"/>
        <w:ind w:left="945" w:hanging="525"/>
        <w:jc w:val="left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小军进行了多次实验后，绘制了定值电阻的电流随电压变化的图象（如图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所示），正确的图象是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选填“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”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或“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”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widowControl/>
        <w:shd w:fill="FFFFFF" w:val="clear"/>
        <w:spacing w:lineRule="auto" w:line="360"/>
        <w:ind w:left="735" w:hanging="525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67075</wp:posOffset>
                </wp:positionH>
                <wp:positionV relativeFrom="paragraph">
                  <wp:posOffset>80010</wp:posOffset>
                </wp:positionV>
                <wp:extent cx="1647825" cy="1524000"/>
                <wp:effectExtent l="0" t="0" r="0" b="0"/>
                <wp:wrapNone/>
                <wp:docPr id="40" name="组合 26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720" cy="1523880"/>
                          <a:chOff x="0" y="0"/>
                          <a:chExt cx="1647720" cy="1523880"/>
                        </a:xfrm>
                      </wpg:grpSpPr>
                      <pic:pic xmlns:pic="http://schemas.openxmlformats.org/drawingml/2006/picture">
                        <pic:nvPicPr>
                          <pic:cNvPr id="23" name="图片 2455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0" y="0"/>
                            <a:ext cx="1647720" cy="128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57640" y="1181160"/>
                            <a:ext cx="561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25" style="position:absolute;margin-left:257.25pt;margin-top:6.3pt;width:129.75pt;height:120pt" coordorigin="5145,126" coordsize="2595,2400">
                <v:shape id="shape_0" ID="图片 2455" stroked="f" o:allowincell="f" style="position:absolute;left:5145;top:126;width:2594;height:2024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6023;top:1986;width:88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hd w:fill="FFFFFF" w:val="clear"/>
        <w:spacing w:lineRule="auto" w:line="360"/>
        <w:ind w:left="735" w:hanging="525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6725</wp:posOffset>
                </wp:positionH>
                <wp:positionV relativeFrom="paragraph">
                  <wp:posOffset>-2540</wp:posOffset>
                </wp:positionV>
                <wp:extent cx="2332990" cy="1390650"/>
                <wp:effectExtent l="0" t="0" r="0" b="0"/>
                <wp:wrapNone/>
                <wp:docPr id="41" name="组合 26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3160" cy="1390680"/>
                          <a:chOff x="0" y="0"/>
                          <a:chExt cx="2333160" cy="1390680"/>
                        </a:xfrm>
                      </wpg:grpSpPr>
                      <wps:wsp>
                        <wps:cNvSpPr txBox="1"/>
                        <wps:spPr>
                          <a:xfrm>
                            <a:off x="939240" y="1047600"/>
                            <a:ext cx="561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4" name="图片 2454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0"/>
                            <a:ext cx="2333160" cy="11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624" style="position:absolute;margin-left:36.75pt;margin-top:-0.2pt;width:183.7pt;height:109.5pt" coordorigin="735,-4" coordsize="3674,2190">
                <v:shape id="shape_0" stroked="f" o:allowincell="f" style="position:absolute;left:2214;top:1646;width:88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2454" stroked="f" o:allowincell="f" style="position:absolute;left:735;top:-4;width:3673;height:1754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hd w:fill="FFFFFF" w:val="clear"/>
        <w:spacing w:lineRule="auto" w:line="360"/>
        <w:ind w:left="735" w:hanging="525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widowControl/>
        <w:shd w:fill="FFFFFF" w:val="clear"/>
        <w:spacing w:lineRule="auto" w:line="360"/>
        <w:ind w:left="735" w:hanging="525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widowControl/>
        <w:shd w:fill="FFFFFF" w:val="clear"/>
        <w:spacing w:lineRule="auto" w:line="360"/>
        <w:ind w:left="735" w:hanging="525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widowControl/>
        <w:shd w:fill="FFFFFF" w:val="clear"/>
        <w:spacing w:lineRule="auto" w:line="360"/>
        <w:ind w:left="735" w:hanging="525"/>
        <w:jc w:val="left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小军又想探究“通过导体的电流与导体电阻的关系”，他利用如图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所示的电路图，选择三个阻值分别为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0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0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定值电阻，规格为“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0Ω 1A”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滑动变阻器。若他想三次实验中控制电压表的示数为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V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不变，则电源电压的选取范围是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V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～</w:t>
      </w:r>
    </w:p>
    <w:p>
      <w:pPr>
        <w:pStyle w:val="Normal"/>
        <w:widowControl/>
        <w:shd w:fill="FFFFFF" w:val="clear"/>
        <w:spacing w:lineRule="auto" w:line="360"/>
        <w:ind w:left="735" w:hanging="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V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525" w:hanging="525"/>
        <w:jc w:val="left"/>
        <w:textAlignment w:val="center"/>
        <w:rPr/>
      </w:pPr>
      <w:bookmarkEnd w:id="46"/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2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8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zh-CN"/>
        </w:rPr>
        <w:t>分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在“测定小灯泡的电功率”的实验中，小明同学选取了一个标有“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.5V”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小灯泡和必要的实验器材，连接的电路如图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甲所示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4500</wp:posOffset>
                </wp:positionH>
                <wp:positionV relativeFrom="paragraph">
                  <wp:posOffset>175895</wp:posOffset>
                </wp:positionV>
                <wp:extent cx="4766310" cy="1612265"/>
                <wp:effectExtent l="0" t="0" r="635" b="0"/>
                <wp:wrapNone/>
                <wp:docPr id="42" name="组合 26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6400" cy="1612440"/>
                          <a:chOff x="0" y="0"/>
                          <a:chExt cx="4766400" cy="1612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10000" cy="1612440"/>
                          </a:xfrm>
                        </wpg:grpSpPr>
                        <pic:pic xmlns:pic="http://schemas.openxmlformats.org/drawingml/2006/picture">
                          <pic:nvPicPr>
                            <pic:cNvPr id="25" name="图片 1916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0" y="0"/>
                              <a:ext cx="2610000" cy="140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60560" y="1342440"/>
                              <a:ext cx="34236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78080" y="107280"/>
                            <a:ext cx="1587960" cy="148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87960" cy="1236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7920" y="548640"/>
                                <a:ext cx="27432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87960" cy="1236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87960" cy="1236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61000" y="872640"/>
                                    <a:ext cx="922680" cy="36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76320" cy="78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9680" y="0"/>
                                      <a:ext cx="76320" cy="78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0760" y="0"/>
                                      <a:ext cx="76320" cy="78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29880"/>
                                      <a:ext cx="922680" cy="334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922680" cy="315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88920" y="0"/>
                                          <a:ext cx="833760" cy="2685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1"/>
                                                <w:kern w:val="2"/>
                                                <w:szCs w:val="24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— 0.6  3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46080"/>
                                          <a:ext cx="227160" cy="268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04" h="465">
                                              <a:moveTo>
                                                <a:pt x="404" y="0"/>
                                              </a:moveTo>
                                              <a:cubicBezTo>
                                                <a:pt x="345" y="19"/>
                                                <a:pt x="286" y="38"/>
                                                <a:pt x="254" y="90"/>
                                              </a:cubicBezTo>
                                              <a:cubicBezTo>
                                                <a:pt x="222" y="142"/>
                                                <a:pt x="252" y="252"/>
                                                <a:pt x="210" y="315"/>
                                              </a:cubicBezTo>
                                              <a:cubicBezTo>
                                                <a:pt x="168" y="378"/>
                                                <a:pt x="84" y="421"/>
                                                <a:pt x="0" y="465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486000" y="46080"/>
                                        <a:ext cx="412920" cy="288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734" h="500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85" y="45"/>
                                              <a:pt x="170" y="90"/>
                                              <a:pt x="240" y="165"/>
                                            </a:cubicBezTo>
                                            <a:cubicBezTo>
                                              <a:pt x="310" y="240"/>
                                              <a:pt x="338" y="400"/>
                                              <a:pt x="420" y="450"/>
                                            </a:cubicBezTo>
                                            <a:cubicBezTo>
                                              <a:pt x="502" y="500"/>
                                              <a:pt x="618" y="482"/>
                                              <a:pt x="734" y="465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87960" cy="9162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98440" y="281880"/>
                                      <a:ext cx="570960" cy="315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1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b/>
                                            <w:kern w:val="2"/>
                                            <w:szCs w:val="18"/>
                                            <w:bCs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0.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587960" cy="916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587960" cy="9162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587960" cy="916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8520" y="225360"/>
                                            <a:ext cx="1172880" cy="690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249120"/>
                                              <a:ext cx="97920" cy="7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69840" y="252360"/>
                                              <a:ext cx="51480" cy="424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98280" y="223560"/>
                                              <a:ext cx="48960" cy="457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29240" y="196920"/>
                                              <a:ext cx="45000" cy="482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61280" y="172080"/>
                                              <a:ext cx="42480" cy="50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63080" y="105480"/>
                                              <a:ext cx="69840" cy="964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29680" y="128520"/>
                                              <a:ext cx="34920" cy="550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66040" y="109440"/>
                                              <a:ext cx="31680" cy="572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03480" y="92160"/>
                                              <a:ext cx="28080" cy="59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42000" y="77400"/>
                                              <a:ext cx="24120" cy="604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65040" y="15480"/>
                                              <a:ext cx="36360" cy="1112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21560" y="54720"/>
                                              <a:ext cx="16560" cy="622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62240" y="46440"/>
                                              <a:ext cx="12240" cy="63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503280" y="40680"/>
                                              <a:ext cx="8280" cy="640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544680" y="37080"/>
                                              <a:ext cx="3960" cy="648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586080" y="0"/>
                                              <a:ext cx="0" cy="1054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623520" y="37080"/>
                                              <a:ext cx="3960" cy="648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660240" y="40680"/>
                                              <a:ext cx="8280" cy="640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696960" y="46440"/>
                                              <a:ext cx="12240" cy="63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734400" y="54720"/>
                                              <a:ext cx="16560" cy="622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770040" y="15480"/>
                                              <a:ext cx="36360" cy="1112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805680" y="77400"/>
                                              <a:ext cx="24120" cy="604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840600" y="92160"/>
                                              <a:ext cx="28080" cy="59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874080" y="109440"/>
                                              <a:ext cx="31680" cy="572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906480" y="128520"/>
                                              <a:ext cx="34920" cy="550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938880" y="111960"/>
                                              <a:ext cx="69840" cy="964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967680" y="172080"/>
                                              <a:ext cx="42480" cy="50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996840" y="196920"/>
                                              <a:ext cx="45000" cy="482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024200" y="223560"/>
                                              <a:ext cx="48960" cy="457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050120" y="252360"/>
                                              <a:ext cx="51480" cy="424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074960" y="249120"/>
                                              <a:ext cx="97920" cy="7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94320" y="99000"/>
                                              <a:ext cx="986040" cy="5918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fill="none" w="33667" h="21600">
                                                  <a:moveTo>
                                                    <a:pt x="-1" y="8009"/>
                                                  </a:moveTo>
                                                  <a:cubicBezTo>
                                                    <a:pt x="4101" y="2943"/>
                                                    <a:pt x="10270" y="0"/>
                                                    <a:pt x="16789" y="0"/>
                                                  </a:cubicBezTo>
                                                  <a:cubicBezTo>
                                                    <a:pt x="23357" y="0"/>
                                                    <a:pt x="29568" y="2988"/>
                                                    <a:pt x="33667" y="8120"/>
                                                  </a:cubicBezTo>
                                                </a:path>
                                                <a:path stroke="0" w="33667" h="21600">
                                                  <a:moveTo>
                                                    <a:pt x="-1" y="8009"/>
                                                  </a:moveTo>
                                                  <a:cubicBezTo>
                                                    <a:pt x="4101" y="2943"/>
                                                    <a:pt x="10270" y="0"/>
                                                    <a:pt x="16789" y="0"/>
                                                  </a:cubicBezTo>
                                                  <a:cubicBezTo>
                                                    <a:pt x="23357" y="0"/>
                                                    <a:pt x="29568" y="2988"/>
                                                    <a:pt x="33667" y="8120"/>
                                                  </a:cubicBezTo>
                                                  <a:lnTo>
                                                    <a:pt x="16789" y="21600"/>
                                                  </a:lnTo>
                                                  <a:lnTo>
                                                    <a:pt x="-1" y="8009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587960" cy="7830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 rot="18967200">
                                              <a:off x="74520" y="470880"/>
                                              <a:ext cx="182160" cy="289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1"/>
                                                    <w:b/>
                                                    <w:kern w:val="2"/>
                                                    <w:szCs w:val="21"/>
                                                    <w:bCs/>
                                                    <w:rFonts w:ascii="宋体" w:hAnsi="宋体" w:eastAsia="宋体" w:cs="Arial"/>
                                                    <w:color w:val="000000"/>
                                                    <w:lang w:val="en-US" w:eastAsia="zh-CN" w:bidi="ar-SA"/>
                                                  </w:rPr>
                                                  <w:t>0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 rot="20683800">
                                              <a:off x="337680" y="33840"/>
                                              <a:ext cx="182160" cy="289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1"/>
                                                    <w:b/>
                                                    <w:kern w:val="2"/>
                                                    <w:szCs w:val="21"/>
                                                    <w:bCs/>
                                                    <w:rFonts w:ascii="宋体" w:hAnsi="宋体" w:eastAsia="宋体" w:cs="Arial"/>
                                                    <w:color w:val="000000"/>
                                                    <w:lang w:val="en-US" w:eastAsia="zh-CN" w:bidi="ar-SA"/>
                                                  </w:rPr>
                                                  <w:t>1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 rot="782400">
                                              <a:off x="821520" y="14040"/>
                                              <a:ext cx="182160" cy="487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1"/>
                                                    <w:b/>
                                                    <w:kern w:val="2"/>
                                                    <w:szCs w:val="21"/>
                                                    <w:bCs/>
                                                    <w:rFonts w:ascii="宋体" w:hAnsi="宋体" w:eastAsia="宋体" w:cs="Arial"/>
                                                    <w:color w:val="000000"/>
                                                    <w:lang w:val="en-US" w:eastAsia="zh-CN" w:bidi="ar-SA"/>
                                                  </w:rPr>
                                                  <w:t>2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 rot="3028800">
                                              <a:off x="1164960" y="349920"/>
                                              <a:ext cx="3805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1"/>
                                                    <w:b/>
                                                    <w:kern w:val="2"/>
                                                    <w:szCs w:val="21"/>
                                                    <w:bCs/>
                                                    <w:rFonts w:ascii="宋体" w:hAnsi="宋体" w:eastAsia="宋体" w:cs="Arial"/>
                                                    <w:color w:val="000000"/>
                                                    <w:lang w:val="en-US" w:eastAsia="zh-CN" w:bidi="ar-SA"/>
                                                  </w:rPr>
                                                  <w:t>3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grpSp>
                                    </wpg:grpSp>
                                    <wps:wsp>
                                      <wps:cNvSpPr txBox="1"/>
                                      <wps:spPr>
                                        <a:xfrm rot="1072200">
                                          <a:off x="872640" y="455760"/>
                                          <a:ext cx="580320" cy="3672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ind w:firstLine="18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18"/>
                                                <w:b/>
                                                <w:kern w:val="2"/>
                                                <w:szCs w:val="18"/>
                                                <w:bCs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0.6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584280" y="262800"/>
                                        <a:ext cx="570960" cy="315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18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b/>
                                              <w:kern w:val="2"/>
                                              <w:szCs w:val="18"/>
                                              <w:bCs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0.4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717480" y="358200"/>
                                  <a:ext cx="221760" cy="51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553680" y="1216080"/>
                              <a:ext cx="31572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651" style="position:absolute;margin-left:35pt;margin-top:13.85pt;width:371.95pt;height:126.95pt" coordorigin="700,277" coordsize="7439,2539">
                <v:group id="shape_0" alt="组合 1915" style="position:absolute;left:700;top:277;width:4110;height:2539">
                  <v:shape id="shape_0" ID="图片 1916" stroked="f" o:allowincell="f" style="position:absolute;left:700;top:277;width:4109;height:2204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70;top:2391;width:538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918" style="position:absolute;left:5823;top:469;width:2316;height:2317">
                  <v:group id="shape_0" alt="组合 452" style="position:absolute;left:5823;top:469;width:2316;height:1925">
                    <v:shape id="shape_0" stroked="f" o:allowincell="f" style="position:absolute;left:6851;top:1310;width:431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组合 454" style="position:absolute;left:5823;top:469;width:2316;height:1925">
                      <v:group id="shape_0" alt="组合 455" style="position:absolute;left:5823;top:469;width:2316;height:1925">
                        <v:group id="shape_0" alt="组合 456" style="position:absolute;left:6116;top:1820;width:1453;height:573">
                          <v:oval id="shape_0" ID="Oval 22" fillcolor="black" stroked="t" o:allowincell="f" style="position:absolute;left:6476;top:1820;width:119;height:1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ID="Oval 23" fillcolor="black" stroked="t" o:allowincell="f" style="position:absolute;left:6761;top:1820;width:119;height:1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ID="Oval 24" fillcolor="black" stroked="t" o:allowincell="f" style="position:absolute;left:7046;top:1820;width:119;height:1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group id="shape_0" alt="组合 460" style="position:absolute;left:6116;top:1867;width:1453;height:526">
                            <v:group id="shape_0" alt="组合 461" style="position:absolute;left:6116;top:1867;width:1453;height:496">
                              <v:shape id="shape_0" stroked="f" o:allowincell="f" style="position:absolute;left:6256;top:1867;width:1312;height:42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— 0.6  3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ID="未知" coordsize="404,465" path="m404,0c345,19,286,38,254,90c222,142,252,252,210,315c168,378,84,421,0,465e" stroked="t" o:allowincell="f" style="position:absolute;left:6116;top:1940;width:357;height:422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</v:group>
                            <v:shape id="shape_0" ID="未知" coordsize="734,500" path="m0,0c85,45,170,90,240,165c310,240,338,400,420,450c502,500,618,482,734,465e" stroked="t" o:allowincell="f" style="position:absolute;left:6881;top:1940;width:649;height:453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</v:group>
                        <v:group id="shape_0" alt="组合 465" style="position:absolute;left:5823;top:469;width:2316;height:1420">
                          <v:shape id="shape_0" stroked="f" o:allowincell="f" style="position:absolute;left:6175;top:890;width:898;height:49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.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alt="组合 467" style="position:absolute;left:5823;top:469;width:2316;height:1420">
                            <v:group id="shape_0" alt="组合 468" style="position:absolute;left:5823;top:469;width:2316;height:1420">
                              <v:group id="shape_0" alt="Group 68" style="position:absolute;left:5823;top:469;width:2316;height:1420">
                                <v:group id="shape_0" alt="Group 69" style="position:absolute;left:5907;top:801;width:1845;height:1088">
                                  <v:line id="shape_0" from="5907,1193" to="6060,1306" ID="Line 70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017,1198" to="6097,1264" ID="Line 71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062,1153" to="6138,1224" ID="Line 72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111,1111" to="6181,1186" ID="Line 73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161,1072" to="6227,1151" ID="Line 74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164,967" to="6273,1118" ID="Line 75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269,1003" to="6323,1089" ID="Line 76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326,973" to="6375,1062" ID="Line 77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385,946" to="6428,1038" ID="Line 78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446,923" to="6483,1017" ID="Line 79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482,825" to="6538,999" ID="Line 80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571,887" to="6596,984" ID="Line 81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635,874" to="6653,973" ID="Line 82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700,865" to="6712,965" ID="Line 83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765,859" to="6770,960" ID="Line 84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830,801" to="6830,966" ID="Line 85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889,859" to="6894,960" ID="Line 86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947,865" to="6959,965" ID="Line 87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005,874" to="7023,973" ID="Line 88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064,887" to="7089,984" ID="Line 8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120,825" to="7176,999" ID="Line 90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176,923" to="7213,1017" ID="Line 91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231,946" to="7274,1038" ID="Line 92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284,973" to="7333,1062" ID="Line 93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335,1003" to="7389,1089" ID="Line 94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386,977" to="7495,1128" ID="Line 95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431,1072" to="7497,1151" ID="Line 96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477,1111" to="7547,1186" ID="Line 97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520,1153" to="7596,1224" ID="Line 98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561,1198" to="7641,1264" ID="Line 9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600,1193" to="7753,1306" ID="Line 100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ID="Arc 101" coordsize="33667,21600" path="c4101,2943,10270,0,16789,0c23357,0,29568,2988,33667,8120ec4101,2943,10270,0,16789,0c23357,0,29568,2988,33667,8120l16789,21600l-1,8009xe" stroked="t" o:allowincell="f" style="position:absolute;left:6056;top:957;width:1552;height:931;mso-wrap-style:none;v-text-anchor:middle">
                                    <v:fill o:detectmouseclick="t" on="false"/>
                                    <v:stroke color="black" weight="19080" joinstyle="round" endcap="flat"/>
                                    <w10:wrap type="none"/>
                                  </v:shape>
                                </v:group>
                                <v:group id="shape_0" alt="Group 102" style="position:absolute;left:5823;top:469;width:2316;height:1174">
                                  <v:shape id="shape_0" stroked="f" o:allowincell="f" style="position:absolute;left:5822;top:1187;width:286;height:454;mso-wrap-style:square;v-text-anchor:top;rotation:316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b/>
                                              <w:kern w:val="2"/>
                                              <w:szCs w:val="21"/>
                                              <w:bCs/>
                                              <w:rFonts w:ascii="宋体" w:hAnsi="宋体" w:eastAsia="宋体" w:cs="Arial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0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f" style="position:absolute;left:6236;top:499;width:286;height:454;mso-wrap-style:square;v-text-anchor:top;rotation:345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b/>
                                              <w:kern w:val="2"/>
                                              <w:szCs w:val="21"/>
                                              <w:bCs/>
                                              <w:rFonts w:ascii="宋体" w:hAnsi="宋体" w:eastAsia="宋体" w:cs="Arial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f" style="position:absolute;left:6998;top:468;width:286;height:766;mso-wrap-style:square;v-text-anchor:top;rotation:13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b/>
                                              <w:kern w:val="2"/>
                                              <w:szCs w:val="21"/>
                                              <w:bCs/>
                                              <w:rFonts w:ascii="宋体" w:hAnsi="宋体" w:eastAsia="宋体" w:cs="Arial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f" style="position:absolute;left:7539;top:997;width:598;height:455;mso-wrap-style:square;v-text-anchor:top;rotation:50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b/>
                                              <w:kern w:val="2"/>
                                              <w:szCs w:val="21"/>
                                              <w:bCs/>
                                              <w:rFonts w:ascii="宋体" w:hAnsi="宋体" w:eastAsia="宋体" w:cs="Arial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shape id="shape_0" stroked="f" o:allowincell="f" style="position:absolute;left:7079;top:1164;width:913;height:577;mso-wrap-style:square;v-text-anchor:top;rotation:18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18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b/>
                                          <w:kern w:val="2"/>
                                          <w:szCs w:val="18"/>
                                          <w:bCs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.6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6625;top:860;width:898;height:49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8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bCs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.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line id="shape_0" from="6835,1010" to="7183,1825" ID="Line 1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6577;top:2361;width:496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ind w:left="945" w:hanging="525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33650</wp:posOffset>
                </wp:positionH>
                <wp:positionV relativeFrom="paragraph">
                  <wp:posOffset>228600</wp:posOffset>
                </wp:positionV>
                <wp:extent cx="499110" cy="27432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21.6pt;mso-wrap-distance-left:9.05pt;mso-wrap-distance-right:9.05pt;mso-wrap-distance-top:0pt;mso-wrap-distance-bottom:0pt;margin-top:18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left="945" w:hanging="525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ind w:left="945" w:hanging="525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电路中缺少两根导线，请你用笔画线代替导线，将图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7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甲中电路连接完整（要求：滑片向右滑动时，小灯泡变暗）。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945" w:hanging="525"/>
        <w:jc w:val="left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连接电路时，开关应该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且将滑动变阻器的滑片置于最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选填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左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”或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右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”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端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945" w:hanging="525"/>
        <w:jc w:val="left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闭合开关，移动变阻器的滑片，观察到电流表有示数，小灯泡不亮，且电压表无示数，其原因可能是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。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945" w:hanging="525"/>
        <w:jc w:val="left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经检查电路连接正确后，小明连续进行了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次测量，并把测量的数据和观察到的现象填写在表格里，其中第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次测量时电流表的示数如图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乙所示，此时的电流为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　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　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小灯泡的额定功率为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　 　</w:t>
      </w:r>
      <w:r>
        <w:rPr/>
        <w:t>W</w:t>
      </w:r>
      <w:r>
        <w:rPr/>
        <w:t>。（</w:t>
      </w:r>
      <w:r>
        <w:rPr/>
        <w:t>2</w:t>
      </w:r>
      <w:r>
        <w:rPr/>
        <w:t>分）</w:t>
      </w:r>
    </w:p>
    <w:tbl>
      <w:tblPr>
        <w:tblW w:w="59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"/>
        <w:gridCol w:w="1993"/>
        <w:gridCol w:w="1790"/>
        <w:gridCol w:w="1341"/>
      </w:tblGrid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cs="Times New Roman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次数</w:t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60"/>
              <w:jc w:val="center"/>
              <w:textAlignment w:val="center"/>
              <w:rPr/>
            </w:pPr>
            <w:r>
              <w:rPr>
                <w:rFonts w:cs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电压表示数</w:t>
            </w:r>
            <w:r>
              <w:rPr>
                <w:rFonts w:cs="Times New Roman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U/V</w:t>
            </w:r>
          </w:p>
        </w:tc>
        <w:tc>
          <w:tcPr>
            <w:tcW w:w="1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60"/>
              <w:jc w:val="center"/>
              <w:textAlignment w:val="center"/>
              <w:rPr/>
            </w:pPr>
            <w:r>
              <w:rPr>
                <w:rFonts w:cs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电流表示数</w:t>
            </w:r>
            <w:r>
              <w:rPr>
                <w:rFonts w:cs="Times New Roman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I/A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cs="Times New Roman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灯泡亮度</w:t>
            </w:r>
          </w:p>
        </w:tc>
      </w:tr>
      <w:tr>
        <w:trPr>
          <w:trHeight w:val="321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cs="Times New Roman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Times New Roman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1</w:t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cs="Times New Roman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Times New Roman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1.50</w:t>
            </w:r>
          </w:p>
        </w:tc>
        <w:tc>
          <w:tcPr>
            <w:tcW w:w="1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cs="Times New Roman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Times New Roman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0.32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cs="Times New Roman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发光微弱</w:t>
            </w:r>
          </w:p>
        </w:tc>
      </w:tr>
      <w:tr>
        <w:trPr>
          <w:trHeight w:val="34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cs="Times New Roman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Times New Roman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2</w:t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cs="Times New Roman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Times New Roman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2.00</w:t>
            </w:r>
          </w:p>
        </w:tc>
        <w:tc>
          <w:tcPr>
            <w:tcW w:w="1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cs="Times New Roman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Times New Roman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0.38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cs="Times New Roman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较暗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cs="Times New Roman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Times New Roman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3</w:t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cs="Times New Roman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Times New Roman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2.50</w:t>
            </w:r>
          </w:p>
        </w:tc>
        <w:tc>
          <w:tcPr>
            <w:tcW w:w="1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napToGrid w:val="false"/>
              <w:spacing w:lineRule="auto" w:line="360"/>
              <w:jc w:val="center"/>
              <w:textAlignment w:val="center"/>
              <w:rPr>
                <w:rFonts w:cs="Times New Roman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Times New Roman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cs="Times New Roman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正常发光</w:t>
            </w:r>
          </w:p>
        </w:tc>
      </w:tr>
      <w:tr>
        <w:trPr>
          <w:trHeight w:val="239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cs="Times New Roman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Times New Roman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4</w:t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cs="Times New Roman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Times New Roman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3.00</w:t>
            </w:r>
          </w:p>
        </w:tc>
        <w:tc>
          <w:tcPr>
            <w:tcW w:w="1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cs="Times New Roman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Times New Roman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0.46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cs="Times New Roman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很亮</w:t>
            </w:r>
          </w:p>
        </w:tc>
      </w:tr>
    </w:tbl>
    <w:p>
      <w:pPr>
        <w:pStyle w:val="DefaultParagraph"/>
        <w:spacing w:lineRule="auto" w:line="360"/>
        <w:ind w:left="945" w:hanging="945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从表格中的数据可知，灯丝的电阻随两端电压的增加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　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　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选填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“增大”或“减小”），灯丝电阻发生变化的本质是灯丝电阻随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温度升高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而增大。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DefaultParagraph"/>
        <w:spacing w:lineRule="auto" w:line="360"/>
        <w:ind w:left="945" w:hanging="945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525" w:hanging="525"/>
        <w:jc w:val="left"/>
        <w:textAlignment w:val="center"/>
        <w:rPr/>
      </w:pP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四、综合题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本大题共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个小题，满分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widowControl/>
        <w:spacing w:lineRule="auto" w:line="360"/>
        <w:ind w:left="1245" w:hanging="825"/>
        <w:jc w:val="left"/>
        <w:textAlignment w:val="center"/>
        <w:rPr/>
      </w:pP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要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：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语言表述要简练、准确；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写出必要的运算和推理过程；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带单位计算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计算结果若有近似值，至少保留一位小数。</w:t>
      </w:r>
    </w:p>
    <w:p>
      <w:pPr>
        <w:pStyle w:val="Normal"/>
        <w:widowControl/>
        <w:spacing w:lineRule="auto" w:line="360"/>
        <w:ind w:left="315" w:hanging="315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3.(8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太阳能是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世纪重点开发利用的能源之一，如今太阳能热水器已走进了千家万户。如图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8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所示，某家庭太阳能热水器接收太阳能总有效面积为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m</w:t>
      </w:r>
      <w:r>
        <w:rPr>
          <w:rFonts w:cs="宋体" w:ascii="宋体" w:hAnsi="宋体"/>
          <w:color w:val="000000"/>
          <w:spacing w:val="0"/>
          <w:w w:val="100"/>
          <w:kern w:val="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m</w:t>
      </w:r>
      <w:r>
        <w:rPr>
          <w:rFonts w:cs="宋体" w:ascii="宋体" w:hAnsi="宋体"/>
          <w:color w:val="000000"/>
          <w:spacing w:val="0"/>
          <w:w w:val="100"/>
          <w:kern w:val="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面积上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h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接收到的太阳能平均为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.52×10</w:t>
      </w:r>
      <w:r>
        <w:rPr>
          <w:rFonts w:cs="宋体" w:ascii="宋体" w:hAnsi="宋体"/>
          <w:color w:val="000000"/>
          <w:spacing w:val="0"/>
          <w:w w:val="100"/>
          <w:kern w:val="0"/>
          <w:szCs w:val="21"/>
          <w:vertAlign w:val="superscript"/>
        </w:rPr>
        <w:t>6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J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若阳光照射该热水器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h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可以使量为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80kg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水温度升高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0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℃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[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bCs/>
          <w:color w:val="000000"/>
          <w:spacing w:val="0"/>
          <w:w w:val="100"/>
          <w:kern w:val="0"/>
          <w:szCs w:val="21"/>
          <w:vertAlign w:val="subscript"/>
        </w:rPr>
        <w:t>水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=4.2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×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cs="宋体" w:ascii="宋体" w:hAnsi="宋体"/>
          <w:bCs/>
          <w:color w:val="000000"/>
          <w:spacing w:val="0"/>
          <w:w w:val="100"/>
          <w:kern w:val="0"/>
          <w:szCs w:val="21"/>
          <w:vertAlign w:val="superscript"/>
        </w:rPr>
        <w:t>3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J/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kg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·℃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q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  <w:vertAlign w:val="subscript"/>
        </w:rPr>
        <w:t>干木柴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=1.2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×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cs="宋体" w:ascii="宋体" w:hAnsi="宋体"/>
          <w:color w:val="000000"/>
          <w:spacing w:val="0"/>
          <w:w w:val="100"/>
          <w:kern w:val="0"/>
          <w:szCs w:val="21"/>
          <w:vertAlign w:val="superscript"/>
        </w:rPr>
        <w:t>7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J/kg]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求：</w:t>
      </w:r>
    </w:p>
    <w:p>
      <w:pPr>
        <w:pStyle w:val="Normal"/>
        <w:widowControl/>
        <w:spacing w:lineRule="auto" w:line="360"/>
        <w:ind w:left="315" w:hanging="315"/>
        <w:jc w:val="left"/>
        <w:textAlignment w:val="center"/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水吸收的热量；</w:t>
      </w:r>
    </w:p>
    <w:p>
      <w:pPr>
        <w:pStyle w:val="Normal"/>
        <w:widowControl/>
        <w:spacing w:lineRule="auto" w:line="360"/>
        <w:ind w:left="735" w:hanging="735"/>
        <w:jc w:val="left"/>
        <w:textAlignment w:val="center"/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490855</wp:posOffset>
                </wp:positionV>
                <wp:extent cx="1628775" cy="1445260"/>
                <wp:effectExtent l="0" t="0" r="0" b="0"/>
                <wp:wrapSquare wrapText="bothSides"/>
                <wp:docPr id="44" name="组合 26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1445400"/>
                          <a:chOff x="0" y="0"/>
                          <a:chExt cx="1628640" cy="1445400"/>
                        </a:xfrm>
                      </wpg:grpSpPr>
                      <pic:pic xmlns:pic="http://schemas.openxmlformats.org/drawingml/2006/picture">
                        <pic:nvPicPr>
                          <pic:cNvPr id="26" name="图片 2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0" y="0"/>
                            <a:ext cx="1628640" cy="108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7400" y="1147320"/>
                            <a:ext cx="51552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27" style="position:absolute;margin-left:306pt;margin-top:38.65pt;width:128.25pt;height:113.75pt" coordorigin="6120,773" coordsize="2565,2275">
                <v:shape id="shape_0" ID="图片 2" stroked="f" o:allowincell="f" style="position:absolute;left:6120;top:773;width:2564;height:1709;mso-wrap-style:none;v-text-anchor:middle" type="_x0000_t75">
                  <v:imagedata r:id="rId67" o:detectmouseclick="t"/>
                  <v:stroke color="#3465a4" joinstyle="round" endcap="flat"/>
                  <w10:wrap type="square"/>
                </v:shape>
                <v:shape id="shape_0" stroked="f" o:allowincell="f" style="position:absolute;left:7234;top:2580;width:811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图1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若这些水吸收的热量全部由燃烧干木柴来提供，需要完全燃烧多少千克干木柴（假设干木柴完全燃烧放出的热量全部被水吸收）；</w:t>
      </w:r>
    </w:p>
    <w:p>
      <w:pPr>
        <w:pStyle w:val="Normal"/>
        <w:widowControl/>
        <w:spacing w:lineRule="auto" w:line="360"/>
        <w:ind w:left="315" w:hanging="315"/>
        <w:jc w:val="left"/>
        <w:textAlignment w:val="center"/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该太阳能热水器的效率及开发利用太阳能的优点。</w:t>
      </w:r>
    </w:p>
    <w:p>
      <w:pPr>
        <w:pStyle w:val="Normal"/>
        <w:widowControl/>
        <w:spacing w:lineRule="auto" w:line="360"/>
        <w:ind w:left="315" w:hanging="315"/>
        <w:jc w:val="left"/>
        <w:textAlignment w:val="center"/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widowControl/>
        <w:spacing w:lineRule="auto" w:line="360"/>
        <w:ind w:left="315" w:hanging="315"/>
        <w:jc w:val="left"/>
        <w:textAlignment w:val="center"/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widowControl/>
        <w:spacing w:lineRule="auto" w:line="360"/>
        <w:ind w:left="315" w:hanging="315"/>
        <w:jc w:val="left"/>
        <w:textAlignment w:val="center"/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widowControl/>
        <w:spacing w:lineRule="auto" w:line="360"/>
        <w:ind w:left="315" w:hanging="315"/>
        <w:jc w:val="left"/>
        <w:textAlignment w:val="center"/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en-US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pt-BR" w:bidi="en-US"/>
        </w:rPr>
        <w:t>2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pt-BR" w:bidi="en-US"/>
        </w:rPr>
        <w:t>．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pt-BR" w:bidi="en-US"/>
        </w:rPr>
        <w:t>8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分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pt-BR" w:bidi="en-US"/>
        </w:rPr>
        <w:t>）</w:t>
      </w:r>
      <w:bookmarkStart w:id="49" w:name="topic_b7131456-342c-4f6f-8b9c-b5b1064dfe"/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如图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19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所示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电源电压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6</w:t>
      </w:r>
      <w:r>
        <w:rPr>
          <w:rFonts w:cs="宋体" w:ascii="宋体" w:hAnsi="宋体"/>
          <w:i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V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恒定不变，</w:t>
      </w:r>
      <w:bookmarkStart w:id="50" w:name="_Hlk59454174"/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R</w:t>
      </w:r>
      <w:r>
        <w:rPr>
          <w:rFonts w:cs="宋体" w:ascii="宋体" w:hAnsi="宋体"/>
          <w:color w:val="000000"/>
          <w:spacing w:val="0"/>
          <w:w w:val="100"/>
          <w:kern w:val="0"/>
          <w:szCs w:val="21"/>
          <w:vertAlign w:val="subscript"/>
          <w:lang w:bidi="en-US"/>
        </w:rPr>
        <w:t>1</w:t>
      </w:r>
      <w:bookmarkEnd w:id="50"/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阻值为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15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，电流表量程为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～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0.6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。</w:t>
      </w:r>
    </w:p>
    <w:p>
      <w:pPr>
        <w:pStyle w:val="Normal"/>
        <w:widowControl/>
        <w:spacing w:lineRule="auto" w:line="360"/>
        <w:ind w:left="945" w:hanging="525"/>
        <w:jc w:val="left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开关</w:t>
      </w:r>
      <w:bookmarkStart w:id="51" w:name="_Hlk59454105"/>
      <w:r>
        <w:rPr>
          <w:rFonts w:cs="宋体" w:ascii="宋体" w:hAnsi="宋体"/>
          <w:i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S</w:t>
      </w:r>
      <w:bookmarkEnd w:id="51"/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、</w:t>
      </w:r>
      <w:bookmarkStart w:id="52" w:name="_Hlk59454159"/>
      <w:r>
        <w:rPr>
          <w:rFonts w:cs="宋体" w:ascii="宋体" w:hAnsi="宋体"/>
          <w:i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S</w:t>
      </w:r>
      <w:r>
        <w:rPr>
          <w:rFonts w:cs="宋体" w:ascii="宋体" w:hAnsi="宋体"/>
          <w:i/>
          <w:iCs/>
          <w:color w:val="000000"/>
          <w:spacing w:val="0"/>
          <w:w w:val="100"/>
          <w:kern w:val="0"/>
          <w:szCs w:val="21"/>
          <w:vertAlign w:val="subscript"/>
          <w:lang w:bidi="en-US"/>
        </w:rPr>
        <w:t>1</w:t>
      </w:r>
      <w:bookmarkEnd w:id="52"/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都闭合，滑片</w:t>
      </w:r>
      <w:r>
        <w:rPr>
          <w:rFonts w:cs="宋体" w:ascii="宋体" w:hAnsi="宋体"/>
          <w:i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P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不能移到</w:t>
      </w:r>
      <w:r>
        <w:rPr>
          <w:rFonts w:cs="宋体" w:ascii="宋体" w:hAnsi="宋体"/>
          <w:i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端的原因是会造成电路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（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选填“通路”“短路”或“断路”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；</w:t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开关</w:t>
      </w:r>
      <w:r>
        <w:rPr>
          <w:rFonts w:cs="宋体" w:ascii="宋体" w:hAnsi="宋体"/>
          <w:i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S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闭合、</w:t>
      </w:r>
      <w:r>
        <w:rPr>
          <w:rFonts w:cs="宋体" w:ascii="宋体" w:hAnsi="宋体"/>
          <w:i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S</w:t>
      </w:r>
      <w:r>
        <w:rPr>
          <w:rFonts w:cs="宋体" w:ascii="宋体" w:hAnsi="宋体"/>
          <w:i/>
          <w:iCs/>
          <w:color w:val="000000"/>
          <w:spacing w:val="0"/>
          <w:w w:val="100"/>
          <w:kern w:val="0"/>
          <w:szCs w:val="21"/>
          <w:vertAlign w:val="subscript"/>
          <w:lang w:bidi="en-US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断开时，求电流表示数；</w:t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开关</w:t>
      </w:r>
      <w:r>
        <w:rPr>
          <w:rFonts w:cs="宋体" w:ascii="宋体" w:hAnsi="宋体"/>
          <w:i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S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、</w:t>
      </w:r>
      <w:r>
        <w:rPr>
          <w:rFonts w:cs="宋体" w:ascii="宋体" w:hAnsi="宋体"/>
          <w:i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S</w:t>
      </w:r>
      <w:r>
        <w:rPr>
          <w:rFonts w:cs="宋体" w:ascii="宋体" w:hAnsi="宋体"/>
          <w:i/>
          <w:iCs/>
          <w:color w:val="000000"/>
          <w:spacing w:val="0"/>
          <w:w w:val="100"/>
          <w:kern w:val="0"/>
          <w:szCs w:val="21"/>
          <w:vertAlign w:val="subscript"/>
          <w:lang w:bidi="en-US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都闭合时，为了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使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电流表不超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过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量程，求变阻器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R</w:t>
      </w:r>
      <w:r>
        <w:rPr>
          <w:rFonts w:cs="宋体" w:ascii="宋体" w:hAnsi="宋体"/>
          <w:color w:val="000000"/>
          <w:spacing w:val="0"/>
          <w:w w:val="100"/>
          <w:kern w:val="0"/>
          <w:szCs w:val="21"/>
          <w:vertAlign w:val="subscript"/>
          <w:lang w:bidi="en-US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en-US"/>
        </w:rPr>
        <w:t>连入电路的最小阻值。</w:t>
      </w:r>
      <w:bookmarkEnd w:id="49"/>
    </w:p>
    <w:p>
      <w:pPr>
        <w:pStyle w:val="Normal"/>
        <w:widowControl/>
        <w:spacing w:lineRule="auto" w:line="360"/>
        <w:ind w:firstLine="42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 w:bidi="en-US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67125</wp:posOffset>
                </wp:positionH>
                <wp:positionV relativeFrom="paragraph">
                  <wp:posOffset>104140</wp:posOffset>
                </wp:positionV>
                <wp:extent cx="1704975" cy="1490980"/>
                <wp:effectExtent l="0" t="0" r="0" b="0"/>
                <wp:wrapNone/>
                <wp:docPr id="45" name="组合 26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1491120"/>
                          <a:chOff x="0" y="0"/>
                          <a:chExt cx="1704960" cy="1491120"/>
                        </a:xfrm>
                      </wpg:grpSpPr>
                      <pic:pic xmlns:pic="http://schemas.openxmlformats.org/drawingml/2006/picture">
                        <pic:nvPicPr>
                          <pic:cNvPr id="27" name="图片 1828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0"/>
                            <a:ext cx="1704960" cy="12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7800" y="1176480"/>
                            <a:ext cx="4946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28" style="position:absolute;margin-left:288.75pt;margin-top:8.2pt;width:134.25pt;height:117.35pt" coordorigin="5775,164" coordsize="2685,2347">
                <v:shape id="shape_0" ID="图片 1828" stroked="f" o:allowincell="f" style="position:absolute;left:5775;top:164;width:2684;height:1949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6685;top:2017;width:778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en-US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en-US"/>
        </w:rPr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en-US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en-US"/>
        </w:rPr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en-US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en-US"/>
        </w:rPr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420" w:right="105" w:hanging="420"/>
        <w:textAlignment w:val="center"/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9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) 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半导体材料的导电能力介于导体和绝缘体之间，其电阻受温度影响较大。如图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甲是某种半导体材料的电阻随温度变化的关系图像，根据这种半导体材料电阻的特性，小明和他的同学设计了一个电路如图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乙所示，可以测定某一空间的温度，使用的器材如下：半导体电阻、电源、电流表（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0-0.6A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、开关、定值电阻</w:t>
      </w:r>
      <w:bookmarkStart w:id="53" w:name="_Hlk59716746"/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R</w:t>
      </w:r>
      <w:r>
        <w:rPr>
          <w:rFonts w:cs="宋体" w:ascii="宋体" w:hAnsi="宋体"/>
          <w:bCs/>
          <w:color w:val="000000"/>
          <w:spacing w:val="0"/>
          <w:w w:val="100"/>
          <w:kern w:val="0"/>
          <w:szCs w:val="21"/>
          <w:vertAlign w:val="subscript"/>
        </w:rPr>
        <w:t>0</w:t>
      </w:r>
      <w:bookmarkEnd w:id="53"/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0Ω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、导线若干。</w:t>
      </w:r>
    </w:p>
    <w:p>
      <w:pPr>
        <w:pStyle w:val="Normal"/>
        <w:spacing w:lineRule="auto" w:line="360"/>
        <w:ind w:left="420" w:right="105" w:hanging="420"/>
        <w:textAlignment w:val="center"/>
        <w:rPr/>
      </w:pP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定值电阻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R</w:t>
      </w:r>
      <w:r>
        <w:rPr>
          <w:rFonts w:cs="宋体" w:ascii="宋体" w:hAnsi="宋体"/>
          <w:bCs/>
          <w:color w:val="000000"/>
          <w:spacing w:val="0"/>
          <w:w w:val="100"/>
          <w:kern w:val="0"/>
          <w:szCs w:val="21"/>
          <w:vertAlign w:val="subscript"/>
        </w:rPr>
        <w:t>0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作用是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？</w:t>
      </w:r>
    </w:p>
    <w:p>
      <w:pPr>
        <w:pStyle w:val="Normal"/>
        <w:spacing w:lineRule="auto" w:line="360"/>
        <w:ind w:right="105" w:firstLine="420"/>
        <w:textAlignment w:val="center"/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当环境温度为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0℃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时，电流表的读数为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0.2A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求电源的电压？</w:t>
      </w:r>
    </w:p>
    <w:p>
      <w:pPr>
        <w:pStyle w:val="Normal"/>
        <w:spacing w:lineRule="auto" w:line="360"/>
        <w:ind w:right="105" w:firstLine="420"/>
        <w:textAlignment w:val="center"/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电流表的读数为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0.4A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时，求当时环境温度？</w:t>
      </w:r>
    </w:p>
    <w:p>
      <w:pPr>
        <w:pStyle w:val="Normal"/>
        <w:spacing w:lineRule="auto" w:line="360"/>
        <w:ind w:right="105" w:firstLine="420"/>
        <w:textAlignment w:val="center"/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如果环境温度为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00℃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半导体电阻消耗的电功率是多少？</w:t>
      </w:r>
    </w:p>
    <w:p>
      <w:pPr>
        <w:pStyle w:val="Normal"/>
        <w:spacing w:lineRule="auto" w:line="360"/>
        <w:ind w:right="105" w:hanging="0"/>
        <w:textAlignment w:val="center"/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</w:pP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33650</wp:posOffset>
                </wp:positionH>
                <wp:positionV relativeFrom="paragraph">
                  <wp:posOffset>137160</wp:posOffset>
                </wp:positionV>
                <wp:extent cx="2917190" cy="1876425"/>
                <wp:effectExtent l="5080" t="0" r="5080" b="5080"/>
                <wp:wrapNone/>
                <wp:docPr id="46" name="组合 26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7080" cy="1876320"/>
                          <a:chOff x="0" y="0"/>
                          <a:chExt cx="2917080" cy="1876320"/>
                        </a:xfrm>
                      </wpg:grpSpPr>
                      <wps:wsp>
                        <wps:cNvSpPr txBox="1"/>
                        <wps:spPr>
                          <a:xfrm>
                            <a:off x="1429920" y="1562040"/>
                            <a:ext cx="4946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917080" cy="1690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27320" cy="1690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27320" cy="1508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76120"/>
                                  <a:ext cx="34812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ffffff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23960"/>
                                  <a:ext cx="43308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ffffff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360" y="914400"/>
                                  <a:ext cx="37152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ffffff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7960" y="1209600"/>
                                  <a:ext cx="49536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ffffff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280" y="1199520"/>
                                  <a:ext cx="45720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ffffff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8160" y="0"/>
                                  <a:ext cx="1289160" cy="1507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18880" y="0"/>
                                    <a:ext cx="1069920" cy="15073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828720" y="1313640"/>
                                      <a:ext cx="241200" cy="19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1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℃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7880" y="0"/>
                                      <a:ext cx="304920" cy="18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1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Ω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04760"/>
                                      <a:ext cx="1001880" cy="1179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01880" cy="11714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65880" cy="1171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0"/>
                                            <a:ext cx="0" cy="1166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lg" type="triangle" w="sm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171440"/>
                                            <a:ext cx="9658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lg" type="triangle" w="sm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23840" y="76320"/>
                                          <a:ext cx="878040" cy="915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00" h="1500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25" y="300"/>
                                                <a:pt x="50" y="600"/>
                                                <a:pt x="100" y="800"/>
                                              </a:cubicBezTo>
                                              <a:cubicBezTo>
                                                <a:pt x="150" y="1000"/>
                                                <a:pt x="200" y="1100"/>
                                                <a:pt x="300" y="1200"/>
                                              </a:cubicBezTo>
                                              <a:cubicBezTo>
                                                <a:pt x="400" y="1300"/>
                                                <a:pt x="500" y="1350"/>
                                                <a:pt x="700" y="1400"/>
                                              </a:cubicBezTo>
                                              <a:cubicBezTo>
                                                <a:pt x="900" y="1450"/>
                                                <a:pt x="1200" y="1475"/>
                                                <a:pt x="1500" y="15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9720" y="314280"/>
                                        <a:ext cx="133200" cy="854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30" h="1365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330" y="0"/>
                                            </a:lnTo>
                                            <a:lnTo>
                                              <a:pt x="330" y="1365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720" y="781200"/>
                                        <a:ext cx="259560" cy="398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00" h="66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600" y="0"/>
                                            </a:lnTo>
                                            <a:lnTo>
                                              <a:pt x="600" y="66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61920"/>
                                        <a:ext cx="739800" cy="208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560" h="315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560" y="0"/>
                                            </a:lnTo>
                                            <a:lnTo>
                                              <a:pt x="1560" y="315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190520"/>
                                    <a:ext cx="241200" cy="29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08960" y="1209600"/>
                                  <a:ext cx="352440" cy="29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52600" y="1400040"/>
                                <a:ext cx="241200" cy="290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7240" y="336600"/>
                              <a:ext cx="1149840" cy="1302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77640" y="1010880"/>
                                <a:ext cx="241200" cy="29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乙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49840" cy="106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200" y="241920"/>
                                  <a:ext cx="1008360" cy="61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0280" y="425880"/>
                                  <a:ext cx="169560" cy="231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169560" cy="231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840" y="0"/>
                                    <a:ext cx="124920" cy="177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35760" y="208080"/>
                                  <a:ext cx="21024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0240" cy="6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1640" y="81360"/>
                                    <a:ext cx="137880" cy="19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vertAlign w:val="subscript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35760" y="760680"/>
                                  <a:ext cx="165240" cy="302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5240" cy="97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65240" cy="9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4880" y="97920"/>
                                      <a:ext cx="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sm" type="oval" w="sm"/>
                                      <a:tail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6640" y="97200"/>
                                    <a:ext cx="137880" cy="20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68440" cy="27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8040" y="208080"/>
                                    <a:ext cx="210240" cy="6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68440" cy="19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半导体电阻</w:t>
                                      </w: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i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R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5000" y="723240"/>
                                  <a:ext cx="53280" cy="245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2560" cy="21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28440"/>
                                    <a:ext cx="52560" cy="21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2560" y="37080"/>
                                      <a:ext cx="0" cy="1440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16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629" style="position:absolute;margin-left:199.5pt;margin-top:10.8pt;width:229.7pt;height:147.75pt" coordorigin="3990,216" coordsize="4594,2955">
                <v:shape id="shape_0" fillcolor="white" stroked="t" o:allowincell="f" style="position:absolute;left:6242;top:2676;width:778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2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组合 1881" style="position:absolute;left:3990;top:216;width:4594;height:2663">
                  <v:group id="shape_0" alt="组合 57" style="position:absolute;left:3990;top:216;width:2090;height:2663">
                    <v:group id="shape_0" alt="组合 56" style="position:absolute;left:3990;top:216;width:2090;height:2375">
                      <v:shape id="shape_0" fillcolor="white" stroked="t" o:allowincell="f" style="position:absolute;left:3990;top:651;width:547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white" weight="9360" dashstyle="shortdot" joinstyle="miter" endcap="round"/>
                        <w10:wrap type="none"/>
                      </v:shape>
                      <v:shape id="shape_0" fillcolor="white" stroked="t" o:allowincell="f" style="position:absolute;left:3990;top:1356;width:681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white" weight="9360" dashstyle="shortdot" joinstyle="miter" endcap="round"/>
                        <w10:wrap type="none"/>
                      </v:shape>
                      <v:shape id="shape_0" fillcolor="white" stroked="t" o:allowincell="f" style="position:absolute;left:4019;top:1656;width:584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white" weight="9360" dashstyle="shortdot" joinstyle="miter" endcap="round"/>
                        <w10:wrap type="none"/>
                      </v:shape>
                      <v:shape id="shape_0" fillcolor="white" stroked="t" o:allowincell="f" style="position:absolute;left:4365;top:2121;width:7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white" weight="9360" dashstyle="shortdot" joinstyle="miter" endcap="round"/>
                        <w10:wrap type="none"/>
                      </v:shape>
                      <v:shape id="shape_0" fillcolor="white" stroked="t" o:allowincell="f" style="position:absolute;left:5250;top:2105;width:71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white" weight="9360" dashstyle="shortdot" joinstyle="miter" endcap="round"/>
                        <w10:wrap type="none"/>
                      </v:shape>
                      <v:group id="shape_0" alt="组合 55" style="position:absolute;left:4050;top:216;width:2030;height:2374">
                        <v:group id="shape_0" alt="组合 54" style="position:absolute;left:4395;top:216;width:1685;height:2374">
                          <v:shape id="shape_0" stroked="f" o:allowincell="f" style="position:absolute;left:5700;top:2285;width:379;height:30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t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/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℃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470;top:216;width:479;height:28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/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Ω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alt="组合 53" style="position:absolute;left:4395;top:381;width:1578;height:1857">
                            <v:group id="shape_0" alt="组合 52" style="position:absolute;left:4395;top:381;width:1578;height:1844">
                              <v:group id="shape_0" alt="组合 51" style="position:absolute;left:4395;top:381;width:1520;height:1844">
                                <v:line id="shape_0" from="4395,381" to="4395,2216" ID="Line 14" stroked="t" o:allowincell="f" style="position:absolute;flip:y">
                                  <v:stroke color="black" weight="9360" endarrow="block" endarrowwidth="narrow" endarrowlength="long" joinstyle="miter" endcap="flat"/>
                                  <v:fill o:detectmouseclick="t" on="false"/>
                                  <w10:wrap type="none"/>
                                </v:line>
                                <v:line id="shape_0" from="4395,2226" to="5915,2226" ID="Line 15" stroked="t" o:allowincell="f" style="position:absolute">
                                  <v:stroke color="black" weight="9360" endarrow="block" endarrowwidth="narrow" endarrowlength="long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shape id="shape_0" ID="未知" coordsize="1500,1500" path="m0,0c25,300,50,600,100,800c150,1000,200,1100,300,1200c400,1300,500,1350,700,1400c900,1450,1200,1475,1500,1500e" stroked="t" o:allowincell="f" style="position:absolute;left:4590;top:501;width:1382;height:1440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</v:group>
                            <v:shape id="shape_0" ID="未知" coordsize="330,1365" path="m0,0l330,0l330,1365e" stroked="t" o:allowincell="f" style="position:absolute;left:4410;top:876;width:209;height:1345;mso-wrap-style:none;v-text-anchor:middle">
                              <v:fill o:detectmouseclick="t" on="false"/>
                              <v:stroke color="black" weight="9360" dashstyle="dash" joinstyle="round" endcap="flat"/>
                              <w10:wrap type="none"/>
                            </v:shape>
                            <v:shape id="shape_0" ID="未知" coordsize="600,660" path="m0,0l600,0l600,660e" stroked="t" o:allowincell="f" style="position:absolute;left:4410;top:1611;width:408;height:626;mso-wrap-style:none;v-text-anchor:middle">
                              <v:fill o:detectmouseclick="t" on="false"/>
                              <v:stroke color="black" weight="9360" dashstyle="dash" joinstyle="round" endcap="flat"/>
                              <w10:wrap type="none"/>
                            </v:shape>
                            <v:shape id="shape_0" ID="未知" coordsize="1560,315" path="m0,0l1560,0l1560,315e" stroked="t" o:allowincell="f" style="position:absolute;left:4395;top:1896;width:1164;height:327;mso-wrap-style:none;v-text-anchor:middle">
                              <v:fill o:detectmouseclick="t" on="false"/>
                              <v:stroke color="black" weight="9360" dashstyle="dash" joinstyle="round" endcap="flat"/>
                              <w10:wrap type="none"/>
                            </v:shape>
                          </v:group>
                        </v:group>
                        <v:shape id="shape_0" fillcolor="white" stroked="f" o:allowincell="f" style="position:absolute;left:4050;top:2091;width:379;height:45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4634;top:2121;width:554;height:4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0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  <v:shape id="shape_0" fillcolor="white" stroked="t" o:allowincell="f" style="position:absolute;left:4860;top:2421;width:379;height:4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甲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9360" joinstyle="miter" endcap="flat"/>
                      <w10:wrap type="none"/>
                    </v:shape>
                  </v:group>
                  <v:group id="shape_0" alt="组合 1880" style="position:absolute;left:6773;top:746;width:1811;height:2051">
                    <v:shape id="shape_0" fillcolor="white" stroked="t" o:allowincell="f" style="position:absolute;left:7368;top:2338;width:379;height:4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乙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9360" joinstyle="miter" endcap="flat"/>
                      <w10:wrap type="none"/>
                    </v:shape>
                    <v:group id="shape_0" alt="组合 1879" style="position:absolute;left:6773;top:746;width:1811;height:1674">
                      <v:rect id="shape_0" ID="Rectangle 25" fillcolor="white" stroked="t" o:allowincell="f" style="position:absolute;left:6855;top:1127;width:1587;height:9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alt="组合 1875" style="position:absolute;left:8317;top:1417;width:267;height:365">
                        <v:oval id="shape_0" ID="Oval 35" fillcolor="white" stroked="t" o:allowincell="f" style="position:absolute;left:8317;top:1418;width:266;height:36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f" style="position:absolute;left:8356;top:1417;width:196;height:27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alt="组合 1877" style="position:absolute;left:7774;top:1074;width:331;height:438">
                        <v:rect id="shape_0" ID="xjhzja19" fillcolor="white" stroked="t" o:allowincell="f" style="position:absolute;left:7774;top:1074;width:330;height:9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7887;top:1202;width:216;height:3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1"/>
                                    <w:vertAlign w:val="subscript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</v:group>
                      <v:group id="shape_0" alt="组合 1876" style="position:absolute;left:7774;top:1944;width:259;height:476">
                        <v:group id="shape_0" alt="Group 28" style="position:absolute;left:7774;top:1944;width:259;height:153">
                          <v:line id="shape_0" from="7774,1944" to="8033,2096" ID="Line 29" stroked="t" o:allowincell="f" style="position:absolute;flip:y">
                            <v:stroke color="black" weight="9360" startarrow="oval" startarrowwidth="narrow" startarrowlength="short" joinstyle="miter" endcap="flat"/>
                            <v:fill o:detectmouseclick="t" on="false"/>
                            <w10:wrap type="none"/>
                          </v:line>
                          <v:line id="shape_0" from="8034,2098" to="8034,2098" ID="Line 30" stroked="t" o:allowincell="f" style="position:absolute">
                            <v:stroke color="black" weight="9360" startarrow="oval" endarrow="oval" startarrowwidth="narrow" startarrowlength="short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t" o:allowincell="f" style="position:absolute;left:7816;top:2097;width:216;height:32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</v:group>
                      <v:group id="shape_0" alt="组合 1878" style="position:absolute;left:6773;top:746;width:895;height:426">
                        <v:rect id="shape_0" ID="xjhzja19" fillcolor="white" stroked="t" o:allowincell="f" style="position:absolute;left:7022;top:1074;width:330;height:9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fillcolor="white" stroked="f" o:allowincell="f" style="position:absolute;left:6773;top:746;width:894;height:30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半导体电阻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alt="组合 1874" style="position:absolute;left:7268;top:1885;width:84;height:385">
                        <v:rect id="shape_0" ID="Rectangle 31" fillcolor="white" stroked="f" o:allowincell="f" style="position:absolute;left:7269;top:1885;width:82;height:340;flip:x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alt="组合 1873" style="position:absolute;left:7270;top:1930;width:81;height:340">
                          <v:line id="shape_0" from="7353,1988" to="7353,2214" ID="Line 32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7270,1930" to="7270,2270" ID="Line 3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right="105" w:hanging="0"/>
        <w:textAlignment w:val="center"/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right="105" w:hanging="0"/>
        <w:textAlignment w:val="center"/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right="105" w:hanging="0"/>
        <w:textAlignment w:val="center"/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right="105" w:hanging="0"/>
        <w:textAlignment w:val="center"/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right="105" w:hanging="0"/>
        <w:textAlignment w:val="center"/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rStyle w:val="NormalCharacter"/>
          <w:rFonts w:ascii="方正小标宋_GBK;微软雅黑" w:hAnsi="方正小标宋_GBK;微软雅黑" w:eastAsia="方正小标宋_GBK;微软雅黑"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玉溪市江川区</w:t>
      </w:r>
      <w:r>
        <w:rPr>
          <w:rStyle w:val="NormalCharacter"/>
          <w:rFonts w:eastAsia="方正小标宋_GBK;微软雅黑" w:ascii="方正小标宋_GBK;微软雅黑" w:hAnsi="方正小标宋_GBK;微软雅黑"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20-2021</w:t>
      </w:r>
      <w:r>
        <w:rPr>
          <w:rStyle w:val="NormalCharacter"/>
          <w:rFonts w:ascii="方正小标宋_GBK;微软雅黑" w:hAnsi="方正小标宋_GBK;微软雅黑" w:eastAsia="方正小标宋_GBK;微软雅黑"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学年上学期期末九年级摸底测试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rFonts w:ascii="黑体" w:hAnsi="黑体" w:eastAsia="黑体"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物理参考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答</w:t>
      </w:r>
      <w:r>
        <w:rPr>
          <w:rFonts w:ascii="黑体" w:hAnsi="黑体" w:eastAsia="黑体"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案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b/>
          <w:b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</w:pPr>
      <w:r>
        <w:rPr>
          <w:rFonts w:ascii="黑体" w:hAnsi="黑体" w:cs="黑体" w:eastAsia="黑体"/>
          <w:b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一、选择题</w:t>
      </w:r>
    </w:p>
    <w:tbl>
      <w:tblPr>
        <w:tblW w:w="8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956"/>
        <w:gridCol w:w="956"/>
        <w:gridCol w:w="956"/>
        <w:gridCol w:w="956"/>
        <w:gridCol w:w="956"/>
        <w:gridCol w:w="957"/>
        <w:gridCol w:w="957"/>
        <w:gridCol w:w="957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题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答案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B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C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C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D</w:t>
            </w:r>
          </w:p>
        </w:tc>
      </w:tr>
    </w:tbl>
    <w:p>
      <w:pPr>
        <w:pStyle w:val="Normal"/>
        <w:spacing w:lineRule="auto" w:line="360"/>
        <w:textAlignment w:val="center"/>
        <w:rPr>
          <w:rFonts w:ascii="黑体" w:hAnsi="黑体" w:eastAsia="黑体" w:cs="黑体"/>
          <w:b/>
          <w:b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</w:pPr>
      <w:r>
        <w:rPr>
          <w:rFonts w:ascii="黑体" w:hAnsi="黑体" w:cs="黑体" w:eastAsia="黑体"/>
          <w:b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二、填空题</w:t>
      </w:r>
    </w:p>
    <w:p>
      <w:pPr>
        <w:pStyle w:val="Normal"/>
        <w:spacing w:lineRule="auto" w:line="360"/>
        <w:ind w:left="181" w:hanging="38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9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扩散，温度。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10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做功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热传递。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11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摩擦起电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排斥。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12.0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.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，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7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.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。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1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3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）转换；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）电流。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1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4.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（零），单向。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15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变大，变小。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16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温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，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302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。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17.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7200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，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5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。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18.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0.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，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8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。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b/>
          <w:b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</w:pPr>
      <w:r>
        <w:rPr>
          <w:rFonts w:ascii="黑体" w:hAnsi="黑体" w:cs="黑体" w:eastAsia="黑体"/>
          <w:b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三、作图、实验及探究题</w:t>
      </w:r>
    </w:p>
    <w:p>
      <w:pPr>
        <w:pStyle w:val="Normal"/>
        <w:spacing w:lineRule="auto" w:line="360"/>
        <w:ind w:left="210" w:hanging="0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1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9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）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118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；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略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；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略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。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20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）相等；钟表。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）①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2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。②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略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。③温度变化；水。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21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  <w:lang w:val="it-IT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  <w:lang w:val="it-IT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  <w:lang w:val="it-IT"/>
        </w:rPr>
        <w:t>）略。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  <w:lang w:val="it-IT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  <w:lang w:val="it-IT"/>
        </w:rPr>
        <w:t>）电流表正负接线柱接反了。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  <w:lang w:val="it-IT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  <w:lang w:val="it-IT"/>
        </w:rPr>
        <w:t>）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  <w:lang w:val="it-IT"/>
        </w:rPr>
        <w:t>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  <w:lang w:val="it-IT"/>
        </w:rPr>
        <w:t>；右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。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）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  <w:lang w:val="it-IT"/>
        </w:rPr>
        <w:t>。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  <w:lang w:val="it-IT"/>
        </w:rPr>
        <w:t>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  <w:lang w:val="it-IT"/>
        </w:rPr>
        <w:t>）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  <w:lang w:val="it-IT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。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2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2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略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；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  <w:lang w:val="it-IT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  <w:lang w:val="it-IT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  <w:lang w:val="it-IT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断开；右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  <w:lang w:val="it-IT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  <w:lang w:val="it-IT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  <w:lang w:val="it-IT"/>
        </w:rPr>
        <w:t>）小灯泡短路（或电压表短路）。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  <w:lang w:val="it-IT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  <w:lang w:val="it-IT"/>
        </w:rPr>
        <w:t>）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  <w:lang w:val="it-IT"/>
        </w:rPr>
        <w:t>0.4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  <w:lang w:val="it-IT"/>
        </w:rPr>
        <w:t>；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  <w:lang w:val="it-IT"/>
        </w:rPr>
        <w:t>1.0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。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）增大。</w:t>
      </w:r>
    </w:p>
    <w:p>
      <w:pPr>
        <w:pStyle w:val="Normal"/>
        <w:tabs>
          <w:tab w:val="clear" w:pos="420"/>
          <w:tab w:val="left" w:pos="3368" w:leader="none"/>
        </w:tabs>
        <w:spacing w:lineRule="auto" w:line="360"/>
        <w:textAlignment w:val="center"/>
        <w:rPr>
          <w:rFonts w:eastAsia="黑体"/>
          <w:b/>
          <w:b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</w:pPr>
      <w:r>
        <w:rPr>
          <w:rFonts w:eastAsia="黑体"/>
          <w:b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四、综合题</w:t>
      </w:r>
      <w:r>
        <w:rPr>
          <w:rFonts w:eastAsia="黑体"/>
          <w:b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ab/>
      </w:r>
    </w:p>
    <w:p>
      <w:pPr>
        <w:pStyle w:val="Normal"/>
        <w:spacing w:lineRule="auto" w:line="360"/>
        <w:ind w:right="105" w:hanging="0"/>
        <w:textAlignment w:val="center"/>
        <w:rPr>
          <w:rFonts w:ascii="宋体" w:hAnsi="宋体" w:eastAsia="黑体" w:cs="宋体"/>
          <w:b/>
          <w:b/>
          <w:bCs/>
          <w:color w:val="000000"/>
          <w:spacing w:val="0"/>
          <w:w w:val="100"/>
          <w:kern w:val="0"/>
          <w:position w:val="0"/>
          <w:sz w:val="18"/>
          <w:sz w:val="18"/>
          <w:szCs w:val="21"/>
          <w:vertAlign w:val="baseline"/>
          <w:lang w:val="en-US" w:bidi="he-IL"/>
        </w:rPr>
      </w:pPr>
      <w:r>
        <w:rPr>
          <w:rFonts w:eastAsia="黑体" w:cs="宋体" w:ascii="宋体" w:hAnsi="宋体"/>
          <w:b/>
          <w:bCs/>
          <w:color w:val="000000"/>
          <w:spacing w:val="0"/>
          <w:w w:val="100"/>
          <w:kern w:val="0"/>
          <w:position w:val="0"/>
          <w:sz w:val="18"/>
          <w:sz w:val="18"/>
          <w:szCs w:val="21"/>
          <w:vertAlign w:val="baseline"/>
          <w:lang w:val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01085</wp:posOffset>
                </wp:positionH>
                <wp:positionV relativeFrom="paragraph">
                  <wp:posOffset>2491105</wp:posOffset>
                </wp:positionV>
                <wp:extent cx="165100" cy="194310"/>
                <wp:effectExtent l="0" t="0" r="0" b="0"/>
                <wp:wrapNone/>
                <wp:docPr id="47" name="Rectangl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" fillcolor="white" stroked="f" o:allowincell="f" style="position:absolute;margin-left:283.55pt;margin-top:196.15pt;width:12.95pt;height:15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95905</wp:posOffset>
                </wp:positionH>
                <wp:positionV relativeFrom="paragraph">
                  <wp:posOffset>65405</wp:posOffset>
                </wp:positionV>
                <wp:extent cx="2542540" cy="50933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5093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2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5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（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9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分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）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解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）保护电路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       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   …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由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R-t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图象可知，环境温度为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20℃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时，半导体电阻阻值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R=50Ω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…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-4"/>
                                <w:sz w:val="18"/>
                                <w:szCs w:val="18"/>
                                <w:lang w:val="pt-BR"/>
                              </w:rPr>
                              <w:t>U=I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4"/>
                                <w:sz w:val="18"/>
                                <w:szCs w:val="18"/>
                                <w:lang w:val="pt-BR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-4"/>
                                <w:sz w:val="18"/>
                                <w:szCs w:val="18"/>
                                <w:lang w:val="pt-BR"/>
                              </w:rPr>
                              <w:t>R+</w:t>
                            </w:r>
                            <w:bookmarkStart w:id="54" w:name="_Hlk59715320"/>
                            <w:r>
                              <w:rPr>
                                <w:rFonts w:cs="宋体" w:ascii="宋体" w:hAnsi="宋体"/>
                                <w:color w:val="000000"/>
                                <w:spacing w:val="-4"/>
                                <w:sz w:val="18"/>
                                <w:szCs w:val="18"/>
                                <w:lang w:val="pt-BR"/>
                              </w:rPr>
                              <w:t>R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-4"/>
                                <w:sz w:val="18"/>
                                <w:szCs w:val="18"/>
                                <w:vertAlign w:val="subscript"/>
                                <w:lang w:val="pt-BR"/>
                              </w:rPr>
                              <w:t>0</w:t>
                            </w:r>
                            <w:bookmarkEnd w:id="54"/>
                            <w:r>
                              <w:rPr>
                                <w:rFonts w:ascii="宋体" w:hAnsi="宋体" w:cs="宋体"/>
                                <w:color w:val="000000"/>
                                <w:spacing w:val="-4"/>
                                <w:sz w:val="18"/>
                                <w:szCs w:val="18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-4"/>
                                <w:sz w:val="18"/>
                                <w:szCs w:val="18"/>
                                <w:lang w:val="pt-BR"/>
                              </w:rPr>
                              <w:t>=0.2A×</w:t>
                            </w:r>
                            <w:bookmarkStart w:id="55" w:name="_Hlk59715351"/>
                            <w:r>
                              <w:rPr>
                                <w:rFonts w:ascii="宋体" w:hAnsi="宋体" w:cs="宋体"/>
                                <w:color w:val="000000"/>
                                <w:spacing w:val="-4"/>
                                <w:sz w:val="18"/>
                                <w:szCs w:val="18"/>
                                <w:lang w:val="pt-BR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-4"/>
                                <w:sz w:val="18"/>
                                <w:szCs w:val="18"/>
                                <w:lang w:val="pt-BR"/>
                              </w:rPr>
                              <w:t>50Ω+10Ω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4"/>
                                <w:sz w:val="18"/>
                                <w:szCs w:val="18"/>
                                <w:lang w:val="pt-BR"/>
                              </w:rPr>
                              <w:t>）</w:t>
                            </w:r>
                            <w:bookmarkEnd w:id="55"/>
                            <w:r>
                              <w:rPr>
                                <w:rFonts w:cs="宋体" w:ascii="宋体" w:hAnsi="宋体"/>
                                <w:color w:val="000000"/>
                                <w:spacing w:val="-4"/>
                                <w:sz w:val="18"/>
                                <w:szCs w:val="18"/>
                                <w:lang w:val="pt-BR"/>
                              </w:rPr>
                              <w:t>=12V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4"/>
                                <w:sz w:val="18"/>
                                <w:szCs w:val="18"/>
                                <w:lang w:val="pt-BR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…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当电流表的示数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I</w:t>
                            </w:r>
                            <w:bookmarkStart w:id="56" w:name="_Hlk59715162"/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′</w:t>
                            </w:r>
                            <w:bookmarkEnd w:id="56"/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=0.4A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时，电路总电阻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vertAlign w:val="subscript"/>
                                <w:lang w:val="pl-PL"/>
                              </w:rPr>
                              <w:t>总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=U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/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I′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=12V/0.4A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=30Ω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…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半导体电阻的阻值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R′=R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vertAlign w:val="subscript"/>
                                <w:lang w:val="pl-PL"/>
                              </w:rPr>
                              <w:t>总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-R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vertAlign w:val="subscript"/>
                                <w:lang w:val="pl-PL"/>
                              </w:rPr>
                              <w:t>0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=30Ω-10Ω=20Ω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       </w:t>
                            </w:r>
                            <w:bookmarkStart w:id="57" w:name="_Hlk59714837"/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…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分</w:t>
                            </w:r>
                            <w:bookmarkEnd w:id="57"/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bookmarkStart w:id="58" w:name="_Hlk59715048"/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由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R-t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图象可知，半导体电阻为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20Ω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时</w:t>
                            </w:r>
                            <w:bookmarkEnd w:id="58"/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，</w:t>
                            </w:r>
                            <w:bookmarkStart w:id="59" w:name="_Hlk59715012"/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环境温度是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40℃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    </w:t>
                            </w:r>
                            <w:bookmarkEnd w:id="59"/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…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分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）当环境温度是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10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0℃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时，由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R-t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图象可知，半导体电阻</w:t>
                            </w:r>
                            <w:bookmarkStart w:id="60" w:name="_Hlk59715310"/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R</w:t>
                            </w:r>
                            <w:bookmarkEnd w:id="60"/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的阻值为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R"=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0Ω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。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      </w:t>
                            </w:r>
                            <w:bookmarkStart w:id="61" w:name="_Hlk27816270"/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pl-PL"/>
                              </w:rPr>
                              <w:t>…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pl-PL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分</w:t>
                            </w:r>
                            <w:bookmarkEnd w:id="61"/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此时电路中的电流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-6"/>
                                <w:sz w:val="18"/>
                                <w:szCs w:val="18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-6"/>
                                <w:sz w:val="18"/>
                                <w:szCs w:val="18"/>
                                <w:lang w:val="pt-BR"/>
                              </w:rPr>
                              <w:t>"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-6"/>
                                <w:sz w:val="18"/>
                                <w:szCs w:val="18"/>
                                <w:lang w:val="pl-PL"/>
                              </w:rPr>
                              <w:t>=U/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6"/>
                                <w:sz w:val="18"/>
                                <w:szCs w:val="18"/>
                                <w:lang w:val="pl-PL"/>
                              </w:rPr>
                              <w:t>（</w:t>
                            </w:r>
                            <w:bookmarkStart w:id="62" w:name="_Hlk59715555"/>
                            <w:r>
                              <w:rPr>
                                <w:rFonts w:cs="宋体" w:ascii="宋体" w:hAnsi="宋体"/>
                                <w:color w:val="000000"/>
                                <w:spacing w:val="-6"/>
                                <w:sz w:val="18"/>
                                <w:szCs w:val="18"/>
                                <w:lang w:val="pl-PL"/>
                              </w:rPr>
                              <w:t>R"</w:t>
                            </w:r>
                            <w:bookmarkEnd w:id="62"/>
                            <w:r>
                              <w:rPr>
                                <w:rFonts w:cs="宋体" w:ascii="宋体" w:hAnsi="宋体"/>
                                <w:color w:val="000000"/>
                                <w:spacing w:val="-6"/>
                                <w:sz w:val="18"/>
                                <w:szCs w:val="18"/>
                                <w:lang w:val="pl-PL"/>
                              </w:rPr>
                              <w:t>+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-6"/>
                                <w:sz w:val="18"/>
                                <w:szCs w:val="18"/>
                                <w:lang w:val="pt-BR"/>
                              </w:rPr>
                              <w:t xml:space="preserve"> R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-6"/>
                                <w:sz w:val="18"/>
                                <w:szCs w:val="18"/>
                                <w:vertAlign w:val="subscript"/>
                                <w:lang w:val="pt-BR"/>
                              </w:rPr>
                              <w:t>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6"/>
                                <w:sz w:val="18"/>
                                <w:szCs w:val="18"/>
                                <w:lang w:val="pl-PL"/>
                              </w:rPr>
                              <w:t>）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-6"/>
                                <w:sz w:val="18"/>
                                <w:szCs w:val="18"/>
                                <w:lang w:val="pl-PL"/>
                              </w:rPr>
                              <w:t>=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-6"/>
                                <w:sz w:val="18"/>
                                <w:szCs w:val="18"/>
                                <w:lang w:val="pl-PL"/>
                              </w:rPr>
                              <w:t>12V/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6"/>
                                <w:sz w:val="18"/>
                                <w:szCs w:val="18"/>
                                <w:lang w:val="pl-PL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-6"/>
                                <w:sz w:val="18"/>
                                <w:szCs w:val="18"/>
                                <w:lang w:val="pt-BR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-6"/>
                                <w:sz w:val="18"/>
                                <w:szCs w:val="18"/>
                                <w:lang w:val="pt-BR"/>
                              </w:rPr>
                              <w:t>0Ω+</w:t>
                            </w:r>
                            <w:bookmarkStart w:id="63" w:name="_Hlk59715607"/>
                            <w:r>
                              <w:rPr>
                                <w:rFonts w:cs="宋体" w:ascii="宋体" w:hAnsi="宋体"/>
                                <w:color w:val="000000"/>
                                <w:spacing w:val="-6"/>
                                <w:sz w:val="18"/>
                                <w:szCs w:val="18"/>
                                <w:lang w:val="pt-BR"/>
                              </w:rPr>
                              <w:t>10Ω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6"/>
                                <w:sz w:val="18"/>
                                <w:szCs w:val="18"/>
                                <w:lang w:val="pl-PL"/>
                              </w:rPr>
                              <w:t>）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-6"/>
                                <w:sz w:val="18"/>
                                <w:szCs w:val="18"/>
                                <w:lang w:val="pl-PL"/>
                              </w:rPr>
                              <w:t>=</w:t>
                            </w:r>
                            <w:bookmarkStart w:id="64" w:name="_Hlk59715572"/>
                            <w:r>
                              <w:rPr>
                                <w:rFonts w:cs="宋体" w:ascii="宋体" w:hAnsi="宋体"/>
                                <w:color w:val="000000"/>
                                <w:spacing w:val="-6"/>
                                <w:sz w:val="18"/>
                                <w:szCs w:val="18"/>
                                <w:lang w:val="pl-PL"/>
                              </w:rPr>
                              <w:t>0</w:t>
                            </w:r>
                            <w:bookmarkEnd w:id="63"/>
                            <w:r>
                              <w:rPr>
                                <w:rFonts w:cs="宋体" w:ascii="宋体" w:hAnsi="宋体"/>
                                <w:color w:val="000000"/>
                                <w:spacing w:val="-6"/>
                                <w:sz w:val="18"/>
                                <w:szCs w:val="18"/>
                                <w:lang w:val="pl-PL"/>
                              </w:rPr>
                              <w:t>.6A</w:t>
                            </w:r>
                            <w:bookmarkEnd w:id="64"/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pl-PL"/>
                              </w:rPr>
                              <w:t>…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pl-PL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半导体电阻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消耗的功率为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"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=I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"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vertAlign w:val="superscript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 R"=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0.6A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）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vertAlign w:val="superscript"/>
                                <w:lang w:val="pl-PL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×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10Ω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=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3.6W      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pl-PL"/>
                              </w:rPr>
                              <w:t>…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pl-PL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P0"/>
                              <w:spacing w:lineRule="auto" w:line="36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401.05pt;mso-wrap-distance-left:9.05pt;mso-wrap-distance-right:9.05pt;mso-wrap-distance-top:0pt;mso-wrap-distance-bottom:0pt;margin-top:5.15pt;mso-position-vertical-relative:text;margin-left:22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color w:val="000000"/>
                          <w:sz w:val="18"/>
                          <w:szCs w:val="18"/>
                          <w:lang w:val="pl-PL"/>
                        </w:rPr>
                        <w:t>2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color w:val="000000"/>
                          <w:sz w:val="18"/>
                          <w:szCs w:val="18"/>
                          <w:lang w:val="pl-PL"/>
                        </w:rPr>
                        <w:t>5.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0000"/>
                          <w:sz w:val="18"/>
                          <w:szCs w:val="18"/>
                          <w:lang w:val="pl-PL"/>
                        </w:rPr>
                        <w:t>（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color w:val="000000"/>
                          <w:sz w:val="18"/>
                          <w:szCs w:val="18"/>
                          <w:lang w:val="pl-PL"/>
                        </w:rPr>
                        <w:t>9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0000"/>
                          <w:sz w:val="18"/>
                          <w:szCs w:val="18"/>
                        </w:rPr>
                        <w:t>分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0000"/>
                          <w:sz w:val="18"/>
                          <w:szCs w:val="18"/>
                          <w:lang w:val="pl-PL"/>
                        </w:rPr>
                        <w:t>）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0000"/>
                          <w:sz w:val="18"/>
                          <w:szCs w:val="18"/>
                        </w:rPr>
                        <w:t>解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000000"/>
                          <w:sz w:val="18"/>
                          <w:szCs w:val="18"/>
                          <w:lang w:val="pl-PL"/>
                        </w:rPr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bCs/>
                          <w:color w:val="000000"/>
                          <w:sz w:val="18"/>
                          <w:szCs w:val="18"/>
                          <w:lang w:val="pl-PL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sz w:val="18"/>
                          <w:szCs w:val="18"/>
                          <w:lang w:val="pl-PL"/>
                        </w:rPr>
                        <w:t>1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）保护电路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       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 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   …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sz w:val="18"/>
                          <w:szCs w:val="18"/>
                          <w:lang w:val="pl-PL"/>
                        </w:rPr>
                        <w:t>1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sz w:val="18"/>
                          <w:szCs w:val="18"/>
                          <w:lang w:val="pl-PL"/>
                        </w:rPr>
                        <w:t>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t-BR"/>
                        </w:rPr>
                        <w:t>由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R-t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t-BR"/>
                        </w:rPr>
                        <w:t>图象可知，环境温度为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t-BR"/>
                        </w:rPr>
                        <w:t>20℃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t-BR"/>
                        </w:rPr>
                        <w:t>时，半导体电阻阻值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t-BR"/>
                        </w:rPr>
                        <w:t>R=50Ω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        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     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…1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pacing w:val="-4"/>
                          <w:sz w:val="18"/>
                          <w:szCs w:val="18"/>
                          <w:lang w:val="pt-BR"/>
                        </w:rPr>
                        <w:t>U=I</w:t>
                      </w:r>
                      <w:r>
                        <w:rPr>
                          <w:rFonts w:ascii="宋体" w:hAnsi="宋体" w:cs="宋体"/>
                          <w:color w:val="000000"/>
                          <w:spacing w:val="-4"/>
                          <w:sz w:val="18"/>
                          <w:szCs w:val="18"/>
                          <w:lang w:val="pt-BR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spacing w:val="-4"/>
                          <w:sz w:val="18"/>
                          <w:szCs w:val="18"/>
                          <w:lang w:val="pt-BR"/>
                        </w:rPr>
                        <w:t>R+</w:t>
                      </w:r>
                      <w:bookmarkStart w:id="65" w:name="_Hlk59715320"/>
                      <w:r>
                        <w:rPr>
                          <w:rFonts w:cs="宋体" w:ascii="宋体" w:hAnsi="宋体"/>
                          <w:color w:val="000000"/>
                          <w:spacing w:val="-4"/>
                          <w:sz w:val="18"/>
                          <w:szCs w:val="18"/>
                          <w:lang w:val="pt-BR"/>
                        </w:rPr>
                        <w:t>R</w:t>
                      </w:r>
                      <w:r>
                        <w:rPr>
                          <w:rFonts w:cs="宋体" w:ascii="宋体" w:hAnsi="宋体"/>
                          <w:color w:val="000000"/>
                          <w:spacing w:val="-4"/>
                          <w:sz w:val="18"/>
                          <w:szCs w:val="18"/>
                          <w:vertAlign w:val="subscript"/>
                          <w:lang w:val="pt-BR"/>
                        </w:rPr>
                        <w:t>0</w:t>
                      </w:r>
                      <w:bookmarkEnd w:id="65"/>
                      <w:r>
                        <w:rPr>
                          <w:rFonts w:ascii="宋体" w:hAnsi="宋体" w:cs="宋体"/>
                          <w:color w:val="000000"/>
                          <w:spacing w:val="-4"/>
                          <w:sz w:val="18"/>
                          <w:szCs w:val="18"/>
                          <w:lang w:val="pt-BR"/>
                        </w:rPr>
                        <w:t>）</w:t>
                      </w:r>
                      <w:r>
                        <w:rPr>
                          <w:rFonts w:cs="宋体" w:ascii="宋体" w:hAnsi="宋体"/>
                          <w:color w:val="000000"/>
                          <w:spacing w:val="-4"/>
                          <w:sz w:val="18"/>
                          <w:szCs w:val="18"/>
                          <w:lang w:val="pt-BR"/>
                        </w:rPr>
                        <w:t>=0.2A×</w:t>
                      </w:r>
                      <w:bookmarkStart w:id="66" w:name="_Hlk59715351"/>
                      <w:r>
                        <w:rPr>
                          <w:rFonts w:ascii="宋体" w:hAnsi="宋体" w:cs="宋体"/>
                          <w:color w:val="000000"/>
                          <w:spacing w:val="-4"/>
                          <w:sz w:val="18"/>
                          <w:szCs w:val="18"/>
                          <w:lang w:val="pt-BR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spacing w:val="-4"/>
                          <w:sz w:val="18"/>
                          <w:szCs w:val="18"/>
                          <w:lang w:val="pt-BR"/>
                        </w:rPr>
                        <w:t>50Ω+10Ω</w:t>
                      </w:r>
                      <w:r>
                        <w:rPr>
                          <w:rFonts w:ascii="宋体" w:hAnsi="宋体" w:cs="宋体"/>
                          <w:color w:val="000000"/>
                          <w:spacing w:val="-4"/>
                          <w:sz w:val="18"/>
                          <w:szCs w:val="18"/>
                          <w:lang w:val="pt-BR"/>
                        </w:rPr>
                        <w:t>）</w:t>
                      </w:r>
                      <w:bookmarkEnd w:id="66"/>
                      <w:r>
                        <w:rPr>
                          <w:rFonts w:cs="宋体" w:ascii="宋体" w:hAnsi="宋体"/>
                          <w:color w:val="000000"/>
                          <w:spacing w:val="-4"/>
                          <w:sz w:val="18"/>
                          <w:szCs w:val="18"/>
                          <w:lang w:val="pt-BR"/>
                        </w:rPr>
                        <w:t>=12V</w:t>
                      </w:r>
                      <w:r>
                        <w:rPr>
                          <w:rFonts w:ascii="宋体" w:hAnsi="宋体" w:cs="宋体"/>
                          <w:color w:val="000000"/>
                          <w:spacing w:val="-4"/>
                          <w:sz w:val="18"/>
                          <w:szCs w:val="18"/>
                          <w:lang w:val="pt-BR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  <w:t>…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t-BR"/>
                        </w:rPr>
                        <w:t>当电流表的示数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t-BR"/>
                        </w:rPr>
                        <w:t>I</w:t>
                      </w:r>
                      <w:bookmarkStart w:id="67" w:name="_Hlk59715162"/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t-BR"/>
                        </w:rPr>
                        <w:t>′</w:t>
                      </w:r>
                      <w:bookmarkEnd w:id="67"/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t-BR"/>
                        </w:rPr>
                        <w:t>=0.4A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t-BR"/>
                        </w:rPr>
                        <w:t>时，电路总电阻：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R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vertAlign w:val="subscript"/>
                          <w:lang w:val="pl-PL"/>
                        </w:rPr>
                        <w:t>总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=U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/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I′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=12V/0.4A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=30Ω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   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…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  <w:t>半导体电阻的阻值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R′=R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vertAlign w:val="subscript"/>
                          <w:lang w:val="pl-PL"/>
                        </w:rPr>
                        <w:t>总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-R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vertAlign w:val="subscript"/>
                          <w:lang w:val="pl-PL"/>
                        </w:rPr>
                        <w:t>0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=30Ω-10Ω=20Ω 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       </w:t>
                      </w:r>
                      <w:bookmarkStart w:id="68" w:name="_Hlk59714837"/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   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…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分</w:t>
                      </w:r>
                      <w:bookmarkEnd w:id="68"/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bookmarkStart w:id="69" w:name="_Hlk59715048"/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  <w:t>由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R-t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  <w:t>图象可知，半导体电阻为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20Ω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  <w:t>时</w:t>
                      </w:r>
                      <w:bookmarkEnd w:id="69"/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  <w:t>，</w:t>
                      </w:r>
                      <w:bookmarkStart w:id="70" w:name="_Hlk59715012"/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  <w:t>环境温度是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40℃ 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    </w:t>
                      </w:r>
                      <w:bookmarkEnd w:id="70"/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                   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…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分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4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  <w:t>）当环境温度是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10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0℃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  <w:t>时，由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R-t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  <w:t>图象可知，半导体电阻</w:t>
                      </w:r>
                      <w:bookmarkStart w:id="71" w:name="_Hlk59715310"/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R</w:t>
                      </w:r>
                      <w:bookmarkEnd w:id="71"/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  <w:t>的阻值为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R"=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1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0Ω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  <w:t>。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      </w:t>
                      </w:r>
                      <w:bookmarkStart w:id="72" w:name="_Hlk27816270"/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pl-PL"/>
                        </w:rPr>
                        <w:t>…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pl-PL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分</w:t>
                      </w:r>
                      <w:bookmarkEnd w:id="72"/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  <w:t>此时电路中的电流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pacing w:val="-6"/>
                          <w:sz w:val="18"/>
                          <w:szCs w:val="18"/>
                          <w:lang w:val="pl-PL"/>
                        </w:rPr>
                        <w:t>I</w:t>
                      </w:r>
                      <w:r>
                        <w:rPr>
                          <w:rFonts w:cs="宋体" w:ascii="宋体" w:hAnsi="宋体"/>
                          <w:color w:val="000000"/>
                          <w:spacing w:val="-6"/>
                          <w:sz w:val="18"/>
                          <w:szCs w:val="18"/>
                          <w:lang w:val="pt-BR"/>
                        </w:rPr>
                        <w:t>"</w:t>
                      </w:r>
                      <w:r>
                        <w:rPr>
                          <w:rFonts w:cs="宋体" w:ascii="宋体" w:hAnsi="宋体"/>
                          <w:color w:val="000000"/>
                          <w:spacing w:val="-6"/>
                          <w:sz w:val="18"/>
                          <w:szCs w:val="18"/>
                          <w:lang w:val="pl-PL"/>
                        </w:rPr>
                        <w:t>=U/</w:t>
                      </w:r>
                      <w:r>
                        <w:rPr>
                          <w:rFonts w:ascii="宋体" w:hAnsi="宋体" w:cs="宋体"/>
                          <w:color w:val="000000"/>
                          <w:spacing w:val="-6"/>
                          <w:sz w:val="18"/>
                          <w:szCs w:val="18"/>
                          <w:lang w:val="pl-PL"/>
                        </w:rPr>
                        <w:t>（</w:t>
                      </w:r>
                      <w:bookmarkStart w:id="73" w:name="_Hlk59715555"/>
                      <w:r>
                        <w:rPr>
                          <w:rFonts w:cs="宋体" w:ascii="宋体" w:hAnsi="宋体"/>
                          <w:color w:val="000000"/>
                          <w:spacing w:val="-6"/>
                          <w:sz w:val="18"/>
                          <w:szCs w:val="18"/>
                          <w:lang w:val="pl-PL"/>
                        </w:rPr>
                        <w:t>R"</w:t>
                      </w:r>
                      <w:bookmarkEnd w:id="73"/>
                      <w:r>
                        <w:rPr>
                          <w:rFonts w:cs="宋体" w:ascii="宋体" w:hAnsi="宋体"/>
                          <w:color w:val="000000"/>
                          <w:spacing w:val="-6"/>
                          <w:sz w:val="18"/>
                          <w:szCs w:val="18"/>
                          <w:lang w:val="pl-PL"/>
                        </w:rPr>
                        <w:t>+</w:t>
                      </w:r>
                      <w:r>
                        <w:rPr>
                          <w:rFonts w:cs="宋体" w:ascii="宋体" w:hAnsi="宋体"/>
                          <w:color w:val="000000"/>
                          <w:spacing w:val="-6"/>
                          <w:sz w:val="18"/>
                          <w:szCs w:val="18"/>
                          <w:lang w:val="pt-BR"/>
                        </w:rPr>
                        <w:t xml:space="preserve"> R</w:t>
                      </w:r>
                      <w:r>
                        <w:rPr>
                          <w:rFonts w:cs="宋体" w:ascii="宋体" w:hAnsi="宋体"/>
                          <w:color w:val="000000"/>
                          <w:spacing w:val="-6"/>
                          <w:sz w:val="18"/>
                          <w:szCs w:val="18"/>
                          <w:vertAlign w:val="subscript"/>
                          <w:lang w:val="pt-BR"/>
                        </w:rPr>
                        <w:t>0</w:t>
                      </w:r>
                      <w:r>
                        <w:rPr>
                          <w:rFonts w:ascii="宋体" w:hAnsi="宋体" w:cs="宋体"/>
                          <w:color w:val="000000"/>
                          <w:spacing w:val="-6"/>
                          <w:sz w:val="18"/>
                          <w:szCs w:val="18"/>
                          <w:lang w:val="pl-PL"/>
                        </w:rPr>
                        <w:t>）</w:t>
                      </w:r>
                      <w:r>
                        <w:rPr>
                          <w:rFonts w:cs="宋体" w:ascii="宋体" w:hAnsi="宋体"/>
                          <w:color w:val="000000"/>
                          <w:spacing w:val="-6"/>
                          <w:sz w:val="18"/>
                          <w:szCs w:val="18"/>
                          <w:lang w:val="pl-PL"/>
                        </w:rPr>
                        <w:t>=</w:t>
                      </w:r>
                      <w:r>
                        <w:rPr>
                          <w:rFonts w:cs="宋体" w:ascii="宋体" w:hAnsi="宋体"/>
                          <w:color w:val="000000"/>
                          <w:spacing w:val="-6"/>
                          <w:sz w:val="18"/>
                          <w:szCs w:val="18"/>
                          <w:lang w:val="pl-PL"/>
                        </w:rPr>
                        <w:t>12V/</w:t>
                      </w:r>
                      <w:r>
                        <w:rPr>
                          <w:rFonts w:ascii="宋体" w:hAnsi="宋体" w:cs="宋体"/>
                          <w:color w:val="000000"/>
                          <w:spacing w:val="-6"/>
                          <w:sz w:val="18"/>
                          <w:szCs w:val="18"/>
                          <w:lang w:val="pl-PL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spacing w:val="-6"/>
                          <w:sz w:val="18"/>
                          <w:szCs w:val="18"/>
                          <w:lang w:val="pt-BR"/>
                        </w:rPr>
                        <w:t>1</w:t>
                      </w:r>
                      <w:r>
                        <w:rPr>
                          <w:rFonts w:cs="宋体" w:ascii="宋体" w:hAnsi="宋体"/>
                          <w:color w:val="000000"/>
                          <w:spacing w:val="-6"/>
                          <w:sz w:val="18"/>
                          <w:szCs w:val="18"/>
                          <w:lang w:val="pt-BR"/>
                        </w:rPr>
                        <w:t>0Ω+</w:t>
                      </w:r>
                      <w:bookmarkStart w:id="74" w:name="_Hlk59715607"/>
                      <w:r>
                        <w:rPr>
                          <w:rFonts w:cs="宋体" w:ascii="宋体" w:hAnsi="宋体"/>
                          <w:color w:val="000000"/>
                          <w:spacing w:val="-6"/>
                          <w:sz w:val="18"/>
                          <w:szCs w:val="18"/>
                          <w:lang w:val="pt-BR"/>
                        </w:rPr>
                        <w:t>10Ω</w:t>
                      </w:r>
                      <w:r>
                        <w:rPr>
                          <w:rFonts w:ascii="宋体" w:hAnsi="宋体" w:cs="宋体"/>
                          <w:color w:val="000000"/>
                          <w:spacing w:val="-6"/>
                          <w:sz w:val="18"/>
                          <w:szCs w:val="18"/>
                          <w:lang w:val="pl-PL"/>
                        </w:rPr>
                        <w:t>）</w:t>
                      </w:r>
                      <w:r>
                        <w:rPr>
                          <w:rFonts w:cs="宋体" w:ascii="宋体" w:hAnsi="宋体"/>
                          <w:color w:val="000000"/>
                          <w:spacing w:val="-6"/>
                          <w:sz w:val="18"/>
                          <w:szCs w:val="18"/>
                          <w:lang w:val="pl-PL"/>
                        </w:rPr>
                        <w:t>=</w:t>
                      </w:r>
                      <w:bookmarkStart w:id="75" w:name="_Hlk59715572"/>
                      <w:r>
                        <w:rPr>
                          <w:rFonts w:cs="宋体" w:ascii="宋体" w:hAnsi="宋体"/>
                          <w:color w:val="000000"/>
                          <w:spacing w:val="-6"/>
                          <w:sz w:val="18"/>
                          <w:szCs w:val="18"/>
                          <w:lang w:val="pl-PL"/>
                        </w:rPr>
                        <w:t>0</w:t>
                      </w:r>
                      <w:bookmarkEnd w:id="74"/>
                      <w:r>
                        <w:rPr>
                          <w:rFonts w:cs="宋体" w:ascii="宋体" w:hAnsi="宋体"/>
                          <w:color w:val="000000"/>
                          <w:spacing w:val="-6"/>
                          <w:sz w:val="18"/>
                          <w:szCs w:val="18"/>
                          <w:lang w:val="pl-PL"/>
                        </w:rPr>
                        <w:t>.6A</w:t>
                      </w:r>
                      <w:bookmarkEnd w:id="75"/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pl-PL"/>
                        </w:rPr>
                        <w:t>…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pl-PL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  <w:t>半导体电阻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R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  <w:t>消耗的功率为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P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t-BR"/>
                        </w:rPr>
                        <w:t>"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=I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t-BR"/>
                        </w:rPr>
                        <w:t>"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vertAlign w:val="superscript"/>
                          <w:lang w:val="pt-BR"/>
                        </w:rPr>
                        <w:t>2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 R"=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0.6A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  <w:t>）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vertAlign w:val="superscript"/>
                          <w:lang w:val="pl-PL"/>
                        </w:rPr>
                        <w:t>2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sz w:val="18"/>
                          <w:szCs w:val="18"/>
                        </w:rPr>
                        <w:t>×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t-BR"/>
                        </w:rPr>
                        <w:t>10Ω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=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3.6W      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pl-PL"/>
                        </w:rPr>
                        <w:t>…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pl-PL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             </w:t>
                      </w:r>
                    </w:p>
                    <w:p>
                      <w:pPr>
                        <w:pStyle w:val="P0"/>
                        <w:spacing w:lineRule="auto" w:line="36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45</wp:posOffset>
                </wp:positionH>
                <wp:positionV relativeFrom="paragraph">
                  <wp:posOffset>2640965</wp:posOffset>
                </wp:positionV>
                <wp:extent cx="2809240" cy="252222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252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24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分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解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：</w:t>
                            </w:r>
                          </w:p>
                          <w:p>
                            <w:pPr>
                              <w:pStyle w:val="Char"/>
                              <w:ind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pt-BR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pt-BR" w:eastAsia="zh-CN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pt-BR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pt-BR" w:eastAsia="zh-CN"/>
                              </w:rPr>
                              <w:t xml:space="preserve">）短路        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pl-PL"/>
                              </w:rPr>
                              <w:t>……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pl-PL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分</w:t>
                            </w:r>
                          </w:p>
                          <w:p>
                            <w:pPr>
                              <w:pStyle w:val="Char"/>
                              <w:ind w:hanging="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）当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闭合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断开时，</w:t>
                            </w:r>
                            <w:bookmarkStart w:id="76" w:name="_Hlk27756519"/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只有</w:t>
                            </w:r>
                            <w:bookmarkStart w:id="77" w:name="_Hlk59703378"/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接入电路</w:t>
                            </w:r>
                            <w:bookmarkEnd w:id="77"/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此时电流表的示数为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=U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/R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=6V/15</w:t>
                            </w:r>
                            <w:bookmarkStart w:id="78" w:name="_Hlk59703745"/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Ω</w:t>
                            </w:r>
                            <w:bookmarkEnd w:id="78"/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=0.4A  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pl-PL" w:eastAsia="zh-CN"/>
                              </w:rPr>
                              <w:t>……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分</w:t>
                            </w:r>
                          </w:p>
                          <w:p>
                            <w:pPr>
                              <w:pStyle w:val="Char"/>
                              <w:ind w:hanging="0"/>
                              <w:rPr/>
                            </w:pPr>
                            <w:bookmarkEnd w:id="76"/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）当开关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都闭合时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并联接入电路，为了电流表的示数不超过量程：</w:t>
                            </w:r>
                          </w:p>
                          <w:p>
                            <w:pPr>
                              <w:pStyle w:val="Char"/>
                              <w:ind w:hanging="0"/>
                              <w:rPr/>
                            </w:pPr>
                            <w:bookmarkStart w:id="79" w:name="_Hlk59703631"/>
                            <w:bookmarkEnd w:id="79"/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变阻器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所在支路的最大电流值：</w:t>
                            </w:r>
                          </w:p>
                          <w:p>
                            <w:pPr>
                              <w:pStyle w:val="Char"/>
                              <w:ind w:hanging="0"/>
                              <w:rPr/>
                            </w:pPr>
                            <w:bookmarkStart w:id="80" w:name="_Hlk59703631"/>
                            <w:bookmarkEnd w:id="80"/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=I-I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=0.6A-0.4A=0.2A            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……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分</w:t>
                            </w:r>
                          </w:p>
                          <w:p>
                            <w:pPr>
                              <w:pStyle w:val="Char"/>
                              <w:ind w:hanging="0"/>
                              <w:rPr/>
                            </w:pPr>
                            <w:bookmarkStart w:id="81" w:name="_Hlk27756826"/>
                            <w:bookmarkEnd w:id="81"/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变阻器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连入电路的最小阻值：</w:t>
                            </w:r>
                          </w:p>
                          <w:p>
                            <w:pPr>
                              <w:pStyle w:val="Char"/>
                              <w:ind w:hanging="0"/>
                              <w:rPr/>
                            </w:pPr>
                            <w:bookmarkStart w:id="82" w:name="_Hlk27756826"/>
                            <w:bookmarkEnd w:id="82"/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pl-PL" w:eastAsia="zh-CN"/>
                              </w:rPr>
                              <w:t>R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vertAlign w:val="subscript"/>
                                <w:lang w:val="pl-PL" w:eastAsia="zh-CN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pl-PL" w:eastAsia="zh-CN"/>
                              </w:rPr>
                              <w:t>=U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vertAlign w:val="subscript"/>
                                <w:lang w:val="pl-PL" w:eastAsia="zh-CN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pl-PL" w:eastAsia="zh-CN"/>
                              </w:rPr>
                              <w:t>/I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vertAlign w:val="subscript"/>
                                <w:lang w:val="pl-PL" w:eastAsia="zh-CN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pl-PL" w:eastAsia="zh-CN"/>
                              </w:rPr>
                              <w:t>=6V/0.2A=30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Ω             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pl-PL" w:eastAsia="zh-CN"/>
                              </w:rPr>
                              <w:t>……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分</w:t>
                            </w:r>
                          </w:p>
                          <w:p>
                            <w:pPr>
                              <w:pStyle w:val="Char"/>
                              <w:ind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Char"/>
                              <w:ind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pt-BR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pt-BR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198.6pt;mso-wrap-distance-left:9.05pt;mso-wrap-distance-right:9.05pt;mso-wrap-distance-top:0pt;mso-wrap-distance-bottom:0pt;margin-top:207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sz w:val="18"/>
                          <w:szCs w:val="18"/>
                          <w:lang w:val="pt-BR"/>
                        </w:rPr>
                        <w:t>24.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18"/>
                          <w:szCs w:val="18"/>
                          <w:lang w:val="pt-BR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sz w:val="18"/>
                          <w:szCs w:val="18"/>
                          <w:lang w:val="pt-BR"/>
                        </w:rPr>
                        <w:t>8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18"/>
                          <w:szCs w:val="18"/>
                        </w:rPr>
                        <w:t>分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18"/>
                          <w:szCs w:val="18"/>
                          <w:lang w:val="pt-BR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18"/>
                          <w:szCs w:val="18"/>
                        </w:rPr>
                        <w:t>解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18"/>
                          <w:szCs w:val="18"/>
                          <w:lang w:val="pt-BR"/>
                        </w:rPr>
                        <w:t>：</w:t>
                      </w:r>
                    </w:p>
                    <w:p>
                      <w:pPr>
                        <w:pStyle w:val="Char"/>
                        <w:ind w:hanging="0"/>
                        <w:rPr>
                          <w:rFonts w:ascii="宋体" w:hAnsi="宋体" w:cs="宋体"/>
                          <w:sz w:val="18"/>
                          <w:szCs w:val="18"/>
                          <w:lang w:val="pt-BR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pt-BR" w:eastAsia="zh-CN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pt-BR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pt-BR" w:eastAsia="zh-CN"/>
                        </w:rPr>
                        <w:t xml:space="preserve">）短路        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         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pl-PL"/>
                        </w:rPr>
                        <w:t>……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pl-PL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分</w:t>
                      </w:r>
                    </w:p>
                    <w:p>
                      <w:pPr>
                        <w:pStyle w:val="Char"/>
                        <w:ind w:hanging="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）当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闭合，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vertAlign w:val="subscript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断开时，</w:t>
                      </w:r>
                      <w:bookmarkStart w:id="83" w:name="_Hlk27756519"/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只有</w:t>
                      </w:r>
                      <w:bookmarkStart w:id="84" w:name="_Hlk59703378"/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vertAlign w:val="subscript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接入电路</w:t>
                      </w:r>
                      <w:bookmarkEnd w:id="84"/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此时电流表的示数为：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vertAlign w:val="subscript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=U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vertAlign w:val="subscript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/R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vertAlign w:val="subscript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=6V/15</w:t>
                      </w:r>
                      <w:bookmarkStart w:id="85" w:name="_Hlk59703745"/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Ω</w:t>
                      </w:r>
                      <w:bookmarkEnd w:id="85"/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=0.4A  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pl-PL" w:eastAsia="zh-CN"/>
                        </w:rPr>
                        <w:t>……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分</w:t>
                      </w:r>
                    </w:p>
                    <w:p>
                      <w:pPr>
                        <w:pStyle w:val="Char"/>
                        <w:ind w:hanging="0"/>
                        <w:rPr/>
                      </w:pPr>
                      <w:bookmarkEnd w:id="83"/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）当开关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vertAlign w:val="subscript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都闭合时，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vertAlign w:val="subscript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vertAlign w:val="subscript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并联接入电路，为了电流表的示数不超过量程：</w:t>
                      </w:r>
                    </w:p>
                    <w:p>
                      <w:pPr>
                        <w:pStyle w:val="Char"/>
                        <w:ind w:hanging="0"/>
                        <w:rPr/>
                      </w:pPr>
                      <w:bookmarkStart w:id="86" w:name="_Hlk59703631"/>
                      <w:bookmarkEnd w:id="86"/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变阻器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vertAlign w:val="subscript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所在支路的最大电流值：</w:t>
                      </w:r>
                    </w:p>
                    <w:p>
                      <w:pPr>
                        <w:pStyle w:val="Char"/>
                        <w:ind w:hanging="0"/>
                        <w:rPr/>
                      </w:pPr>
                      <w:bookmarkStart w:id="87" w:name="_Hlk59703631"/>
                      <w:bookmarkEnd w:id="87"/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vertAlign w:val="subscript"/>
                        </w:rPr>
                        <w:t>2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=I-I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vertAlign w:val="subscript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=0.6A-0.4A=0.2A            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……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分</w:t>
                      </w:r>
                    </w:p>
                    <w:p>
                      <w:pPr>
                        <w:pStyle w:val="Char"/>
                        <w:ind w:hanging="0"/>
                        <w:rPr/>
                      </w:pPr>
                      <w:bookmarkStart w:id="88" w:name="_Hlk27756826"/>
                      <w:bookmarkEnd w:id="88"/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变阻器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vertAlign w:val="subscript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连入电路的最小阻值：</w:t>
                      </w:r>
                    </w:p>
                    <w:p>
                      <w:pPr>
                        <w:pStyle w:val="Char"/>
                        <w:ind w:hanging="0"/>
                        <w:rPr/>
                      </w:pPr>
                      <w:bookmarkStart w:id="89" w:name="_Hlk27756826"/>
                      <w:bookmarkEnd w:id="89"/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pl-PL" w:eastAsia="zh-CN"/>
                        </w:rPr>
                        <w:t>R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vertAlign w:val="subscript"/>
                          <w:lang w:val="pl-PL" w:eastAsia="zh-CN"/>
                        </w:rPr>
                        <w:t>2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pl-PL" w:eastAsia="zh-CN"/>
                        </w:rPr>
                        <w:t>=U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vertAlign w:val="subscript"/>
                          <w:lang w:val="pl-PL" w:eastAsia="zh-CN"/>
                        </w:rPr>
                        <w:t>2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pl-PL" w:eastAsia="zh-CN"/>
                        </w:rPr>
                        <w:t>/I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vertAlign w:val="subscript"/>
                          <w:lang w:val="pl-PL" w:eastAsia="zh-CN"/>
                        </w:rPr>
                        <w:t>2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pl-PL" w:eastAsia="zh-CN"/>
                        </w:rPr>
                        <w:t>=6V/0.2A=30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Ω             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pl-PL" w:eastAsia="zh-CN"/>
                        </w:rPr>
                        <w:t>……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分</w:t>
                      </w:r>
                    </w:p>
                    <w:p>
                      <w:pPr>
                        <w:pStyle w:val="Char"/>
                        <w:ind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Char"/>
                        <w:ind w:hanging="0"/>
                        <w:rPr>
                          <w:rFonts w:ascii="宋体" w:hAnsi="宋体" w:cs="宋体"/>
                          <w:sz w:val="18"/>
                          <w:szCs w:val="18"/>
                          <w:lang w:val="pt-BR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pt-BR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445</wp:posOffset>
                </wp:positionH>
                <wp:positionV relativeFrom="paragraph">
                  <wp:posOffset>74295</wp:posOffset>
                </wp:positionV>
                <wp:extent cx="2809240" cy="257556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257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60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（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分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）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解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：</w:t>
                            </w:r>
                          </w:p>
                          <w:p>
                            <w:pPr>
                              <w:pStyle w:val="Char2"/>
                              <w:spacing w:lineRule="exact" w:line="260"/>
                              <w:ind w:hanging="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pl-PL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pl-PL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pl-PL"/>
                              </w:rPr>
                              <w:t>）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pl-PL"/>
                              </w:rPr>
                              <w:t>Q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vertAlign w:val="subscript"/>
                              </w:rPr>
                              <w:t>吸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pl-PL"/>
                              </w:rPr>
                              <w:t>=cm</w:t>
                            </w:r>
                            <w:bookmarkStart w:id="90" w:name="_Hlk27814670"/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pl-PL"/>
                              </w:rPr>
                              <w:t>△t</w:t>
                            </w:r>
                            <w:bookmarkEnd w:id="90"/>
                          </w:p>
                          <w:p>
                            <w:pPr>
                              <w:pStyle w:val="Char2"/>
                              <w:spacing w:lineRule="exact" w:line="260"/>
                              <w:ind w:firstLine="63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=</w:t>
                            </w:r>
                            <w:bookmarkStart w:id="91" w:name="_Hlk27814730"/>
                            <w:bookmarkStart w:id="92" w:name="_Hlk59702354"/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4.2×10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vertAlign w:val="superscript"/>
                                <w:lang w:val="pl-PL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J/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kg•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℃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）</w:t>
                            </w:r>
                            <w:bookmarkEnd w:id="92"/>
                            <w:r>
                              <w:rPr>
                                <w:rStyle w:val="CharCharChar"/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×</w:t>
                            </w:r>
                            <w:r>
                              <w:rPr>
                                <w:rStyle w:val="CharCharChar"/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8</w:t>
                            </w:r>
                            <w:r>
                              <w:rPr>
                                <w:rStyle w:val="CharCharChar"/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0kg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 ×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0</w:t>
                            </w:r>
                            <w:r>
                              <w:rPr>
                                <w:rStyle w:val="CharCharChar"/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℃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  </w:t>
                            </w:r>
                            <w:bookmarkEnd w:id="91"/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Char2"/>
                              <w:spacing w:lineRule="exact" w:line="260"/>
                              <w:ind w:firstLine="612"/>
                              <w:rPr>
                                <w:rFonts w:ascii="宋体" w:hAnsi="宋体" w:cs="宋体"/>
                                <w:bCs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=</w:t>
                            </w:r>
                            <w:bookmarkStart w:id="93" w:name="_Hlk59701999"/>
                            <w:bookmarkStart w:id="94" w:name="_Hlk59702502"/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1.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00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8</w:t>
                            </w:r>
                            <w:r>
                              <w:rPr>
                                <w:rStyle w:val="CharCharChar"/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×10</w:t>
                            </w:r>
                            <w:r>
                              <w:rPr>
                                <w:rStyle w:val="CharCharChar"/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vertAlign w:val="superscript"/>
                                <w:lang w:val="pl-PL"/>
                              </w:rPr>
                              <w:t>7</w:t>
                            </w:r>
                            <w:r>
                              <w:rPr>
                                <w:rStyle w:val="CharCharChar"/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J  </w:t>
                            </w:r>
                            <w:bookmarkEnd w:id="94"/>
                            <w:r>
                              <w:rPr>
                                <w:rStyle w:val="CharCharChar"/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 </w:t>
                            </w:r>
                            <w:bookmarkEnd w:id="93"/>
                            <w:r>
                              <w:rPr>
                                <w:rStyle w:val="CharCharChar"/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     </w:t>
                            </w:r>
                            <w:r>
                              <w:rPr>
                                <w:rStyle w:val="CharCharChar"/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Style w:val="CharCharChar"/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        </w:t>
                            </w:r>
                            <w:r>
                              <w:rPr>
                                <w:rStyle w:val="CharCharChar"/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……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分</w:t>
                            </w:r>
                          </w:p>
                          <w:p>
                            <w:pPr>
                              <w:pStyle w:val="Char2"/>
                              <w:spacing w:lineRule="exact" w:line="260"/>
                              <w:ind w:hanging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(2)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18"/>
                                <w:szCs w:val="18"/>
                                <w:lang w:val="pl-PL"/>
                              </w:rPr>
                              <w:t xml:space="preserve"> m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18"/>
                                <w:szCs w:val="18"/>
                                <w:vertAlign w:val="subscript"/>
                                <w:lang w:val="pl-PL"/>
                              </w:rPr>
                              <w:t>干木柴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18"/>
                                <w:szCs w:val="18"/>
                                <w:lang w:val="pl-PL"/>
                              </w:rPr>
                              <w:t>=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Q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vertAlign w:val="subscript"/>
                              </w:rPr>
                              <w:t>放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/q</w:t>
                            </w:r>
                          </w:p>
                          <w:p>
                            <w:pPr>
                              <w:pStyle w:val="Char2"/>
                              <w:spacing w:lineRule="exact" w:line="260"/>
                              <w:ind w:firstLine="810"/>
                              <w:rPr>
                                <w:rStyle w:val="CharCharChar"/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pl-PL"/>
                              </w:rPr>
                              <w:t>=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1.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00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8</w:t>
                            </w:r>
                            <w:bookmarkStart w:id="95" w:name="_Hlk59702325"/>
                            <w:r>
                              <w:rPr>
                                <w:rStyle w:val="CharCharChar"/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×</w:t>
                            </w:r>
                            <w:bookmarkEnd w:id="95"/>
                            <w:r>
                              <w:rPr>
                                <w:rStyle w:val="CharCharChar"/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10</w:t>
                            </w:r>
                            <w:r>
                              <w:rPr>
                                <w:rStyle w:val="CharCharChar"/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vertAlign w:val="superscript"/>
                                <w:lang w:val="pl-PL"/>
                              </w:rPr>
                              <w:t>7</w:t>
                            </w:r>
                            <w:r>
                              <w:rPr>
                                <w:rStyle w:val="CharCharChar"/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J</w:t>
                            </w:r>
                            <w:r>
                              <w:rPr>
                                <w:rStyle w:val="CharCharChar"/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/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.2</w:t>
                            </w:r>
                            <w:r>
                              <w:rPr>
                                <w:rStyle w:val="CharCharChar"/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×10</w:t>
                            </w:r>
                            <w:r>
                              <w:rPr>
                                <w:rStyle w:val="CharCharChar"/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vertAlign w:val="superscript"/>
                                <w:lang w:val="pl-PL"/>
                              </w:rPr>
                              <w:t>7</w:t>
                            </w:r>
                            <w:r>
                              <w:rPr>
                                <w:rStyle w:val="CharCharChar"/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J/</w:t>
                            </w:r>
                            <w:r>
                              <w:rPr>
                                <w:rStyle w:val="CharCharChar"/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kg</w:t>
                            </w:r>
                            <w:r>
                              <w:rPr>
                                <w:rStyle w:val="CharCharChar"/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har2"/>
                              <w:spacing w:lineRule="exact" w:line="260"/>
                              <w:ind w:firstLine="81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Style w:val="CharCharChar"/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=</w:t>
                            </w:r>
                            <w:r>
                              <w:rPr>
                                <w:rStyle w:val="CharCharChar"/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0.84kg            </w:t>
                            </w:r>
                            <w:r>
                              <w:rPr>
                                <w:rStyle w:val="CharCharChar"/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       </w:t>
                            </w:r>
                            <w:r>
                              <w:rPr>
                                <w:rStyle w:val="CharCharChar"/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……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分</w:t>
                            </w:r>
                          </w:p>
                          <w:p>
                            <w:pPr>
                              <w:pStyle w:val="Char2"/>
                              <w:spacing w:lineRule="exact" w:line="260"/>
                              <w:ind w:hanging="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）</w:t>
                            </w:r>
                            <w:bookmarkStart w:id="96" w:name="_Hlk59702483"/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vertAlign w:val="subscript"/>
                                <w:lang w:val="pl-PL"/>
                              </w:rPr>
                              <w:t>总</w:t>
                            </w:r>
                            <w:bookmarkEnd w:id="96"/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=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5h</w:t>
                            </w:r>
                            <w:r>
                              <w:rPr>
                                <w:rStyle w:val="CharCharChar"/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×2</w:t>
                            </w:r>
                            <w:r>
                              <w:rPr>
                                <w:rStyle w:val="CharCharChar"/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m</w:t>
                            </w:r>
                            <w:r>
                              <w:rPr>
                                <w:rStyle w:val="CharCharChar"/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vertAlign w:val="superscript"/>
                                <w:lang w:val="pl-PL"/>
                              </w:rPr>
                              <w:t>2</w:t>
                            </w:r>
                            <w:r>
                              <w:rPr>
                                <w:rStyle w:val="CharCharChar"/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×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2.52×10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vertAlign w:val="superscript"/>
                                <w:lang w:val="pl-PL"/>
                              </w:rPr>
                              <w:t>6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J/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m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vertAlign w:val="superscript"/>
                                <w:lang w:val="pl-PL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•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h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）</w:t>
                            </w:r>
                          </w:p>
                          <w:p>
                            <w:pPr>
                              <w:pStyle w:val="Char2"/>
                              <w:spacing w:lineRule="exact" w:line="260"/>
                              <w:ind w:hanging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=</w:t>
                            </w:r>
                            <w:bookmarkStart w:id="97" w:name="_Hlk59702597"/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2.52×10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vertAlign w:val="superscript"/>
                                <w:lang w:val="pl-PL"/>
                              </w:rPr>
                              <w:t>7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J</w:t>
                            </w:r>
                            <w:bookmarkEnd w:id="97"/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……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分</w:t>
                            </w:r>
                          </w:p>
                          <w:p>
                            <w:pPr>
                              <w:pStyle w:val="Char2"/>
                              <w:spacing w:lineRule="exact" w:line="260"/>
                              <w:ind w:firstLine="36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=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Q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vertAlign w:val="subscript"/>
                              </w:rPr>
                              <w:t>吸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/ W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vertAlign w:val="subscript"/>
                                <w:lang w:val="pl-PL"/>
                              </w:rPr>
                              <w:t>总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）</w:t>
                            </w:r>
                            <w:bookmarkStart w:id="98" w:name="_Hlk59702616"/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×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10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％ </w:t>
                            </w:r>
                            <w:bookmarkEnd w:id="98"/>
                          </w:p>
                          <w:p>
                            <w:pPr>
                              <w:pStyle w:val="Char2"/>
                              <w:spacing w:lineRule="exact" w:line="260"/>
                              <w:ind w:firstLine="45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=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1.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00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8</w:t>
                            </w:r>
                            <w:r>
                              <w:rPr>
                                <w:rStyle w:val="CharCharChar"/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×10</w:t>
                            </w:r>
                            <w:r>
                              <w:rPr>
                                <w:rStyle w:val="CharCharChar"/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vertAlign w:val="superscript"/>
                                <w:lang w:val="pl-PL"/>
                              </w:rPr>
                              <w:t>7</w:t>
                            </w:r>
                            <w:r>
                              <w:rPr>
                                <w:rStyle w:val="CharCharChar"/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J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/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2.52×10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vertAlign w:val="superscript"/>
                                <w:lang w:val="pl-PL"/>
                              </w:rPr>
                              <w:t>7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J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）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×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10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％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5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=4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％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 </w:t>
                            </w:r>
                            <w:bookmarkStart w:id="99" w:name="_Hlk59702728"/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……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分</w:t>
                            </w:r>
                            <w:bookmarkEnd w:id="99"/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开发利用太阳能的优点是：节能、环保（合理即可）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bookmarkStart w:id="100" w:name="_Hlk59703234"/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……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分</w:t>
                            </w:r>
                            <w:bookmarkEnd w:id="100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202.8pt;mso-wrap-distance-left:9.05pt;mso-wrap-distance-right:9.05pt;mso-wrap-distance-top:0pt;mso-wrap-distance-bottom:0pt;margin-top:5.8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60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0000"/>
                          <w:sz w:val="18"/>
                          <w:szCs w:val="18"/>
                          <w:lang w:val="pl-PL"/>
                        </w:rPr>
                        <w:t>（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color w:val="000000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0000"/>
                          <w:sz w:val="18"/>
                          <w:szCs w:val="18"/>
                        </w:rPr>
                        <w:t>分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0000"/>
                          <w:sz w:val="18"/>
                          <w:szCs w:val="18"/>
                          <w:lang w:val="pl-PL"/>
                        </w:rPr>
                        <w:t>）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0000"/>
                          <w:sz w:val="18"/>
                          <w:szCs w:val="18"/>
                        </w:rPr>
                        <w:t>解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000000"/>
                          <w:sz w:val="18"/>
                          <w:szCs w:val="18"/>
                          <w:lang w:val="pl-PL"/>
                        </w:rPr>
                        <w:t>：</w:t>
                      </w:r>
                    </w:p>
                    <w:p>
                      <w:pPr>
                        <w:pStyle w:val="Char2"/>
                        <w:spacing w:lineRule="exact" w:line="260"/>
                        <w:ind w:hanging="0"/>
                        <w:rPr>
                          <w:rFonts w:ascii="宋体" w:hAnsi="宋体" w:cs="宋体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pl-PL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pl-PL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pl-PL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pl-PL"/>
                        </w:rPr>
                        <w:t>）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pl-PL"/>
                        </w:rPr>
                        <w:t>Q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vertAlign w:val="subscript"/>
                        </w:rPr>
                        <w:t>吸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pl-PL"/>
                        </w:rPr>
                        <w:t>=cm</w:t>
                      </w:r>
                      <w:bookmarkStart w:id="101" w:name="_Hlk27814670"/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pl-PL"/>
                        </w:rPr>
                        <w:t>△t</w:t>
                      </w:r>
                      <w:bookmarkEnd w:id="101"/>
                    </w:p>
                    <w:p>
                      <w:pPr>
                        <w:pStyle w:val="Char2"/>
                        <w:spacing w:lineRule="exact" w:line="260"/>
                        <w:ind w:firstLine="63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=</w:t>
                      </w:r>
                      <w:bookmarkStart w:id="102" w:name="_Hlk27814730"/>
                      <w:bookmarkStart w:id="103" w:name="_Hlk59702354"/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4.2×10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vertAlign w:val="superscript"/>
                          <w:lang w:val="pl-PL"/>
                        </w:rPr>
                        <w:t>3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J/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kg•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℃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  <w:t>）</w:t>
                      </w:r>
                      <w:bookmarkEnd w:id="103"/>
                      <w:r>
                        <w:rPr>
                          <w:rStyle w:val="CharCharChar"/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×</w:t>
                      </w:r>
                      <w:r>
                        <w:rPr>
                          <w:rStyle w:val="CharCharChar"/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8</w:t>
                      </w:r>
                      <w:r>
                        <w:rPr>
                          <w:rStyle w:val="CharCharChar"/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0kg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 ×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3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0</w:t>
                      </w:r>
                      <w:r>
                        <w:rPr>
                          <w:rStyle w:val="CharCharChar"/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℃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  </w:t>
                      </w:r>
                      <w:bookmarkEnd w:id="102"/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     </w:t>
                      </w:r>
                    </w:p>
                    <w:p>
                      <w:pPr>
                        <w:pStyle w:val="Char2"/>
                        <w:spacing w:lineRule="exact" w:line="260"/>
                        <w:ind w:firstLine="612"/>
                        <w:rPr>
                          <w:rFonts w:ascii="宋体" w:hAnsi="宋体" w:cs="宋体"/>
                          <w:bCs/>
                          <w:color w:val="000000"/>
                          <w:sz w:val="18"/>
                          <w:szCs w:val="18"/>
                          <w:lang w:val="pl-PL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=</w:t>
                      </w:r>
                      <w:bookmarkStart w:id="104" w:name="_Hlk59701999"/>
                      <w:bookmarkStart w:id="105" w:name="_Hlk59702502"/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1.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00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8</w:t>
                      </w:r>
                      <w:r>
                        <w:rPr>
                          <w:rStyle w:val="CharCharChar"/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×10</w:t>
                      </w:r>
                      <w:r>
                        <w:rPr>
                          <w:rStyle w:val="CharCharChar"/>
                          <w:rFonts w:cs="宋体" w:ascii="宋体" w:hAnsi="宋体"/>
                          <w:color w:val="000000"/>
                          <w:sz w:val="18"/>
                          <w:szCs w:val="18"/>
                          <w:vertAlign w:val="superscript"/>
                          <w:lang w:val="pl-PL"/>
                        </w:rPr>
                        <w:t>7</w:t>
                      </w:r>
                      <w:r>
                        <w:rPr>
                          <w:rStyle w:val="CharCharChar"/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J  </w:t>
                      </w:r>
                      <w:bookmarkEnd w:id="105"/>
                      <w:r>
                        <w:rPr>
                          <w:rStyle w:val="CharCharChar"/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 </w:t>
                      </w:r>
                      <w:bookmarkEnd w:id="104"/>
                      <w:r>
                        <w:rPr>
                          <w:rStyle w:val="CharCharChar"/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     </w:t>
                      </w:r>
                      <w:r>
                        <w:rPr>
                          <w:rStyle w:val="CharCharChar"/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 </w:t>
                      </w:r>
                      <w:r>
                        <w:rPr>
                          <w:rStyle w:val="CharCharChar"/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        </w:t>
                      </w:r>
                      <w:r>
                        <w:rPr>
                          <w:rStyle w:val="CharCharChar"/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……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分</w:t>
                      </w:r>
                    </w:p>
                    <w:p>
                      <w:pPr>
                        <w:pStyle w:val="Char2"/>
                        <w:spacing w:lineRule="exact" w:line="260"/>
                        <w:ind w:hanging="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</w:pPr>
                      <w:r>
                        <w:rPr>
                          <w:rFonts w:cs="宋体" w:ascii="宋体" w:hAnsi="宋体"/>
                          <w:bCs/>
                          <w:color w:val="000000"/>
                          <w:sz w:val="18"/>
                          <w:szCs w:val="18"/>
                          <w:lang w:val="pl-PL"/>
                        </w:rPr>
                        <w:t>(2)</w:t>
                      </w:r>
                      <w:r>
                        <w:rPr>
                          <w:rFonts w:cs="宋体" w:ascii="宋体" w:hAnsi="宋体"/>
                          <w:bCs/>
                          <w:sz w:val="18"/>
                          <w:szCs w:val="18"/>
                          <w:lang w:val="pl-PL"/>
                        </w:rPr>
                        <w:t xml:space="preserve"> m</w:t>
                      </w:r>
                      <w:r>
                        <w:rPr>
                          <w:rFonts w:ascii="宋体" w:hAnsi="宋体" w:cs="宋体"/>
                          <w:bCs/>
                          <w:sz w:val="18"/>
                          <w:szCs w:val="18"/>
                          <w:vertAlign w:val="subscript"/>
                          <w:lang w:val="pl-PL"/>
                        </w:rPr>
                        <w:t>干木柴</w:t>
                      </w:r>
                      <w:r>
                        <w:rPr>
                          <w:rFonts w:cs="宋体" w:ascii="宋体" w:hAnsi="宋体"/>
                          <w:bCs/>
                          <w:sz w:val="18"/>
                          <w:szCs w:val="18"/>
                          <w:lang w:val="pl-PL"/>
                        </w:rPr>
                        <w:t>=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Q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vertAlign w:val="subscript"/>
                        </w:rPr>
                        <w:t>放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/q</w:t>
                      </w:r>
                    </w:p>
                    <w:p>
                      <w:pPr>
                        <w:pStyle w:val="Char2"/>
                        <w:spacing w:lineRule="exact" w:line="260"/>
                        <w:ind w:firstLine="810"/>
                        <w:rPr>
                          <w:rStyle w:val="CharCharChar"/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pl-PL"/>
                        </w:rPr>
                        <w:t>=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1.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00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8</w:t>
                      </w:r>
                      <w:bookmarkStart w:id="106" w:name="_Hlk59702325"/>
                      <w:r>
                        <w:rPr>
                          <w:rStyle w:val="CharCharChar"/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×</w:t>
                      </w:r>
                      <w:bookmarkEnd w:id="106"/>
                      <w:r>
                        <w:rPr>
                          <w:rStyle w:val="CharCharChar"/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10</w:t>
                      </w:r>
                      <w:r>
                        <w:rPr>
                          <w:rStyle w:val="CharCharChar"/>
                          <w:rFonts w:cs="宋体" w:ascii="宋体" w:hAnsi="宋体"/>
                          <w:color w:val="000000"/>
                          <w:sz w:val="18"/>
                          <w:szCs w:val="18"/>
                          <w:vertAlign w:val="superscript"/>
                          <w:lang w:val="pl-PL"/>
                        </w:rPr>
                        <w:t>7</w:t>
                      </w:r>
                      <w:r>
                        <w:rPr>
                          <w:rStyle w:val="CharCharChar"/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J</w:t>
                      </w:r>
                      <w:r>
                        <w:rPr>
                          <w:rStyle w:val="CharCharChar"/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/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1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.2</w:t>
                      </w:r>
                      <w:r>
                        <w:rPr>
                          <w:rStyle w:val="CharCharChar"/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×10</w:t>
                      </w:r>
                      <w:r>
                        <w:rPr>
                          <w:rStyle w:val="CharCharChar"/>
                          <w:rFonts w:cs="宋体" w:ascii="宋体" w:hAnsi="宋体"/>
                          <w:color w:val="000000"/>
                          <w:sz w:val="18"/>
                          <w:szCs w:val="18"/>
                          <w:vertAlign w:val="superscript"/>
                          <w:lang w:val="pl-PL"/>
                        </w:rPr>
                        <w:t>7</w:t>
                      </w:r>
                      <w:r>
                        <w:rPr>
                          <w:rStyle w:val="CharCharChar"/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J/</w:t>
                      </w:r>
                      <w:r>
                        <w:rPr>
                          <w:rStyle w:val="CharCharChar"/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kg</w:t>
                      </w:r>
                      <w:r>
                        <w:rPr>
                          <w:rStyle w:val="CharCharChar"/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 </w:t>
                      </w:r>
                    </w:p>
                    <w:p>
                      <w:pPr>
                        <w:pStyle w:val="Char2"/>
                        <w:spacing w:lineRule="exact" w:line="260"/>
                        <w:ind w:firstLine="81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</w:pPr>
                      <w:r>
                        <w:rPr>
                          <w:rStyle w:val="CharCharChar"/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=</w:t>
                      </w:r>
                      <w:r>
                        <w:rPr>
                          <w:rStyle w:val="CharCharChar"/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0.84kg            </w:t>
                      </w:r>
                      <w:r>
                        <w:rPr>
                          <w:rStyle w:val="CharCharChar"/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       </w:t>
                      </w:r>
                      <w:r>
                        <w:rPr>
                          <w:rStyle w:val="CharCharChar"/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……2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分</w:t>
                      </w:r>
                    </w:p>
                    <w:p>
                      <w:pPr>
                        <w:pStyle w:val="Char2"/>
                        <w:spacing w:lineRule="exact" w:line="260"/>
                        <w:ind w:hanging="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  <w:t>）</w:t>
                      </w:r>
                      <w:bookmarkStart w:id="107" w:name="_Hlk59702483"/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W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vertAlign w:val="subscript"/>
                          <w:lang w:val="pl-PL"/>
                        </w:rPr>
                        <w:t>总</w:t>
                      </w:r>
                      <w:bookmarkEnd w:id="107"/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=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5h</w:t>
                      </w:r>
                      <w:r>
                        <w:rPr>
                          <w:rStyle w:val="CharCharChar"/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×2</w:t>
                      </w:r>
                      <w:r>
                        <w:rPr>
                          <w:rStyle w:val="CharCharChar"/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m</w:t>
                      </w:r>
                      <w:r>
                        <w:rPr>
                          <w:rStyle w:val="CharCharChar"/>
                          <w:rFonts w:cs="宋体" w:ascii="宋体" w:hAnsi="宋体"/>
                          <w:color w:val="000000"/>
                          <w:sz w:val="18"/>
                          <w:szCs w:val="18"/>
                          <w:vertAlign w:val="superscript"/>
                          <w:lang w:val="pl-PL"/>
                        </w:rPr>
                        <w:t>2</w:t>
                      </w:r>
                      <w:r>
                        <w:rPr>
                          <w:rStyle w:val="CharCharChar"/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×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2.52×10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vertAlign w:val="superscript"/>
                          <w:lang w:val="pl-PL"/>
                        </w:rPr>
                        <w:t>6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J/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m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vertAlign w:val="superscript"/>
                          <w:lang w:val="pl-PL"/>
                        </w:rPr>
                        <w:t>2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•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h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  <w:t>）</w:t>
                      </w:r>
                    </w:p>
                    <w:p>
                      <w:pPr>
                        <w:pStyle w:val="Char2"/>
                        <w:spacing w:lineRule="exact" w:line="260"/>
                        <w:ind w:hanging="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       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=</w:t>
                      </w:r>
                      <w:bookmarkStart w:id="108" w:name="_Hlk59702597"/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2.52×10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vertAlign w:val="superscript"/>
                          <w:lang w:val="pl-PL"/>
                        </w:rPr>
                        <w:t>7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J</w:t>
                      </w:r>
                      <w:bookmarkEnd w:id="108"/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         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   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……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分</w:t>
                      </w:r>
                    </w:p>
                    <w:p>
                      <w:pPr>
                        <w:pStyle w:val="Char2"/>
                        <w:spacing w:lineRule="exact" w:line="260"/>
                        <w:ind w:firstLine="360"/>
                        <w:rPr/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el-GR"/>
                        </w:rPr>
                        <w:t>η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=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Q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vertAlign w:val="subscript"/>
                        </w:rPr>
                        <w:t>吸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/ W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vertAlign w:val="subscript"/>
                          <w:lang w:val="pl-PL"/>
                        </w:rPr>
                        <w:t>总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  <w:t>）</w:t>
                      </w:r>
                      <w:bookmarkStart w:id="109" w:name="_Hlk59702616"/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×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10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0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％ </w:t>
                      </w:r>
                      <w:bookmarkEnd w:id="109"/>
                    </w:p>
                    <w:p>
                      <w:pPr>
                        <w:pStyle w:val="Char2"/>
                        <w:spacing w:lineRule="exact" w:line="260"/>
                        <w:ind w:firstLine="45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=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1.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00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8</w:t>
                      </w:r>
                      <w:r>
                        <w:rPr>
                          <w:rStyle w:val="CharCharChar"/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×10</w:t>
                      </w:r>
                      <w:r>
                        <w:rPr>
                          <w:rStyle w:val="CharCharChar"/>
                          <w:rFonts w:cs="宋体" w:ascii="宋体" w:hAnsi="宋体"/>
                          <w:color w:val="000000"/>
                          <w:sz w:val="18"/>
                          <w:szCs w:val="18"/>
                          <w:vertAlign w:val="superscript"/>
                          <w:lang w:val="pl-PL"/>
                        </w:rPr>
                        <w:t>7</w:t>
                      </w:r>
                      <w:r>
                        <w:rPr>
                          <w:rStyle w:val="CharCharChar"/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J 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/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2.52×10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vertAlign w:val="superscript"/>
                          <w:lang w:val="pl-PL"/>
                        </w:rPr>
                        <w:t>7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J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  <w:t>）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×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10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0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％ 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50"/>
                        <w:jc w:val="left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=40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％ 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              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       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 </w:t>
                      </w:r>
                      <w:bookmarkStart w:id="110" w:name="_Hlk59702728"/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pl-PL"/>
                        </w:rPr>
                        <w:t>……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分</w:t>
                      </w:r>
                      <w:bookmarkEnd w:id="110"/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开发利用太阳能的优点是：节能、环保（合理即可）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 xml:space="preserve">                               </w:t>
                      </w:r>
                      <w:bookmarkStart w:id="111" w:name="_Hlk59703234"/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……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pl-PL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分</w:t>
                      </w:r>
                      <w:bookmarkEnd w:id="111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70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MingLiU">
    <w:altName w:val="PMingLiU-ExtB"/>
    <w:charset w:val="88"/>
    <w:family w:val="modern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130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25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yle14">
    <w:name w:val="未处理的提及"/>
    <w:qFormat/>
    <w:rPr>
      <w:color w:val="605E5C"/>
      <w:shd w:fill="E1DFDD" w:val="clear"/>
    </w:rPr>
  </w:style>
  <w:style w:type="character" w:styleId="DefaultParagraphChar">
    <w:name w:val="DefaultParagraph Char"/>
    <w:qFormat/>
    <w:rPr>
      <w:rFonts w:ascii="Times New Roman" w:hAnsi="Times New Roman" w:eastAsia="宋体" w:cs="Times New Roman"/>
      <w:kern w:val="2"/>
      <w:sz w:val="21"/>
      <w:szCs w:val="22"/>
      <w:lang w:val="en-US" w:eastAsia="zh-CN" w:bidi="ar-SA"/>
    </w:rPr>
  </w:style>
  <w:style w:type="character" w:styleId="Gray1">
    <w:name w:val="gray1"/>
    <w:qFormat/>
    <w:rPr>
      <w:color w:val="666666"/>
    </w:rPr>
  </w:style>
  <w:style w:type="character" w:styleId="Qbcontent2">
    <w:name w:val="qb-content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harCharChar">
    <w:name w:val="Char Char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Emphasis">
    <w:name w:val="Emphasis"/>
    <w:qFormat/>
    <w:rPr>
      <w:i w:val="false"/>
      <w:iCs w:val="false"/>
      <w:color w:val="CC0000"/>
      <w:sz w:val="24"/>
      <w:szCs w:val="24"/>
    </w:rPr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2">
    <w:name w:val="正文文本 (2)_"/>
    <w:qFormat/>
    <w:rPr>
      <w:rFonts w:ascii="MingLiU;PMingLiU-ExtB" w:hAnsi="MingLiU;PMingLiU-ExtB" w:eastAsia="MingLiU;PMingLiU-ExtB" w:cs="MingLiU;PMingLiU-ExtB"/>
      <w:lang w:bidi="he-IL"/>
    </w:rPr>
  </w:style>
  <w:style w:type="character" w:styleId="InternetLink">
    <w:name w:val="Hyperlink"/>
    <w:rPr>
      <w:strike w:val="false"/>
      <w:dstrike w:val="false"/>
      <w:color w:val="003397"/>
      <w:u w:val="none"/>
    </w:rPr>
  </w:style>
  <w:style w:type="character" w:styleId="Ucqobjectucqotextucqogblankucqogsolution">
    <w:name w:val="uc_q_object ucqo_text ucqo_g_blank ucqo_g_solution"/>
    <w:basedOn w:val="Style13"/>
    <w:qFormat/>
    <w:rPr/>
  </w:style>
  <w:style w:type="character" w:styleId="DefaultParagraphCharChar">
    <w:name w:val="DefaultParagraph Char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DefaultParagraphCharCharChar">
    <w:name w:val="DefaultParagraph Char Char Char"/>
    <w:qFormat/>
    <w:rPr>
      <w:rFonts w:ascii="Calibri" w:hAnsi="Calibri" w:eastAsia="宋体" w:cs="Calibri"/>
      <w:kern w:val="2"/>
      <w:sz w:val="22"/>
      <w:lang w:val="en-US" w:eastAsia="zh-CN" w:bidi="ar-SA"/>
    </w:rPr>
  </w:style>
  <w:style w:type="character" w:styleId="Ucqobjectucqoscript">
    <w:name w:val="uc_q_object ucqo_script"/>
    <w:basedOn w:val="Style13"/>
    <w:qFormat/>
    <w:rPr/>
  </w:style>
  <w:style w:type="character" w:styleId="Ucqobject">
    <w:name w:val="uc_q_object"/>
    <w:basedOn w:val="Style13"/>
    <w:qFormat/>
    <w:rPr/>
  </w:style>
  <w:style w:type="character" w:styleId="EB10484C1B114648B1822FEF0F3E74F1">
    <w:name w:val="{EB10484C-1B11-4648-B182-2FEF0F3E74F1}"/>
    <w:qFormat/>
    <w:rPr>
      <w:rFonts w:ascii="MingLiU;PMingLiU-ExtB" w:hAnsi="MingLiU;PMingLiU-ExtB" w:eastAsia="MingLiU;PMingLiU-ExtB" w:cs="MingLiU;PMingLiU-ExtB"/>
      <w:sz w:val="21"/>
      <w:u w:val="single"/>
      <w:lang w:val="zh-CN" w:bidi="he-IL"/>
    </w:rPr>
  </w:style>
  <w:style w:type="character" w:styleId="Appleconvertedspace">
    <w:name w:val="apple-converted-space"/>
    <w:basedOn w:val="Style13"/>
    <w:qFormat/>
    <w:rPr/>
  </w:style>
  <w:style w:type="character" w:styleId="NormalCharacter">
    <w:name w:val="NormalCharacter"/>
    <w:qFormat/>
    <w:rPr/>
  </w:style>
  <w:style w:type="character" w:styleId="21pt">
    <w:name w:val="正文文本 (2) + 间距 -1 pt"/>
    <w:qFormat/>
    <w:rPr>
      <w:rFonts w:ascii="MingLiU;PMingLiU-ExtB" w:hAnsi="MingLiU;PMingLiU-ExtB" w:eastAsia="MingLiU;PMingLiU-ExtB" w:cs="MingLiU;PMingLiU-ExtB"/>
      <w:spacing w:val="-30"/>
      <w:lang w:val="en-US" w:bidi="he-IL"/>
    </w:rPr>
  </w:style>
  <w:style w:type="character" w:styleId="CharChar1">
    <w:name w:val=" Char Char1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Char1">
    <w:name w:val=" Char Char Char"/>
    <w:qFormat/>
    <w:rPr>
      <w:rFonts w:ascii="Verdana" w:hAnsi="Verdana" w:eastAsia="宋体" w:cs="Verdana"/>
      <w:sz w:val="21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Questionview">
    <w:name w:val="questionview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9">
    <w:name w:val="样式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0"/>
    </w:rPr>
  </w:style>
  <w:style w:type="paragraph" w:styleId="Char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bidi="he-IL"/>
    </w:rPr>
  </w:style>
  <w:style w:type="paragraph" w:styleId="21">
    <w:name w:val="正文文本 (2)"/>
    <w:basedOn w:val="Normal"/>
    <w:qFormat/>
    <w:pPr>
      <w:shd w:fill="FFFFFF" w:val="clear"/>
      <w:spacing w:lineRule="atLeast" w:line="240" w:before="120" w:after="180"/>
      <w:ind w:hanging="240"/>
      <w:jc w:val="distribute"/>
    </w:pPr>
    <w:rPr>
      <w:rFonts w:ascii="MingLiU;PMingLiU-ExtB" w:hAnsi="MingLiU;PMingLiU-ExtB" w:eastAsia="MingLiU;PMingLiU-ExtB" w:cs="MingLiU;PMingLiU-ExtB"/>
      <w:lang w:bidi="he-IL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eastAsia="宋体" w:cs="Verdana"/>
      <w:sz w:val="21"/>
      <w:lang w:val="en-US" w:bidi="ar-SA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Char2">
    <w:name w:val="Char"/>
    <w:basedOn w:val="Normal"/>
    <w:qFormat/>
    <w:pPr>
      <w:widowControl/>
      <w:spacing w:lineRule="auto" w:line="300"/>
      <w:ind w:firstLine="20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1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27.png"/><Relationship Id="rId47" Type="http://schemas.openxmlformats.org/officeDocument/2006/relationships/image" Target="media/image28.png"/><Relationship Id="rId48" Type="http://schemas.openxmlformats.org/officeDocument/2006/relationships/image" Target="media/image29.png"/><Relationship Id="rId49" Type="http://schemas.openxmlformats.org/officeDocument/2006/relationships/image" Target="media/image30.png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image" Target="media/image33.png"/><Relationship Id="rId53" Type="http://schemas.openxmlformats.org/officeDocument/2006/relationships/image" Target="media/image30.png"/><Relationship Id="rId54" Type="http://schemas.openxmlformats.org/officeDocument/2006/relationships/image" Target="media/image31.png"/><Relationship Id="rId55" Type="http://schemas.openxmlformats.org/officeDocument/2006/relationships/image" Target="media/image32.png"/><Relationship Id="rId56" Type="http://schemas.openxmlformats.org/officeDocument/2006/relationships/image" Target="media/image33.png"/><Relationship Id="rId57" Type="http://schemas.openxmlformats.org/officeDocument/2006/relationships/image" Target="media/image34.png"/><Relationship Id="rId58" Type="http://schemas.openxmlformats.org/officeDocument/2006/relationships/image" Target="media/image35.png"/><Relationship Id="rId59" Type="http://schemas.openxmlformats.org/officeDocument/2006/relationships/image" Target="media/image36.png"/><Relationship Id="rId60" Type="http://schemas.openxmlformats.org/officeDocument/2006/relationships/image" Target="media/image37.png"/><Relationship Id="rId61" Type="http://schemas.openxmlformats.org/officeDocument/2006/relationships/image" Target="media/image37.png"/><Relationship Id="rId62" Type="http://schemas.openxmlformats.org/officeDocument/2006/relationships/image" Target="media/image38.png"/><Relationship Id="rId63" Type="http://schemas.openxmlformats.org/officeDocument/2006/relationships/image" Target="media/image38.png"/><Relationship Id="rId64" Type="http://schemas.openxmlformats.org/officeDocument/2006/relationships/image" Target="media/image39.png"/><Relationship Id="rId65" Type="http://schemas.openxmlformats.org/officeDocument/2006/relationships/image" Target="media/image39.png"/><Relationship Id="rId66" Type="http://schemas.openxmlformats.org/officeDocument/2006/relationships/image" Target="media/image40.jpeg"/><Relationship Id="rId67" Type="http://schemas.openxmlformats.org/officeDocument/2006/relationships/image" Target="media/image40.jpeg"/><Relationship Id="rId68" Type="http://schemas.openxmlformats.org/officeDocument/2006/relationships/image" Target="media/image41.png"/><Relationship Id="rId69" Type="http://schemas.openxmlformats.org/officeDocument/2006/relationships/image" Target="media/image41.png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5:01:00Z</dcterms:created>
  <dc:creator>DELL</dc:creator>
  <dc:description/>
  <dc:language>en-US</dc:language>
  <cp:lastModifiedBy>DELL</cp:lastModifiedBy>
  <cp:lastPrinted>2020-12-29T12:07:00Z</cp:lastPrinted>
  <dcterms:modified xsi:type="dcterms:W3CDTF">2021-02-02T06:59:2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