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535051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</w:rPr>
                              <w:t>九年级物理阶段检测试卷答卷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18"/>
                                <w:szCs w:val="18"/>
                              </w:rPr>
                              <w:t>202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39pt;mso-wrap-distance-left:9.05pt;mso-wrap-distance-right:9.05pt;mso-wrap-distance-top:0pt;mso-wrap-distance-bottom:0pt;margin-top:-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</w:rPr>
                        <w:t>九年级物理阶段检测试卷答卷</w:t>
                      </w:r>
                      <w:r>
                        <w:rPr>
                          <w:rFonts w:ascii="黑体" w:hAnsi="黑体" w:cs="黑体" w:eastAsia="黑体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b/>
                          <w:sz w:val="18"/>
                          <w:szCs w:val="18"/>
                        </w:rPr>
                        <w:t>202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</w:rPr>
        <w:t>一、选择题（共</w:t>
      </w:r>
      <w:r>
        <w:rPr>
          <w:b/>
        </w:rPr>
        <w:t>24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6525</wp:posOffset>
            </wp:positionH>
            <wp:positionV relativeFrom="paragraph">
              <wp:posOffset>55245</wp:posOffset>
            </wp:positionV>
            <wp:extent cx="1828800" cy="10858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3260090" cy="33737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608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/>
                                      <w:b/>
                                      <w:b/>
                                      <w:cap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01  [A] [B] [C] [D] 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aps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aps/>
                                      <w:szCs w:val="21"/>
                                    </w:rPr>
                                    <w:t>7  [A] [B] [C] 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2  [A] [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B] [C] [D] 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8  [A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] [B] [C] 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03  [A] [B] [C] [D] 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9  [A] [B] [C] 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04  [A] [B] [C] [D] 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0  [A] [B] [C] 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05  [A] [B] [C] [D] 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1  [A] [B] [C] 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06  [A] [B] [C] [D]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2  [A] [B] [C] [D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65.65pt;mso-wrap-distance-left:9pt;mso-wrap-distance-right:0pt;mso-wrap-distance-top:0pt;mso-wrap-distance-bottom:0pt;margin-top:5.2pt;mso-position-vertical-relative:text;margin-left:1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608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25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/>
                                <w:b/>
                                <w:b/>
                                <w:cap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3" fillcolor="black" stroked="t" o:allowincell="t" style="position:absolute;margin-left:48.9pt;margin-top:2.4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01  [A] [B] [C] [D] 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caps/>
                                <w:szCs w:val="21"/>
                              </w:rPr>
                              <w:pict>
                                <v:rect id="shape_0" ID="矩形 29" fillcolor="black" stroked="t" o:allowincell="t" style="position:absolute;margin-left:73.2pt;margin-top:2.4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aps/>
                                <w:szCs w:val="21"/>
                              </w:rPr>
                              <w:t>7  [A] [B] [C] [D]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4" fillcolor="black" stroked="t" o:allowincell="t" style="position:absolute;margin-left:23.95pt;margin-top:1.6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02  [A]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17" fillcolor="black" stroked="t" o:allowincell="t" style="position:absolute;margin-left:306.15pt;margin-top:186.1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B] [C] [D] 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30" fillcolor="black" stroked="t" o:allowincell="t" style="position:absolute;margin-left:94.35pt;margin-top:1.6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08  [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] [B] [C] [D]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5" fillcolor="black" stroked="t" o:allowincell="t" style="position:absolute;margin-left:90.7pt;margin-top:4.1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03  [A] [B] [C] [D] 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31" fillcolor="black" stroked="t" o:allowincell="t" style="position:absolute;margin-left:52.35pt;margin-top:4.1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09  [A] [B] [C] [D]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6" fillcolor="black" stroked="t" o:allowincell="t" style="position:absolute;margin-left:48.9pt;margin-top:5.7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04  [A] [B] [C] [D] 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32" fillcolor="black" stroked="t" o:allowincell="t" style="position:absolute;margin-left:29.1pt;margin-top:5.7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0  [A] [B] [C] [D]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7" fillcolor="black" stroked="t" o:allowincell="t" style="position:absolute;margin-left:23.95pt;margin-top:4.9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05  [A] [B] [C] [D] 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33" fillcolor="black" stroked="t" o:allowincell="t" style="position:absolute;margin-left:52.35pt;margin-top:0.1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  [A] [B] [C] [D]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28" fillcolor="black" stroked="t" o:allowincell="t" style="position:absolute;margin-left:67.45pt;margin-top:6.4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06  [A] [B] [C] [D]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pict>
                                <v:rect id="shape_0" ID="矩形 34" fillcolor="black" stroked="t" o:allowincell="t" style="position:absolute;margin-left:90.4pt;margin-top:6.45pt;width:12.85pt;height:7.1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2  [A] [B] [C] [D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116580</wp:posOffset>
                </wp:positionH>
                <wp:positionV relativeFrom="paragraph">
                  <wp:posOffset>1592580</wp:posOffset>
                </wp:positionV>
                <wp:extent cx="216535" cy="1250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25.4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21030</wp:posOffset>
                </wp:positionH>
                <wp:positionV relativeFrom="paragraph">
                  <wp:posOffset>30480</wp:posOffset>
                </wp:positionV>
                <wp:extent cx="163830" cy="90805"/>
                <wp:effectExtent l="5080" t="5715" r="5080" b="4445"/>
                <wp:wrapNone/>
                <wp:docPr id="1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t" o:allowincell="t" style="position:absolute;margin-left:48.9pt;margin-top:2.4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929640</wp:posOffset>
                </wp:positionH>
                <wp:positionV relativeFrom="paragraph">
                  <wp:posOffset>30480</wp:posOffset>
                </wp:positionV>
                <wp:extent cx="163830" cy="90805"/>
                <wp:effectExtent l="5080" t="5715" r="5080" b="4445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black" stroked="t" o:allowincell="t" style="position:absolute;margin-left:73.2pt;margin-top:2.4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04165</wp:posOffset>
                </wp:positionH>
                <wp:positionV relativeFrom="paragraph">
                  <wp:posOffset>20955</wp:posOffset>
                </wp:positionV>
                <wp:extent cx="163830" cy="90805"/>
                <wp:effectExtent l="5080" t="5715" r="5080" b="4445"/>
                <wp:wrapNone/>
                <wp:docPr id="20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black" stroked="t" o:allowincell="t" style="position:absolute;margin-left:23.95pt;margin-top:1.6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2364105</wp:posOffset>
                </wp:positionV>
                <wp:extent cx="163830" cy="90805"/>
                <wp:effectExtent l="5080" t="5715" r="5080" b="4445"/>
                <wp:wrapNone/>
                <wp:docPr id="2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black" stroked="t" o:allowincell="t" style="position:absolute;margin-left:306.15pt;margin-top:186.1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198245</wp:posOffset>
                </wp:positionH>
                <wp:positionV relativeFrom="paragraph">
                  <wp:posOffset>20955</wp:posOffset>
                </wp:positionV>
                <wp:extent cx="163830" cy="90805"/>
                <wp:effectExtent l="5080" t="5715" r="5080" b="4445"/>
                <wp:wrapNone/>
                <wp:docPr id="2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black" stroked="t" o:allowincell="t" style="position:absolute;margin-left:94.35pt;margin-top:1.6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151890</wp:posOffset>
                </wp:positionH>
                <wp:positionV relativeFrom="paragraph">
                  <wp:posOffset>52705</wp:posOffset>
                </wp:positionV>
                <wp:extent cx="163830" cy="90805"/>
                <wp:effectExtent l="5080" t="5715" r="5080" b="4445"/>
                <wp:wrapNone/>
                <wp:docPr id="2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black" stroked="t" o:allowincell="t" style="position:absolute;margin-left:90.7pt;margin-top:4.1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64845</wp:posOffset>
                </wp:positionH>
                <wp:positionV relativeFrom="paragraph">
                  <wp:posOffset>52705</wp:posOffset>
                </wp:positionV>
                <wp:extent cx="163830" cy="90805"/>
                <wp:effectExtent l="5080" t="5715" r="5080" b="4445"/>
                <wp:wrapNone/>
                <wp:docPr id="2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black" stroked="t" o:allowincell="t" style="position:absolute;margin-left:52.35pt;margin-top:4.1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21030</wp:posOffset>
                </wp:positionH>
                <wp:positionV relativeFrom="paragraph">
                  <wp:posOffset>72390</wp:posOffset>
                </wp:positionV>
                <wp:extent cx="163830" cy="90805"/>
                <wp:effectExtent l="5080" t="5715" r="5080" b="4445"/>
                <wp:wrapNone/>
                <wp:docPr id="2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black" stroked="t" o:allowincell="t" style="position:absolute;margin-left:48.9pt;margin-top:5.7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69570</wp:posOffset>
                </wp:positionH>
                <wp:positionV relativeFrom="paragraph">
                  <wp:posOffset>72390</wp:posOffset>
                </wp:positionV>
                <wp:extent cx="163830" cy="90805"/>
                <wp:effectExtent l="5080" t="5715" r="5080" b="4445"/>
                <wp:wrapNone/>
                <wp:docPr id="2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black" stroked="t" o:allowincell="t" style="position:absolute;margin-left:29.1pt;margin-top:5.7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04165</wp:posOffset>
                </wp:positionH>
                <wp:positionV relativeFrom="paragraph">
                  <wp:posOffset>62230</wp:posOffset>
                </wp:positionV>
                <wp:extent cx="163830" cy="90805"/>
                <wp:effectExtent l="5080" t="5715" r="5080" b="4445"/>
                <wp:wrapNone/>
                <wp:docPr id="2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t" o:allowincell="t" style="position:absolute;margin-left:23.95pt;margin-top:4.9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1270</wp:posOffset>
                </wp:positionV>
                <wp:extent cx="163830" cy="90805"/>
                <wp:effectExtent l="5080" t="5715" r="5080" b="4445"/>
                <wp:wrapNone/>
                <wp:docPr id="2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black" stroked="t" o:allowincell="t" style="position:absolute;margin-left:52.35pt;margin-top:0.1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56615</wp:posOffset>
                </wp:positionH>
                <wp:positionV relativeFrom="paragraph">
                  <wp:posOffset>81915</wp:posOffset>
                </wp:positionV>
                <wp:extent cx="163830" cy="90805"/>
                <wp:effectExtent l="5080" t="5715" r="5080" b="4445"/>
                <wp:wrapNone/>
                <wp:docPr id="29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black" stroked="t" o:allowincell="t" style="position:absolute;margin-left:67.45pt;margin-top:6.4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148080</wp:posOffset>
                </wp:positionH>
                <wp:positionV relativeFrom="paragraph">
                  <wp:posOffset>81915</wp:posOffset>
                </wp:positionV>
                <wp:extent cx="163830" cy="90805"/>
                <wp:effectExtent l="5080" t="5715" r="5080" b="4445"/>
                <wp:wrapNone/>
                <wp:docPr id="3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t" o:allowincell="t" style="position:absolute;margin-left:90.4pt;margin-top:6.45pt;width:12.8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89535</wp:posOffset>
                </wp:positionV>
                <wp:extent cx="5267325" cy="596074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596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二、填空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共</w:t>
                            </w: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b/>
                              </w:rPr>
                              <w:t>分，每空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3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改变施力方向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14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2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并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5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热传递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比热容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1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笔尾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火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17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80    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10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牛奶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少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电流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左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瓶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left="420" w:hanging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木块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移动的距离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  <w:rFonts w:cs="宋体" w:ascii="宋体" w:hAnsi="宋体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速度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质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电流表选用大量程却按小量程读数</w:t>
                            </w:r>
                            <w:r>
                              <w:rPr>
                                <w:rFonts w:eastAsia="Times New Roman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0.4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三、解答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共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  <w:r>
                              <w:rPr>
                                <w:b/>
                              </w:rPr>
                              <w:t>分，</w:t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  <w:r>
                              <w:rPr>
                                <w:b/>
                              </w:rPr>
                              <w:t>题共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分，</w:t>
                            </w: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b/>
                              </w:rPr>
                              <w:t>题共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分，</w:t>
                            </w:r>
                            <w:r>
                              <w:rPr>
                                <w:b/>
                              </w:rPr>
                              <w:t>25</w:t>
                            </w:r>
                            <w:r>
                              <w:rPr>
                                <w:b/>
                              </w:rPr>
                              <w:t>题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分、</w:t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  <w:r>
                              <w:rPr>
                                <w:b/>
                              </w:rPr>
                              <w:t>题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分，</w:t>
                            </w:r>
                            <w:r>
                              <w:rPr>
                                <w:b/>
                              </w:rPr>
                              <w:t>27</w:t>
                            </w:r>
                            <w:r>
                              <w:rPr>
                                <w:b/>
                              </w:rPr>
                              <w:t>题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80" w:after="28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3. 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drawing>
                                <wp:inline distT="0" distB="0" distL="0" distR="0">
                                  <wp:extent cx="4438650" cy="1305560"/>
                                  <wp:effectExtent l="0" t="0" r="0" b="0"/>
                                  <wp:docPr id="32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4.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仿宋"/>
                                <w:b/>
                                <w:bCs/>
                                <w:szCs w:val="21"/>
                                <w:u w:val="single"/>
                              </w:rPr>
                              <w:t>内能转换成机械能</w:t>
                            </w:r>
                            <w:r>
                              <w:rPr>
                                <w:rFonts w:ascii="宋体" w:hAnsi="宋体" w:cs="仿宋"/>
                                <w:bCs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仿宋"/>
                                <w:bCs/>
                                <w:szCs w:val="21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 w:cs="仿宋"/>
                                <w:bCs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"/>
                                <w:b/>
                                <w:bCs/>
                                <w:szCs w:val="21"/>
                                <w:u w:val="single"/>
                              </w:rPr>
                              <w:t>做功</w:t>
                            </w:r>
                            <w:r>
                              <w:rPr>
                                <w:rFonts w:ascii="宋体" w:hAnsi="宋体" w:cs="仿宋"/>
                                <w:bCs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 xml:space="preserve"> 600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 xml:space="preserve">J   1000W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i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1.62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×10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eastAsia="宋体" w:cs="仿宋" w:ascii="宋体" w:hAnsi="宋体"/>
                                <w:bCs/>
                                <w:szCs w:val="21"/>
                              </w:rPr>
                              <w:t xml:space="preserve"> J   3000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"/>
                              <w:rPr>
                                <w:rFonts w:ascii="宋体" w:hAnsi="宋体" w:eastAsia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80" w:after="28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469.35pt;mso-wrap-distance-left:9.05pt;mso-wrap-distance-right:9.05pt;mso-wrap-distance-top:0pt;mso-wrap-distance-bottom:0pt;margin-top:7.0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二、填空题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共</w:t>
                      </w:r>
                      <w:r>
                        <w:rPr>
                          <w:b/>
                        </w:rPr>
                        <w:t>24</w:t>
                      </w:r>
                      <w:r>
                        <w:rPr>
                          <w:b/>
                        </w:rPr>
                        <w:t>分，每空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分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13. </w:t>
                      </w:r>
                      <w:r>
                        <w:rPr>
                          <w:b/>
                          <w:u w:val="singl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定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>改变施力方向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14. 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220</w:t>
                      </w:r>
                      <w:r>
                        <w:rPr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u w:val="single"/>
                        </w:rPr>
                        <w:t>并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b/>
                        </w:rPr>
                        <w:t xml:space="preserve">15. </w:t>
                      </w:r>
                      <w:r>
                        <w:rPr>
                          <w:b/>
                          <w:u w:val="singl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热传递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比热容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ab/>
                        <w:t xml:space="preserve"> 1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笔尾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火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17. </w:t>
                      </w:r>
                      <w:r>
                        <w:rPr>
                          <w:b/>
                          <w:u w:val="single"/>
                        </w:rPr>
                        <w:t xml:space="preserve">  80     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 xml:space="preserve">  10    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牛奶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少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A</w:t>
                      </w:r>
                      <w:r>
                        <w:rPr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19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电流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u w:val="single"/>
                        </w:rPr>
                        <w:t>左</w:t>
                      </w:r>
                      <w:r>
                        <w:rPr>
                          <w:b/>
                          <w:u w:val="single"/>
                        </w:rPr>
                        <w:t>瓶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56" w:after="0"/>
                        <w:ind w:left="420" w:hanging="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.</w:t>
                      </w:r>
                      <w:r>
                        <w:rPr>
                          <w:bCs/>
                        </w:rPr>
                        <w:t>（</w:t>
                      </w:r>
                      <w:r>
                        <w:rPr>
                          <w:bCs/>
                        </w:rPr>
                        <w:t>1</w:t>
                      </w:r>
                      <w:r>
                        <w:rPr>
                          <w:bCs/>
                        </w:rPr>
                        <w:t>）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木块</w:t>
                      </w:r>
                      <w:r>
                        <w:rPr>
                          <w:b/>
                          <w:u w:val="single"/>
                        </w:rPr>
                        <w:t>移动的距离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ab/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u w:val="single"/>
                          <w:b/>
                          <w:rFonts w:cs="宋体" w:ascii="宋体" w:hAnsi="宋体"/>
                        </w:rPr>
                        <w:instrText xml:space="preserve"> = 2 \* GB3 </w:instrTex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  <w:t>②</w: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（</w:t>
                      </w: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Cs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速度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质量</w:t>
                      </w:r>
                      <w:r>
                        <w:rPr>
                          <w:rFonts w:eastAsia="Times New Roman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C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电流表选用大量程却按小量程读数</w:t>
                      </w:r>
                      <w:r>
                        <w:rPr>
                          <w:rFonts w:eastAsia="Times New Roman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10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4</w:t>
                      </w:r>
                      <w:r>
                        <w:rPr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</w:rPr>
                        <w:t>0.4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三、解答题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共</w:t>
                      </w:r>
                      <w:r>
                        <w:rPr>
                          <w:b/>
                        </w:rPr>
                        <w:t>32</w:t>
                      </w:r>
                      <w:r>
                        <w:rPr>
                          <w:b/>
                        </w:rPr>
                        <w:t>分，</w:t>
                      </w:r>
                      <w:r>
                        <w:rPr>
                          <w:b/>
                        </w:rPr>
                        <w:t>23</w:t>
                      </w:r>
                      <w:r>
                        <w:rPr>
                          <w:b/>
                        </w:rPr>
                        <w:t>题共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t>分，</w:t>
                      </w:r>
                      <w:r>
                        <w:rPr>
                          <w:b/>
                        </w:rPr>
                        <w:t>24</w:t>
                      </w:r>
                      <w:r>
                        <w:rPr>
                          <w:b/>
                        </w:rPr>
                        <w:t>题共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t>分，</w:t>
                      </w:r>
                      <w:r>
                        <w:rPr>
                          <w:b/>
                        </w:rPr>
                        <w:t>25</w:t>
                      </w:r>
                      <w:r>
                        <w:rPr>
                          <w:b/>
                        </w:rPr>
                        <w:t>题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分、</w:t>
                      </w:r>
                      <w:r>
                        <w:rPr>
                          <w:b/>
                        </w:rPr>
                        <w:t>26</w:t>
                      </w:r>
                      <w:r>
                        <w:rPr>
                          <w:b/>
                        </w:rPr>
                        <w:t>题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t>分，</w:t>
                      </w:r>
                      <w:r>
                        <w:rPr>
                          <w:b/>
                        </w:rPr>
                        <w:t>27</w:t>
                      </w:r>
                      <w:r>
                        <w:rPr>
                          <w:b/>
                        </w:rPr>
                        <w:t>题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t>分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before="280" w:after="28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3. </w:t>
                      </w:r>
                      <w:r>
                        <w:rPr>
                          <w:rFonts w:cs="宋体" w:ascii="宋体" w:hAnsi="宋体"/>
                          <w:bCs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</w:rPr>
                        <w:drawing>
                          <wp:inline distT="0" distB="0" distL="0" distR="0">
                            <wp:extent cx="4438650" cy="1305560"/>
                            <wp:effectExtent l="0" t="0" r="0" b="0"/>
                            <wp:docPr id="33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Cs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/>
                      </w:pPr>
                      <w:r>
                        <w:rPr>
                          <w:rFonts w:cs="宋体" w:ascii="宋体" w:hAnsi="宋体"/>
                          <w:b/>
                        </w:rPr>
                        <w:t>24.</w:t>
                      </w:r>
                      <w:r>
                        <w:rPr>
                          <w:rFonts w:eastAsia="宋体" w:cs="宋体" w:ascii="宋体" w:hAnsi="宋体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>(1)</w:t>
                      </w:r>
                      <w:r>
                        <w:rPr>
                          <w:rFonts w:eastAsia="宋体" w:cs="仿宋" w:ascii="宋体" w:hAnsi="宋体"/>
                          <w:bCs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仿宋"/>
                          <w:b/>
                          <w:bCs/>
                          <w:szCs w:val="21"/>
                          <w:u w:val="single"/>
                        </w:rPr>
                        <w:t>内能转换成机械能</w:t>
                      </w:r>
                      <w:r>
                        <w:rPr>
                          <w:rFonts w:ascii="宋体" w:hAnsi="宋体" w:cs="仿宋"/>
                          <w:bCs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仿宋"/>
                          <w:bCs/>
                          <w:szCs w:val="21"/>
                        </w:rPr>
                        <w:t xml:space="preserve">； </w:t>
                      </w:r>
                      <w:r>
                        <w:rPr>
                          <w:rFonts w:ascii="宋体" w:hAnsi="宋体" w:cs="仿宋"/>
                          <w:bCs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仿宋"/>
                          <w:b/>
                          <w:bCs/>
                          <w:szCs w:val="21"/>
                          <w:u w:val="single"/>
                        </w:rPr>
                        <w:t>做功</w:t>
                      </w:r>
                      <w:r>
                        <w:rPr>
                          <w:rFonts w:ascii="宋体" w:hAnsi="宋体" w:cs="仿宋"/>
                          <w:bCs/>
                          <w:szCs w:val="21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宋体" w:hAnsi="宋体" w:eastAsia="宋体" w:cs="仿宋"/>
                          <w:bCs/>
                          <w:szCs w:val="21"/>
                        </w:rPr>
                      </w:pP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>(2)</w:t>
                      </w: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 xml:space="preserve"> 600</w:t>
                      </w: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 xml:space="preserve">J   1000W 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宋体" w:hAnsi="宋体" w:eastAsia="宋体" w:cs="仿宋"/>
                          <w:bCs/>
                          <w:szCs w:val="21"/>
                        </w:rPr>
                      </w:pP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>(3</w:t>
                      </w:r>
                      <w:r>
                        <w:rPr>
                          <w:rFonts w:eastAsia="宋体" w:cs="仿宋" w:ascii="宋体" w:hAnsi="宋体"/>
                          <w:bCs/>
                          <w:i/>
                          <w:szCs w:val="21"/>
                        </w:rPr>
                        <w:t>)</w:t>
                      </w:r>
                      <w:r>
                        <w:rPr>
                          <w:b/>
                          <w:u w:val="single"/>
                        </w:rPr>
                        <w:t xml:space="preserve"> 1.62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×10</w:t>
                      </w:r>
                      <w:r>
                        <w:rPr>
                          <w:b/>
                          <w:szCs w:val="21"/>
                          <w:u w:val="single"/>
                          <w:vertAlign w:val="superscript"/>
                        </w:rPr>
                        <w:t>8</w:t>
                      </w:r>
                      <w:r>
                        <w:rPr>
                          <w:rFonts w:eastAsia="宋体" w:cs="仿宋" w:ascii="宋体" w:hAnsi="宋体"/>
                          <w:bCs/>
                          <w:szCs w:val="21"/>
                        </w:rPr>
                        <w:t xml:space="preserve"> J   3000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2"/>
                        <w:rPr>
                          <w:rFonts w:ascii="宋体" w:hAnsi="宋体" w:eastAsia="宋体" w:cs="宋体"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280" w:after="28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ascii="宋体" w:hAnsi="宋体" w:cs="宋体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177790" cy="772858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72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u w:val="single"/>
                              </w:rPr>
                              <w:t xml:space="preserve"> 是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u w:val="single"/>
                              </w:rPr>
                              <w:t xml:space="preserve"> 水平位置 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 xml:space="preserve"> 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 xml:space="preserve">没有多次实验寻找普遍规律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>不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>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1.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G 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(4) _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>核桃夹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_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26.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调零       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0.4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 xml:space="preserve">调节滑动变阻器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3      25     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240" w:after="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 xml:space="preserve">_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1"/>
                              </w:rPr>
                              <w:t>Ω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>302.5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ind w:firstLine="405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>76.4%        (2</w:t>
                            </w:r>
                            <w:r>
                              <w:rPr>
                                <w:rFonts w:ascii="宋体" w:hAnsi="宋体" w:cs="华文仿宋"/>
                                <w:b/>
                                <w:bCs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宋体" w:cs="华文仿宋" w:ascii="宋体" w:hAnsi="宋体"/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"/>
                              <w:ind w:left="273" w:hanging="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352425" cy="333375"/>
                                  <wp:effectExtent l="0" t="0" r="0" b="0"/>
                                  <wp:docPr id="3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2" t="-108" r="-10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kW•h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352425" cy="333375"/>
                                  <wp:effectExtent l="0" t="0" r="0" b="0"/>
                                  <wp:docPr id="3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2" t="-108" r="-10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×3.6×1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3×1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"/>
                              <w:ind w:left="273" w:firstLine="945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P=W/t=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3×1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J/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30s=1000w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"/>
                              <w:ind w:left="273" w:firstLine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2"/>
                              <w:ind w:left="273" w:firstLine="945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vertAlign w:val="subscript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266700" cy="171450"/>
                                  <wp:effectExtent l="0" t="0" r="0" b="0"/>
                                  <wp:docPr id="38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5" t="-210" r="-13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952500" cy="171450"/>
                                  <wp:effectExtent l="0" t="0" r="0" b="0"/>
                                  <wp:docPr id="39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200V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144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7pt;height:608.5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  <w:u w:val="single"/>
                        </w:rPr>
                        <w:t xml:space="preserve"> 是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  <w:u w:val="single"/>
                        </w:rPr>
                        <w:t xml:space="preserve"> 水平位置  </w:t>
                      </w:r>
                      <w:r>
                        <w:rPr>
                          <w:rFonts w:ascii="宋体" w:hAnsi="宋体" w:cs="宋体"/>
                          <w:b/>
                        </w:rPr>
                        <w:t xml:space="preserve"> 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</w:rPr>
                        <w:t>_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 xml:space="preserve">没有多次实验寻找普遍规律 </w:t>
                      </w:r>
                      <w:r>
                        <w:rPr>
                          <w:rFonts w:ascii="宋体" w:hAnsi="宋体" w:cs="宋体"/>
                          <w:b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>不变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" w:hAnsi="宋体" w:cs="宋体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</w:rPr>
                        <w:t>_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>右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_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1.5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G 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(4) __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>核桃夹</w:t>
                      </w:r>
                      <w:r>
                        <w:rPr>
                          <w:rFonts w:cs="宋体" w:ascii="宋体" w:hAnsi="宋体"/>
                          <w:b/>
                        </w:rPr>
                        <w:t>__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/>
                        </w:rPr>
                        <w:t>____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5</w:t>
                      </w:r>
                      <w:r>
                        <w:rPr>
                          <w:rFonts w:cs="宋体" w:ascii="宋体" w:hAnsi="宋体"/>
                          <w:b/>
                          <w:u w:val="single"/>
                        </w:rPr>
                        <w:t>__</w:t>
                      </w:r>
                      <w:r>
                        <w:rPr>
                          <w:rFonts w:cs="宋体" w:ascii="宋体" w:hAnsi="宋体"/>
                          <w:b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 xml:space="preserve">26. </w:t>
                      </w:r>
                      <w:r>
                        <w:rPr>
                          <w:rFonts w:ascii="宋体" w:hAnsi="宋体" w:cs="宋体"/>
                          <w:b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调零       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</w:rPr>
                        <w:t xml:space="preserve">0.4       </w:t>
                      </w:r>
                      <w:r>
                        <w:rPr>
                          <w:rFonts w:ascii="宋体" w:hAnsi="宋体" w:cs="宋体"/>
                          <w:b/>
                        </w:rPr>
                        <w:t xml:space="preserve">调节滑动变阻器       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</w:rPr>
                        <w:t>3      25     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before="240" w:after="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_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u w:val="single"/>
                        </w:rPr>
                        <w:t xml:space="preserve"> 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u w:val="single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u w:val="single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 xml:space="preserve">_   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>8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1"/>
                        </w:rPr>
                        <w:t>Ω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>302.5W</w:t>
                      </w:r>
                    </w:p>
                    <w:p>
                      <w:pPr>
                        <w:pStyle w:val="Normal"/>
                        <w:snapToGrid w:val="false"/>
                        <w:spacing w:before="240" w:after="0"/>
                        <w:ind w:firstLine="405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>76.4%        (2</w:t>
                      </w:r>
                      <w:r>
                        <w:rPr>
                          <w:rFonts w:ascii="宋体" w:hAnsi="宋体" w:cs="华文仿宋"/>
                          <w:b/>
                          <w:bCs/>
                          <w:szCs w:val="21"/>
                        </w:rPr>
                        <w:t>分</w:t>
                      </w:r>
                      <w:r>
                        <w:rPr>
                          <w:rFonts w:eastAsia="宋体" w:cs="华文仿宋" w:ascii="宋体" w:hAnsi="宋体"/>
                          <w:b/>
                          <w:bCs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2"/>
                        <w:ind w:left="273" w:hanging="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W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352425" cy="333375"/>
                            <wp:effectExtent l="0" t="0" r="0" b="0"/>
                            <wp:docPr id="40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108" r="-10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kW•h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352425" cy="333375"/>
                            <wp:effectExtent l="0" t="0" r="0" b="0"/>
                            <wp:docPr id="41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2" t="-108" r="-10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×3.6×10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vertAlign w:val="superscript"/>
                        </w:rPr>
                        <w:t>6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J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3×10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vertAlign w:val="superscript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J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2"/>
                        <w:ind w:left="273" w:firstLine="945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P=W/t=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3×10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vertAlign w:val="superscript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J/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30s=1000w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2"/>
                        <w:ind w:left="273" w:firstLine="42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2"/>
                        <w:ind w:left="273" w:firstLine="945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U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vertAlign w:val="subscript"/>
                        </w:rPr>
                        <w:t>实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266700" cy="171450"/>
                            <wp:effectExtent l="0" t="0" r="0" b="0"/>
                            <wp:docPr id="42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5" t="-210" r="-13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952500" cy="171450"/>
                            <wp:effectExtent l="0" t="0" r="0" b="0"/>
                            <wp:docPr id="43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200V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。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144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5:00Z</dcterms:created>
  <dc:creator>DELL</dc:creator>
  <dc:description/>
  <dc:language>en-US</dc:language>
  <cp:lastModifiedBy>DELL</cp:lastModifiedBy>
  <cp:lastPrinted>2021-01-18T15:14:00Z</cp:lastPrinted>
  <dcterms:modified xsi:type="dcterms:W3CDTF">2021-01-27T11:19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