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848985" cy="83546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810885" cy="818324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15610" cy="806894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29910" cy="817372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34660" cy="811657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20385" cy="82118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53365" cy="2533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9:00Z</dcterms:created>
  <dc:creator>macha</dc:creator>
  <dc:description/>
  <dc:language>en-US</dc:language>
  <cp:lastModifiedBy>Administrator</cp:lastModifiedBy>
  <dcterms:modified xsi:type="dcterms:W3CDTF">2021-03-11T01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