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生学业质量调查分析与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综合Ⅱ试题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19" w:hanging="0"/>
        <w:jc w:val="center"/>
        <w:textAlignment w:val="center"/>
        <w:rPr>
          <w:rFonts w:ascii="方正黑体_GBK;微软雅黑" w:hAnsi="方正黑体_GBK;微软雅黑" w:eastAsia="方正黑体_GBK;微软雅黑" w:cs="方正黑体_GBK;微软雅黑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道德与法治部分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试卷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值：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5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，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考试时间：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5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钟，考试形式：闭卷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一、单项选择题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每小题只有一个选项最符合题意。本题共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小题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年，中国创新始终闪耀着自立自强的光芒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嫦娥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奔月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鲲龙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击水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国天眼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瞭望宇宙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奋斗者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探索深渊；从量子计算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九章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人造太阳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我们正逐渐把握物质最本源、最深刻的力量；绘制人类首个细胞图谱，我们又揭开生命奥秘的一角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。下列名言诗句有关创新的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法令者，民之命也，为治之本也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惟进取也，故日新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赤橙黄绿青蓝紫，谁持彩练当空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神女应无恙，当惊世界殊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日，我国首部民法典正式实施。民法典在编纂过程中，先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次通过中国人大网公开征求意见，累计收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2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万人提出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万条意见和建议。下列对材料认识正确的是</w:t>
      </w:r>
    </w:p>
    <w:p>
      <w:pPr>
        <w:pStyle w:val="Normal"/>
        <w:spacing w:lineRule="auto" w:line="360"/>
        <w:ind w:left="315" w:hanging="10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我国社会主义民主是维护人民根本利益的最广泛、最真实的民主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协商民主是我国社会主义民主政治的本质特征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我国公民直接管理国家事务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社情民意反映制度是公民民主监督的有效方式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45735</wp:posOffset>
            </wp:positionH>
            <wp:positionV relativeFrom="page">
              <wp:posOffset>6974205</wp:posOffset>
            </wp:positionV>
            <wp:extent cx="1276985" cy="74549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随着盐通高铁正式开通运营，东台高铁站前凤凰绿雕创意引发了许多市民关注。凤凰绿雕，以东台董永传说来构思，整体塑形以东台发绣为理念，通过一针一线织出。凤凰绿雕的设计体现了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文化创新能力已经成为综合国力竞争的决定性因素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中华文化源远流长、博大精深，是世界上最优秀的文化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不同民族的文化要相互欣赏与学习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要推动中华优秀传统文化创造性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年，我们开启全面建设社会主义现代化国家新征程。习近平总书记强调要发扬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民服务孺子牛、创新发展拓荒牛、艰苦奋斗老黄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精神。我们要继续发扬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三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精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增进民生福祉是当代中国最鲜明的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创新是引领发展的第一动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艰苦奋斗是解决我国所有问题的关键和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我国形成了平等团结互助和谐的社会主义新型民族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日，十三届全国人大常务委员会全票通过了《中华人民共和国香港特别行政区维护国家安全法》。这有利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保持香港的长治久安和繁荣稳定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保障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港人治港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完全自治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实现民族团结和各民族共同繁荣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保证我国宪法的稳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习近平主席在新年贺词中指出，站在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两个一百年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历史交汇之点，全面建设社会主义现代化国家新征程即将开启。我国的第一个百年奋斗目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基本实现社会主义现代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把我国建成富强民主文明和谐美丽的社会主义现代化强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全面建成小康社会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实现中华民族伟大复兴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现如今我国一些地方政府创新农产品销售方式，利用网络直播平台帮助农民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直播带货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构建了政府引导、社会参与、市场运作的有效机制。这表明了政府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解决了我国社会的主要矛盾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加大监察力度，提高行政效率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坚持基层群众自治制度，发展基层民主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对人民负责，为人民谋利益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日，中欧领导人共同宣布如期完成中欧投资协定谈判。双方达成了一项全面、平衡、高水平、互利共赢的投资协定。材料表明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当前国际竞争的实质是以经济和军事实力为基础的综合国力的较量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世界多极化使国际力量对比更加趋于平衡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国与国之间的商业竞争将越来越激烈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经济全球化使国际间的合作日益密切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 xml:space="preserve">9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新冠肺炎疫情蔓延全球对旅游、交通运输等行业造成直接冲击，对产业链全球化的制药、半导体、能源行业、汽车制造等行业造成了较大影响。面对新的风险和挑战，我国要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审时度势，顺势而为，赢得主动  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增强风险意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提高外商准入门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维护经济安全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正确认识文化差异，达成彼此理解和包容  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全面提升个人素养，积极承担时代责任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随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一带一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建设的全面展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我国加大了对外援助规模。中国建设者将知识、技术无私地传授给外国员工，帮助他们提高自我发展能力，实现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手把手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放心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跨越，这体现了我国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参与全球规则制定谋利益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坚持携手促发展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推动合作与发展两大主题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主导国际新秩序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勤俭节约是中华民族的传统美德。习近平总书记对制止餐饮浪费行为作出重要指示，他指出要加强立法，强化监管，采取有效措施，坚决遏制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舌尖上的浪费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行为。中学生应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加强立法，用法治护航遏制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舌尖上的浪费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”     </w:t>
      </w:r>
      <w:bookmarkStart w:id="0" w:name="_GoBack"/>
      <w:bookmarkEnd w:id="0"/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弘扬传统美德，反对餐饮浪费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传承勤俭家风，培育节约风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textAlignment w:val="center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严惩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舌尖上的浪费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倡导文明用餐习惯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②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③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②③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③④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2020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年新冠肺炎来袭，大量的科研团队、医护人员、解放军、基层工作人员日夜奋斗在一线；社区工作者、志愿者、快递员等坚守岗位；亿万百姓坚守家中，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宅家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 xml:space="preserve">”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抗疫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聚起战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疫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必胜的强大力量。这种力量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全国各族人民大团结的力量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>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中国自信、民族自信的根本所在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国家认同感和责任感的体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>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阐发了中国精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展现了中国风貌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②③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     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②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③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②③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谈起团结，有人想到了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人心齐，泰山移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谚语，有人想到了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团结就是力量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智慧，还有人想到了新时代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构建人类命运共同体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理念。团结在中国长盛不衰，是因为</w:t>
      </w:r>
    </w:p>
    <w:p>
      <w:pPr>
        <w:pStyle w:val="Normal"/>
        <w:spacing w:lineRule="auto" w:line="360"/>
        <w:ind w:left="315" w:firstLine="10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团结是一种根植在中国人内心的文化基因，是传统美德</w:t>
      </w:r>
    </w:p>
    <w:p>
      <w:pPr>
        <w:pStyle w:val="Normal"/>
        <w:spacing w:lineRule="auto" w:line="360"/>
        <w:ind w:left="315" w:firstLine="105"/>
        <w:textAlignment w:val="center"/>
        <w:rPr/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cs="Times New Roman" w:ascii="Times New Roman" w:hAnsi="Times New Roman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团结是当代中国人评判是非曲直的价值标准</w:t>
      </w:r>
    </w:p>
    <w:p>
      <w:pPr>
        <w:pStyle w:val="Normal"/>
        <w:spacing w:lineRule="auto" w:line="360"/>
        <w:ind w:left="315" w:firstLine="10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团结是坚持了以改革创新为核心的民族精神</w:t>
      </w:r>
    </w:p>
    <w:p>
      <w:pPr>
        <w:pStyle w:val="Normal"/>
        <w:spacing w:lineRule="auto" w:line="360"/>
        <w:ind w:left="315" w:firstLine="105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团结是中国关心人类命运共同体的博广胸怀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②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②④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③④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你努力的样子真好看！迎风而跑、向阳而生，努力奋斗，逐梦前行。作为毕业生的我们应该</w:t>
      </w:r>
    </w:p>
    <w:p>
      <w:pPr>
        <w:pStyle w:val="Normal"/>
        <w:spacing w:lineRule="auto" w:line="360"/>
        <w:ind w:left="315" w:firstLine="10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勤奋学习，提高自身素质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努力奋斗，实现人生价值</w:t>
      </w:r>
    </w:p>
    <w:p>
      <w:pPr>
        <w:pStyle w:val="Normal"/>
        <w:spacing w:lineRule="auto" w:line="360"/>
        <w:ind w:left="315" w:firstLine="10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挑战自我，只报重点高中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调控情绪，正确面对挫折</w:t>
      </w:r>
    </w:p>
    <w:p>
      <w:pPr>
        <w:pStyle w:val="Normal"/>
        <w:spacing w:lineRule="auto" w:line="360"/>
        <w:ind w:left="315" w:firstLine="105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②③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②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③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②③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二、简要分析题：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结合材料，运用所学知识对问题进行简要分析和说明。本题共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是极不平凡的一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这一年里举办了一系列重要会议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面让我们一起走进会场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重温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会议精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材料一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42570</wp:posOffset>
                </wp:positionH>
                <wp:positionV relativeFrom="paragraph">
                  <wp:posOffset>108585</wp:posOffset>
                </wp:positionV>
                <wp:extent cx="4519930" cy="2522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8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43"/>
                              <w:gridCol w:w="307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0" w:leader="none"/>
                                    </w:tabs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0" w:leader="none"/>
                                    </w:tabs>
                                    <w:spacing w:lineRule="auto" w:line="360"/>
                                    <w:ind w:left="0" w:hanging="29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hd w:fill="FFFFFF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hd w:fill="FFFFFF" w:val="clear"/>
                                      <w:vertAlign w:val="baseline"/>
                                    </w:rPr>
                                    <w:t>理论依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①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日至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日，在北京召开的中央经济工作会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hd w:fill="FFFFFF" w:val="clear"/>
                                      <w:vertAlign w:val="baseline"/>
                                    </w:rPr>
                                    <w:t>指出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构建新发展格局，必须构建高水平社会主义市场经济体制，实行高水平对外开放，推动改革和开放相互促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0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0" w:leader="none"/>
                                    </w:tabs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十三届全国人大常委会第二十四次会议，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日表决通过刑法修正案（十一）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对低龄未成年人刑责范围再调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周岁未成年人故意犯罪要负刑责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vertAlign w:val="baseline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0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0" w:leader="none"/>
                                    </w:tabs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198.65pt;mso-wrap-distance-left:9pt;mso-wrap-distance-right:9pt;mso-wrap-distance-top:0pt;mso-wrap-distance-bottom:0pt;margin-top:8.55pt;mso-position-vertical-relative:text;margin-left:19.1pt;mso-position-horizontal-relative:margin">
                <v:fill opacity="0f"/>
                <v:textbox inset="0in,0in,0in,0in">
                  <w:txbxContent>
                    <w:tbl>
                      <w:tblPr>
                        <w:tblW w:w="7118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43"/>
                        <w:gridCol w:w="307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ind w:left="0" w:hanging="29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hd w:fill="FFFFFF" w:val="clear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hd w:fill="FFFFFF" w:val="clear"/>
                                <w:vertAlign w:val="baseline"/>
                              </w:rPr>
                              <w:t>理论依据</w:t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日至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日，在北京召开的中央经济工作会议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hd w:fill="FFFFFF" w:val="clear"/>
                                <w:vertAlign w:val="baseline"/>
                              </w:rPr>
                              <w:t>指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构建新发展格局，必须构建高水平社会主义市场经济体制，实行高水平对外开放，推动改革和开放相互促进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napToGrid w:val="false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十三届全国人大常委会第二十四次会议，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日表决通过刑法修正案（十一）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对低龄未成年人刑责范围再调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 xml:space="preserve">,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至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周岁未成年人故意犯罪要负刑责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napToGrid w:val="false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0" w:leader="none"/>
                              </w:tabs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请运用所学知识完成表格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材料二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日，第三届中国国际进口博览会在上海举行，国家主席习近平以视频方式发表主旨演讲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指出，中国将秉持开放、合作、团结、共赢的信念，坚定不移全面扩大开放，让中国市场成为世界的市场、共享的市场、大家的市场，推动世界经济复苏，为国际社会注入更多正能量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习主席的开放宣言展现了“在开放中创造机遇，在合作中破解难题”的中国担当，为世界经济复苏和发展注入强大正能量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请运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所学知识对上述材料进行解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TextBody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Contents5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ind w:right="-147" w:hanging="0"/>
        <w:jc w:val="left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0"/>
          <w:w w:val="100"/>
          <w:kern w:val="0"/>
          <w:position w:val="0"/>
          <w:sz w:val="21"/>
          <w:vertAlign w:val="baseline"/>
        </w:rPr>
        <w:t>三、实践与探究题：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结合背景材料进行探究，发现问题、提出问题并综合运用所学知识分析问题、解决问题。本题共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20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我们共同走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哪些记忆镌刻心间？抗击疫情，奏响人民至上、生命至上的时代强音；率先复工复产，成为全球唯一实现经济正增长的主要经济体；决战脱贫攻坚，取得举世瞩目的伟大成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。某校九年级学生关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国家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家乡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展，开展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祖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展我骄傲，家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建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参与”为主题的探究活动，请你参与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【聚焦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 xml:space="preserve">家乡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我分析】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日，长三角（东台）康养小镇项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南京签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标志着投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亿元的长三角（东台）康养小镇项目正式落户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东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项目通过苏沪两地政策叠加，实现医疗、教育、疗养等优质资源共享。康养小镇项目正式落地，为更高水平推进绿色发展、调整产业结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发展高质量经济注入新动能。初步测算，项目实施后每年可新增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亿元消费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亿元健康产品销售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亿元旅游收入。为沪苏两地的城市建设、经济发展、民生保障添砖加瓦。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结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材料，简要分析康养小镇落户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东台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意义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HTML"/>
        <w:shd w:fill="FFFFFF" w:val="clear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关注热点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思考】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探月工程嫦娥五号返回器成功携带月球样品返回地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标志着探月工程嫦娥五号任务取得圆满成功。这是中国航天科技的巨大进步和突破，代表中国已经成为世界一流航天大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HTML"/>
        <w:numPr>
          <w:ilvl w:val="0"/>
          <w:numId w:val="2"/>
        </w:numPr>
        <w:shd w:fill="FFFFFF" w:val="clear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国航天事业创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无与伦比的记录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得益于哪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国力量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少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角度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HTML"/>
        <w:shd w:fill="FFFFFF" w:val="clear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HTML"/>
        <w:shd w:fill="FFFFFF" w:val="clear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助力发展</w:t>
      </w:r>
      <w:r>
        <w:rPr>
          <w:rFonts w:eastAsia="Courier New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践行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盐通高铁是国家“八纵八横”高铁网中沿海铁路的重要组成部分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随着盐通高铁的开通，盐城将成为黄海之滨一颗璀璨的明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盐城，百河之城，物产富饶，海天相接，一派生态好风光</w:t>
      </w:r>
      <w:r>
        <w:rPr>
          <w:rFonts w:eastAsia="Courier New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沿海滩涂建有麋鹿和丹顶鹤两个国家级自然保护区，被誉为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东方湿地之都，仙鹤神鹿家园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。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盐城精心守护湿地遗产系统谋划生态布局，黄海湿地以最美姿态闪耀世界舞台。</w:t>
      </w:r>
    </w:p>
    <w:p>
      <w:pPr>
        <w:pStyle w:val="Heading2"/>
        <w:widowControl/>
        <w:spacing w:lineRule="auto" w:line="360"/>
        <w:jc w:val="both"/>
        <w:textAlignment w:val="center"/>
        <w:rPr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家乡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发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展需要我们助力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学生应该以怎样的实际行动让“盐”途美景成为最亮丽的城市名片？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九年级道德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与法治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参考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答案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-5BADBA      6-10CDDAB     11-14CCBB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改革开放是我国的强国之路、富民之路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改革开放是决定当代中国命运的关键抉择，也是决定实现中华民族伟大复兴的关键一招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改革开放极大激发了广大人民群众的创造性，极大解放和发展社会生产力，极大增强社会发展活力，人民生活显著改善，综合国力显著增强，国际地位显著提高。中华民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迎来了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站起来、富起来到强起来的伟大飞跃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国奉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互利共赢的开放战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ascii="宋体" w:hAnsi="宋体" w:cs="苹方-简;宋体"/>
          <w:color w:val="000000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坚持对外开放的基本国策</w:t>
      </w:r>
      <w:r>
        <w:rPr>
          <w:rFonts w:ascii="宋体" w:hAnsi="宋体" w:cs="苹方-简;宋体"/>
          <w:color w:val="000000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任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bidi="ar"/>
        </w:rPr>
      </w:pP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依法治国是党领导人民治理国家的基本方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法治要求实行良法之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（科学立法是前提。）</w:t>
      </w: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法治能够为人们提供良好的生活秩序，保障人们享有广泛的权利和自由，使人们安全、有尊严地生活。</w:t>
      </w: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法治是现代政治文明的核心，是发展市场经济、实现强国富民的基本保障，是解决社会矛盾、维护社会稳定、实现社会正义的有效方式；走法治道路是实现中华民族伟大复兴的必然选择。</w:t>
      </w:r>
      <w:r>
        <w:rPr>
          <w:rFonts w:cs="Calibri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青少年是祖国的希望、民族的未来，肩负起实现现代化的历史重任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任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当今世界是一个开放的、发展的、紧密联系的世界。经济全球化是当今世界经济发展的趋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和平与发展是当今时代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两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主题，和平、发展、合作、共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时代潮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越来越强劲。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国综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国力增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国际地位不断提高，在国际上舞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发挥着越来越重要作用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国坚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和平发展道路，推动构建人类命运共同体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⑤我国奉行独立自主的和平外交政策，坚持对外开放的基本国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坚持互利共赢的开放战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⑥中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正为世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经济持续增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注入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活力，日益成为世界经济发展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引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稳定器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⑦我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对当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世界和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发展发挥着重要作用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作为一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负责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大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中国努力提高自身在国际上的影响力、感召力和塑造力，致力于成为世界和平的建设者、全球发展的贡献者、国际秩序的维护者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国遵循共商共建共享原则，为全球治理提出中国方案，贡献中国智慧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任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①有利于提高人民生活水平，增强人民获得感、幸福感、安全感。</w:t>
      </w:r>
      <w:r>
        <w:rPr>
          <w:rFonts w:ascii="宋体" w:hAnsi="宋体" w:cs="Calibri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利于促进东台经济发展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优化经济结构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促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区域协调发展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缩小差距。</w:t>
      </w:r>
      <w:r>
        <w:rPr>
          <w:rFonts w:ascii="宋体" w:hAnsi="宋体" w:cs="Calibri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利于我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贯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可持续发展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战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走绿色发展道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建设美丽东台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利于培养热爱家乡的情感，增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市人民的自信心、自尊心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自豪感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利于推动我市文化创造性发展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打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城市形象，提升文化软实力，提高文化认同感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利于我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进一步加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对外开放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力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充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引进外资，吸引外来优秀人才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利于人民共享发展成果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实现共同富裕，促进社会公平正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任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其他答案言之有理也可得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Style13"/>
        <w:spacing w:lineRule="auto" w:line="360" w:before="0" w:after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16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政治：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坚持中国共产党的正确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领导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；社会主义制度的优越性；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坚持和完善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人民代表大会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制度等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一系列政治制度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坚持依法治国；保障人民当家作主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的权利等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经济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坚持以经济建设为中心，大力发展生产力；坚持改革开放；坚持基本经济制度和分配制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;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坚持对外开放的基本国策；转变经济发展方式，发展循环经济；我国经济实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显著增强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国际地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显著提高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文化：坚持科教兴国，人才强国战略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创新驱动发展战略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坚持以德治国，加强精神文明建设，增强民族文化认同感，增强文化自信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;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践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社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义核心价值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弘扬以爱国主义为核心的民族精神和以改革创新为核心的时代精神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凝聚中国力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等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科技工作者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人民：发扬艰苦奋斗和实干的精神；磨砺坚强的意志；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弘扬创新精神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等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任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个角度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个角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①努力学习科学文化知识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助力家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展提供知识储备。②树立远大理想，把个人前途与祖国、民族命运联系在一起，勇担民族复兴的使命。③提高道德水平，增强法治观念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和民主意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。④自觉践行社会主义核心价值观，弘扬民族精神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增强民族文化认同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⑤树立绿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发展理念，坚持节约资源、保护环境的基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国策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自觉践行低碳生活方式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增强社会责任感，亲近、服务、奉献社会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正确对待挫折，磨砺坚强的意志，勇于创新，善于合作，敢于竞争等。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任意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，其他答案言之有理也可得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以上答案为参考答案，其他言之有理可酌情给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Style13"/>
        <w:spacing w:lineRule="auto" w:line="360" w:before="0" w:after="0"/>
        <w:jc w:val="both"/>
        <w:textAlignment w:val="center"/>
        <w:rPr>
          <w:rFonts w:ascii="宋体" w:hAnsi="宋体" w:cs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Style13"/>
        <w:spacing w:lineRule="auto" w:line="360" w:before="0" w:after="0"/>
        <w:jc w:val="center"/>
        <w:textAlignment w:val="center"/>
        <w:rPr>
          <w:rFonts w:cs="-apple-system-font;微软雅黑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-apple-system-font;微软雅黑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pacing w:lineRule="auto" w:line="360"/>
        <w:ind w:right="-147" w:hanging="0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/>
        <w:spacing w:lineRule="auto" w:line="360"/>
        <w:ind w:right="-147" w:hanging="0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widowControl/>
        <w:spacing w:lineRule="auto" w:line="360"/>
        <w:ind w:right="-147" w:hanging="0"/>
        <w:jc w:val="left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HTML"/>
        <w:shd w:fill="FFFFFF" w:val="clear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0"/>
      <w:sz w:val="18"/>
      <w:szCs w:val="18"/>
    </w:rPr>
  </w:style>
  <w:style w:type="character" w:styleId="Char1">
    <w:name w:val="页脚 Char"/>
    <w:qFormat/>
    <w:rPr>
      <w:kern w:val="0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0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37" w:after="0"/>
      <w:ind w:left="120" w:hanging="0"/>
      <w:jc w:val="left"/>
    </w:pPr>
    <w:rPr>
      <w:rFonts w:ascii="宋体" w:hAnsi="宋体" w:cs="宋体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/>
    <w:rPr>
      <w:rFonts w:ascii="Courier New" w:hAnsi="Courier New" w:eastAsia="宋体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" w:hAnsi="宋体" w:eastAsia="Times New Roman" w:cs="宋体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7:58:00Z</dcterms:created>
  <dc:creator>DELL</dc:creator>
  <dc:description/>
  <dc:language>en-US</dc:language>
  <cp:lastModifiedBy>DELL</cp:lastModifiedBy>
  <cp:lastPrinted>2020-09-29T17:21:00Z</cp:lastPrinted>
  <dcterms:modified xsi:type="dcterms:W3CDTF">2021-03-17T06:10:34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