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河口县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-2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上学期九年级期末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eastAsia="zh-CN"/>
        </w:rPr>
        <w:t>道德与法治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 xml:space="preserve">  试题卷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全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大题，含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小题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页；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；考试用时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钟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注意事项：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学科考试为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闭卷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由考生独立完成。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卷为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试题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考生必须在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题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作答；答案应书写在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题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相应位置处；在试题卷、草稿纸上答题无效。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考试结束后，请将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试题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题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并交回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2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、单项选择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出一个最符合题意的答案，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铅笔在答题卡上相应位置填涂，每小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进入中国特色社会主义新时代，我国社会的主要矛盾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人民日益增长的美好生活需要同落后的社会生产之间的矛盾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人民日益增长的物质生活需要同落后的社会生产之间的矛盾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人民日益增长的美好生活需要和不平衡不充分的发展之间的矛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人民日益增长的物质生活需要和不平衡不充分的发展之间的矛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改革开放四十多年来，中华民族迎来了从站起来、富起来到强起来的伟大飞跃！中国人民迎来了从温饱不足到小康富裕的伟大飞跃！实践证明：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09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国特色社会主义道路、理论、制度、文化是完全正确的 ②中国发展是中华民族对人类文明进步作出的重大贡献 ③改革开放解决了社会主义初级阶段的所有问题 ④改革开放是坚持和发展中国特色社会主义的必由之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③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④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③④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习近平总书记多次强调，要实现扶贫攻坚工程，精准扶贫，精准脱贫。“十三五”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划具体明确了扶贫目标：在现行标准下，农村贫困人口实现脱贫，贫困县全部脱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决区域性整体贫困。这充分说明：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扶贫攻坚是我国当前的一项重要工作 ②我国坚持同步富裕的根本原则  ③充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体现了以人民为中心的思想 ④中国共产党始终坚持全心全意为人民服务的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③④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④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③④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随着互联网时代的到来，“扫码即可”随处可见，扫码使用共享单车、共享汽车等，共享经济的出现是“互联网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代的新生事物。这体现了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创新改变我们的生活，生活处处有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我国的科技水平较高，共享经济全覆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创新已成为社会共识，我国建成创新型国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网络扫码享受新时尚，美好生活已实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日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中国长征火箭有限公司“捷龙一号”运载火箭在酒泉卫星发射中心成功发射。这一成就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说明当今世界国际竞争日趋激烈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说明中国科技创新之路任重道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说明我国的科技创新能力不断提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启示我们必须优先发展尖端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全国教育大会强调：“坚持把优先发展教育事业作为推动各项事业发展的重要手段。”这主要是因为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09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教育是民族振兴和社会进步的基石 ②百年大计，教育为本 ③改革开放以来，我国的教育事业已取得巨大成就 ④教育是培养创新型人才、促进人全面发展的根本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③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③④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③④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①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适合我国国情的根本政治制度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政治协商制度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人民代表大会制度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社会主义制度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全国人民代表大会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今天的西藏，经济发展、政治进步、文化繁荣、社会和谐、生态良好、人民生活幸福安康。西藏之所以有今天喜人的景象，是因为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09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坚持了民族区域自治制度 ②坚持了民族平等、团结、共同繁荣的原则  ③消除了民族之间的差别  ④中国共产党的正确领导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③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③④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③④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64865</wp:posOffset>
            </wp:positionH>
            <wp:positionV relativeFrom="paragraph">
              <wp:posOffset>83185</wp:posOffset>
            </wp:positionV>
            <wp:extent cx="1367790" cy="15017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右图漫画，百姓的心声和建议可以通过网络、书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等渠道传达给政府，对此理解正确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公民参与社会公共管理有利于人民民主的实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只要通过网络监督，就能确保政府高效廉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政府部门应满足人民群众的一切利益诉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政府权力的行使受到了过多限制，不切实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“在我国，政府的权力来源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，政府的宗旨是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”下列选项中最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合的内容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人民   为人民服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国家   为人民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人民   依法行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领导干部   规范权力运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全面推进依法治国的总目标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基本实现社会主义现代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构建人类命运共同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建设社会主义文化强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建设中国特色社会主义法治体系，建设社会主义法治国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国弘扬中华传统文化是因为它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凝聚着中华民族共同经历的奋斗历程 ②蕴含着中华民族共同培育的民族精神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中华民族共同创造的精神家园  ④代表着中华民族独特的精神标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③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④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③④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③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近年来，在“感动中国人物”“道德模范”“美德少年”等评选活动中涌现出大量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优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人、先进集体。他们用行动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传递社会正能量 ②继承和发扬中华传统美德  ③积极践行社会主义核心价值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说明人生意义可通过评选活动来实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③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④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③④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③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古语与社会主义核心价值观的内涵对应正确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敬人者，人恒敬之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-------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敬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 己所不欲，勿施于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-------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友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③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里之行，始于足下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------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富强  ④天下兴亡，匹夫有责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--------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爱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③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④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③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我国是世界上人口最多的国家，目前我国人口呈现出的新特点有（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独生子女社会问题凸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②增速趋缓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男女比例失失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④出生率偏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③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④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③④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23615</wp:posOffset>
            </wp:positionH>
            <wp:positionV relativeFrom="paragraph">
              <wp:posOffset>53975</wp:posOffset>
            </wp:positionV>
            <wp:extent cx="1513840" cy="131254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右图漫画认识正确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国面临严峻的资源、环境形势  ②我们应停止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资源的开发利用  ③环境问题已成为民心之患，民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之痛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④人类漠视和破坏环境就是走向自我毁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③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③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③④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④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加快建设美丽云南，让云岭大地山更绿，水更清、天更蓝、空气更清新、环境更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人民生活更开心。这体现了我省坚持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科学发展观 ②节约资源和保护环境的基本国策 ③ 对外开放的基本国策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09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持续发展战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③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③④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③④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目前部分城市制定了垃圾分类的相关法律法规，但人们垃圾分类投放的自觉性和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率仍然较低。要把垃圾分类意识变成自觉行动，要求公民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倡导简约生活，杜绝丢弃垃圾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提高环保意识，积极主动参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完善基础设施，科学处理垃圾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坚持以德治国，提高居民素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发展两岸关系，实现祖国和平统一的政治基础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坚持社会主义制度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寄希望于台湾人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坚持一个中国原则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各民族的平等团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云南省普洱市被评为全国民族团结进步创建示范区，独龙族、基诺族、德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族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聚集地实现整体脱贫。关于民族团结的认识你赞同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各族人民要和睦相处，荣辱与共 ② 要坚持民族平等、民族团结和各民族共同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基本原则 ③ 只有消除各民族之间的差异，才能实现民族团结 ④各民族同学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09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间要互相关心，互相帮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④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③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③④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五四”运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周年之际，党中央、共青团中央号召青年继承五四精神，弘扬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核心的中华民族精神和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核心的时代精神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爱国主义   集体主义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 团结统一   爱好和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爱国主义   改革创新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 团结统一    自强不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2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由中宣部开展的“核心价值观百场讲坛”活动现场，全国各地的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万网友收看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节目，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.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万网友通过微博、论坛等参与了交流互动。这给我们的启示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要自觉培育和践行社会主义核心价值观  ②充分利用网络平台有利于践行社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主义核心价值观③ 践行社会主义核心价值观只须两厅讲座  ④</w:t>
      </w:r>
      <w:r>
        <w:rPr>
          <w:rFonts w:ascii="宋体" w:hAnsi="宋体" w:cs="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要从小认真做事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09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踏实做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③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③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3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十九大报告提出：“既要实现第一个百年奋斗目标，又要乘势而上，向第二个百年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斗目标进军。”两个百年奋斗目标分别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基本实现社会主义现代化；全面建成小康社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全面建成小康社会；把我国建设成富强、民主、文明、和谐、美丽的社会主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28" w:hanging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现代化强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全面建成小康社会；实现共产主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综合国力明显增强；全面建成小康社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国梦就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基本实现社会主义现代化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实现由温饱到小康的跨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实现了由站起来到富起来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实现中华民族的伟大复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坚持和发展中国特色社会主义，我们必须坚持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①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道路自信      ② 理论自信    ③ 制度自信     ④ 文化自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③④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①②④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②③④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二．问答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2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伴随着《中国诗词大会》的热播，国内掀起了全民读诗、学诗、赏诗的文化热潮。诗词带着它特有的魅力时隔千年再次引领风潮，这个影响力不止于国内，还传到了国外……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据此回答以下问题：从“时隔千年再次引领风潮”的角度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请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说说我国传统文化的内容及特点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11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/>
        <w:ind w:firstLine="411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/>
        <w:ind w:firstLine="411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2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国歌是表现一个国家民族精神的歌曲，是用来歌颂与激励一个民族的自信与凝聚力的歌曲。“起来！不愿做奴隶的人们……”字字铿锵，句句雄壮的歌词伴随着激昂的旋律，在无数场合让亿万中国人内心澎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五千多年的发展历程中，中华民族形成了怎样的伟大民族精神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(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是五四运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。对每一个中国个来说，爱国是本分，也是职责，是心之所系、情之所归。“我和我的祖国，一刻也不能分割，无论我走到哪里，都流出一首赞歌……”对新时代中国青年来说，热爱祖国是立身之本、成才之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作为新时代中国青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日常生活和学习中你会落实哪些爱国行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(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11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2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党的十八大以来，以习近平同志为核心的党中央高度重视法治中国建设，坚定不移地贯彻落实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①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基本方略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日，央视网微视频工作室推出动画视频《全面依法治国“新十六字方针”，您收好啦》，被称为“史上最接地气”的普法教育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054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你根据下表内容填写“依法治国新十六字方针”的内容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</w:tblGrid>
      <w:tr>
        <w:trPr>
          <w:trHeight w:val="5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依法治国举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依法治国方针</w:t>
            </w:r>
          </w:p>
        </w:tc>
      </w:tr>
      <w:tr>
        <w:trPr>
          <w:trHeight w:val="84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执法者要“站稳脚跟，挺直脊梁，只服从事实，只服从法律，铁面无私，秉公执法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②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2017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年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3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月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15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日，十二届全国人大五次会议表决通过了《中华人民共和国民法总则（草案）》，标志着我国开始走向民法典时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③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领导干部要牢记法律红线不可逾越，法律底线不可触碰，法治面前谁都不能例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④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完善审批权力运行机制，健全审判责任追究标准，完善人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陪审员制度，推进审判公开，提高司法公信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⑤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2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党的十九大报告指出，我国社会主义民主是维护人民根本利益的最广泛、最真实、最管用的民主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全国“两会”召开前，中国政府联合人民网、新华网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家网络媒体和平台，共同发起“我向总统说句话”活动。截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日，共收集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万条留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阅读上述材料，回答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我国社会主义民主的特点是什么？公民行使民主权利的方式主要有哪些</w:t>
      </w:r>
      <w:r>
        <w:rPr>
          <w:rFonts w:eastAsia="宋体" w:cs="宋体" w:ascii="宋体" w:hAnsi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?</w:t>
      </w:r>
      <w:r>
        <w:rPr>
          <w:rFonts w:ascii="宋体" w:hAnsi="宋体" w:cs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宋体" w:ascii="宋体" w:hAnsi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4</w:t>
      </w:r>
      <w:r>
        <w:rPr>
          <w:rFonts w:ascii="宋体" w:hAnsi="宋体" w:cs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宋体" w:cs="宋体" w:ascii="宋体" w:hAnsi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center"/>
        <w:rPr>
          <w:rFonts w:ascii="宋体" w:hAnsi="宋体" w:eastAsia="宋体" w:cs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宋体" w:cs="宋体" w:ascii="宋体" w:hAnsi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宋体" w:hAnsi="宋体" w:cs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宋体" w:ascii="宋体" w:hAnsi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ascii="宋体" w:hAnsi="宋体" w:cs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公民参与民主生活的基本要求有哪些</w:t>
      </w:r>
      <w:r>
        <w:rPr>
          <w:rFonts w:eastAsia="宋体" w:cs="宋体" w:ascii="宋体" w:hAnsi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? </w:t>
      </w:r>
      <w:r>
        <w:rPr>
          <w:rFonts w:ascii="宋体" w:hAnsi="宋体" w:cs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宋体" w:ascii="宋体" w:hAnsi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5</w:t>
      </w:r>
      <w:r>
        <w:rPr>
          <w:rFonts w:ascii="宋体" w:hAnsi="宋体" w:cs="宋体"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/>
          <w:b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宋体" w:cs="宋体" w:ascii="宋体" w:hAnsi="宋体"/>
          <w:b/>
          <w:color w:val="444444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、分析说明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【一组数据找差距】 阅读材料，回答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6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浙江省和丽水市部分经济数据对比表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43"/>
        <w:gridCol w:w="1877"/>
        <w:gridCol w:w="1800"/>
        <w:gridCol w:w="1800"/>
      </w:tblGrid>
      <w:tr>
        <w:trPr>
          <w:trHeight w:val="10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地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国内生产总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（亿元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人均可支配平均收入（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城镇居民人均可支配收入（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农村居民人均可支配收入（元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浙江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4648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25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38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47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15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228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丽水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1200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．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25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26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35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15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vertAlign w:val="baseline"/>
              </w:rPr>
              <w:t>1645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一个声音谋出路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丽水市委、市政府指出，丽水发展要坚定不移走“绿水青山就是金山银山”绿色生态发展之路，加快推进“绿色发展、科学赶超、生态惠民”，着力打造美丽幸福新丽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材料中的表格反映了哪些信息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材料中的“绿水青山”“金山银山”分别指什么？如何正确认识这二者之间的关系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63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为坚持绿色发展，我国坚持了什么基本国策和发展战略？作为一名中学生，我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应该怎样保护环境？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2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近年来，我国在科技领域捷报频传：嫦娥四号成功降落月背，第二艘航母出海试航，国产大型水陆两栖飞机水上首飞，北斗导航向全球组网迈出坚实一步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20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世界移动通讯大会上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华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米等多家中国企业在开幕式前后发布了自己的首款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手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吸引了众多与会者乃至全球媒体的目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上述材料反映了我国的科技现状是什么？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我国科技领域的巨大创新和进步得益于实施了哪些发展战略？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但也遇到了诸多困难，例如我国的电子产业仍存在无“芯”之痛……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运用所学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识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请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谈谈我国科技创新方面所面临的“痛”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痛定思痛，从我做起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4)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某校开展“创新，从我做起”为主题的活动，围绕这一主题说一说，我们中学生应该怎样培养创新精神和创新能力？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105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eastAsia="宋体"/>
          <w:b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eastAsia="zh-CN"/>
        </w:rPr>
        <w:t>河口县</w:t>
      </w:r>
      <w:r>
        <w:rPr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20</w:t>
      </w:r>
      <w:r>
        <w:rPr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-2021</w:t>
      </w:r>
      <w:r>
        <w:rPr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/>
        </w:rPr>
        <w:t>学年</w:t>
      </w:r>
      <w:r>
        <w:rPr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eastAsia="zh-CN"/>
        </w:rPr>
        <w:t>上</w:t>
      </w:r>
      <w:r>
        <w:rPr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学期期末</w:t>
      </w:r>
      <w:r>
        <w:rPr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eastAsia="zh-CN"/>
        </w:rPr>
        <w:t>检测</w:t>
      </w:r>
      <w:r>
        <w:rPr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九年级道德与法治</w:t>
      </w:r>
    </w:p>
    <w:p>
      <w:pPr>
        <w:pStyle w:val="Normal"/>
        <w:spacing w:lineRule="auto" w:line="360"/>
        <w:ind w:firstLine="551"/>
        <w:jc w:val="center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参考答案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eastAsia="zh-CN"/>
        </w:rPr>
        <w:t>及评分标准</w:t>
      </w:r>
    </w:p>
    <w:p>
      <w:pPr>
        <w:pStyle w:val="Normal"/>
        <w:spacing w:lineRule="auto" w:line="360"/>
        <w:ind w:firstLine="482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8"/>
          <w:sz w:val="28"/>
          <w:szCs w:val="21"/>
          <w:vertAlign w:val="baseline"/>
          <w:lang w:eastAsia="zh-CN"/>
        </w:rPr>
      </w:pP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8"/>
          <w:sz w:val="28"/>
          <w:szCs w:val="21"/>
          <w:vertAlign w:val="baseline"/>
          <w:lang w:eastAsia="zh-CN"/>
        </w:rPr>
      </w:r>
    </w:p>
    <w:p>
      <w:pPr>
        <w:pStyle w:val="Normal"/>
        <w:spacing w:lineRule="auto" w:line="360"/>
        <w:ind w:firstLine="482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一、单项选择题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。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（每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5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472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A</w:t>
            </w:r>
          </w:p>
        </w:tc>
      </w:tr>
    </w:tbl>
    <w:p>
      <w:pPr>
        <w:pStyle w:val="Normal"/>
        <w:spacing w:lineRule="auto" w:line="360"/>
        <w:ind w:firstLine="472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472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二、问答题：（共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28</w:t>
      </w: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482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26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ascii="Tahoma" w:hAnsi="Tahoma" w:cs="Tahoma"/>
          <w:color w:val="444444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内容：独具特色的语言文字，浩如烟海的文化典籍，名扬世界的科技工艺，异彩纷呈的文学艺术，等。（</w:t>
      </w:r>
      <w:r>
        <w:rPr>
          <w:rFonts w:cs="Tahoma" w:ascii="Tahoma" w:hAnsi="Tahoma"/>
          <w:color w:val="444444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4</w:t>
      </w:r>
      <w:r>
        <w:rPr>
          <w:rFonts w:ascii="Tahoma" w:hAnsi="Tahoma" w:cs="Tahoma"/>
          <w:color w:val="444444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分）</w:t>
      </w:r>
    </w:p>
    <w:p>
      <w:pPr>
        <w:pStyle w:val="Normal"/>
        <w:spacing w:lineRule="auto" w:line="360"/>
        <w:ind w:firstLine="480"/>
        <w:textAlignment w:val="center"/>
        <w:rPr>
          <w:rFonts w:ascii="Tahoma" w:hAnsi="Tahoma" w:cs="Tahoma"/>
          <w:color w:val="444444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特点：中华文化具有应对挑战、与时俱进的创造力和海纳百川、有容乃大的包容力，虽历经沧桑仍薪火相传、历久弥新，</w:t>
      </w:r>
      <w:r>
        <w:rPr>
          <w:rFonts w:ascii="Tahoma" w:hAnsi="Tahoma" w:cs="Tahoma"/>
          <w:color w:val="444444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共同组成</w:t>
      </w:r>
      <w:r>
        <w:rPr>
          <w:rFonts w:ascii="Tahoma" w:hAnsi="Tahoma" w:cs="Tahoma"/>
          <w:b/>
          <w:color w:val="444444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源远流长、博大精深</w:t>
      </w:r>
      <w:r>
        <w:rPr>
          <w:rFonts w:ascii="Tahoma" w:hAnsi="Tahoma" w:cs="Tahoma"/>
          <w:color w:val="444444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的中华文化。（</w:t>
      </w:r>
      <w:r>
        <w:rPr>
          <w:rFonts w:cs="Tahoma" w:ascii="Tahoma" w:hAnsi="Tahoma"/>
          <w:color w:val="444444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2</w:t>
      </w:r>
      <w:r>
        <w:rPr>
          <w:rFonts w:ascii="Tahoma" w:hAnsi="Tahoma" w:cs="Tahoma"/>
          <w:color w:val="444444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分）</w:t>
      </w:r>
    </w:p>
    <w:p>
      <w:pPr>
        <w:pStyle w:val="Normal"/>
        <w:spacing w:lineRule="auto" w:line="360"/>
        <w:ind w:firstLine="482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7.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在五千多年的发展历程中，中华民族形成了以爱国主义为核心的团结统一、爱好和平、勤劳勇敢、自强不息的伟大民族精神。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</w:p>
    <w:p>
      <w:pPr>
        <w:pStyle w:val="Normal"/>
        <w:spacing w:lineRule="auto" w:line="360"/>
        <w:ind w:firstLine="47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努力学习，树立远大理想，立志报效祖国；遵纪守法；维护国家统一；维护民族团结；维护国家安全、荣誉和利益，不做有损国家形象的事情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;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拥护中国共产党的领导；弘扬中华民族传统美德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,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践行社会主义核心价值观；节约资源，保护环境等。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，考生围绕题意作答，言之有理即可酌情给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</w:p>
    <w:p>
      <w:pPr>
        <w:pStyle w:val="Normal"/>
        <w:spacing w:lineRule="auto" w:line="360"/>
        <w:ind w:firstLine="47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8.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答：①依法治国   ②严格执法   ③科学立法          </w:t>
      </w:r>
    </w:p>
    <w:p>
      <w:pPr>
        <w:pStyle w:val="Normal"/>
        <w:spacing w:lineRule="auto" w:line="360"/>
        <w:ind w:firstLine="14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全民守法   ⑤公正司法  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48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9.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人民当家作主是社会主义民主政治的本质特征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。</w:t>
      </w:r>
    </w:p>
    <w:p>
      <w:pPr>
        <w:pStyle w:val="Normal"/>
        <w:spacing w:lineRule="auto" w:line="360"/>
        <w:ind w:firstLine="16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民主选举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民主决策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；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民主监督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4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要求具有社会贵任感和主人翁意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不断增强分析判断能力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以理性、 公正、客观的态度全面深刻辩证地看问题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立场正确、逻辑清晰地表达观点和意见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逐步提高依法有序参与民主生活的能力。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4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ind w:firstLine="47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三、分析说明题：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472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3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丽水市的国内生产总值在全省的占比小；人均可支配收入、城乡居民人均可支配收入均低于全省水平；城乡居民收入差距大。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48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“绿水青山”指资源利用、环境保护；“金山银山”指经济发展。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4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资源和环境制约着经济发展，经济发展能为资源利用和环境保护提供条件。在发展经济的同时，节约资源，保护环境，决不能以牺牲环境为代价换取一时的经济的发展，要实现人类与自然的和谐相处。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，）</w:t>
      </w:r>
    </w:p>
    <w:p>
      <w:pPr>
        <w:pStyle w:val="Normal"/>
        <w:spacing w:lineRule="auto" w:line="360"/>
        <w:ind w:firstLine="48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基本国策：节约资源，保护环境；可持续发展战略。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48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少乘私家车、多乘公交车、多步行、用环保的眼光购买商品、多参加植树造林活动、注意垃圾分类等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，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考生围绕题意作答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言之有理即可酌情给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spacing w:lineRule="auto" w:line="360"/>
        <w:ind w:firstLine="4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ind w:firstLine="47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3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成就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在尖端技术的掌握和创新方面打下了坚实基础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在一些重要领域走在世界前列。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47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科教兴国战略、人才强国战略、创新驱动发展战略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47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从整体上看，我国科技的总体水平同世界先进国家相比仍有较大差距，科技发展水平低，面临着发达国家在科技方面占优势的压力，同我国经济社会的发展还有许多不相适应的地方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47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树立创新意识，培养创新精神；培养自主探究的学习能力；拓宽思维，多角度思考问题；敢于质疑，善于质疑；敢于向传统、权威挑战；提高观察能力和创造性思维能力；培养动手能力，勤于实践；积极参与科技创新活动等。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，考生围绕题意作答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言之有理即可酌情给分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</w:p>
    <w:p>
      <w:pPr>
        <w:pStyle w:val="Normal"/>
        <w:spacing w:lineRule="auto" w:line="360"/>
        <w:ind w:firstLine="4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ind w:firstLine="48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/>
        <w:ind w:left="105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Hei141">
    <w:name w:val="hei141"/>
    <w:basedOn w:val="Style14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宋体" w:hAnsi="宋体" w:cs="宋体"/>
      <w:sz w:val="21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6:09:00Z</dcterms:created>
  <dc:creator>DELL</dc:creator>
  <dc:description/>
  <dc:language>en-US</dc:language>
  <cp:lastModifiedBy>Administrator</cp:lastModifiedBy>
  <dcterms:modified xsi:type="dcterms:W3CDTF">2021-03-21T09:15:29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