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/>
      </w:pP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5640" cy="846264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3735" cy="840994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8815" cy="847217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7545" cy="84486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8180" cy="726884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26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26:00Z</dcterms:created>
  <dc:creator>DELL</dc:creator>
  <dc:description/>
  <dc:language>en-US</dc:language>
  <cp:lastModifiedBy>Administrator</cp:lastModifiedBy>
  <dcterms:modified xsi:type="dcterms:W3CDTF">2021-03-31T09:4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