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石城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县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—20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1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第一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期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期末考试</w:t>
      </w:r>
    </w:p>
    <w:p>
      <w:pPr>
        <w:pStyle w:val="Normal"/>
        <w:spacing w:lineRule="auto" w:line="360"/>
        <w:jc w:val="center"/>
        <w:textAlignment w:val="center"/>
        <w:rPr>
          <w:rFonts w:eastAsia="宋体"/>
          <w:b w:val="false"/>
          <w:b w:val="false"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九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年级历史试题（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开卷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）</w:t>
      </w:r>
      <w:r>
        <w:rPr>
          <w:rFonts w:cs="Calibri" w:eastAsia="Calibri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 xml:space="preserve">          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选择题（本大题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。在每小题列出的四个选项中，只有一项符合题目要求。请将答案按要求填涂在答题卡的相应位置。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某历史时期，现在的江西是吴、越、楚三国必争之地。根据所学知识判断，这一历史时期最有可能是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eastAsia="zh-CN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．西周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．东周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．西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．东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.202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年春，一场突如其来的新型冠状病毒从武汉迅速向全国蔓延。抗击新冠病毒期间，日本向湖北高校捐赠物资的包装箱外，附上了一句“山川异域，风月同天”，寓意中日两国的友好交流。下列历史事件推动了中日两国的友好交流的是（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玄奘西行天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鉴真东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 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郑和下西洋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张骞出使西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下列三幅图片体现的共同主题是（  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sz w:val="24"/>
          <w:lang w:val="en-US" w:eastAsia="zh-CN"/>
        </w:rPr>
        <w:drawing>
          <wp:inline distT="0" distB="0" distL="0" distR="0">
            <wp:extent cx="4752975" cy="1162050"/>
            <wp:effectExtent l="0" t="0" r="0" b="0"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统一多民族国家巩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                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加强亚欧非三洲联系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中外经济文化的交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                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东西方文明交往通道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马克思在评述某次列强侵华战争时指出：“各参战国得到的好处……其中也有俄国和美国的份。在目前情况下，对华贸易除鸦片和若干数量的东印度棉花外，只能仍以中国商品即茶叶和丝的出口为主……”材料中“俄国的好处”主要指（ 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攫取了巨额的战争赔款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可在通商口岸开设工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大量出口鸦片和棉花到中国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割占了中国北方大片的领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5.192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年，中共中央机关刊物《布尔塞维克》中分析道：“如果豪绅资产阶级能够派许多兵占领重要城市，直接有高压政策，压住工人的革命运动，那么，他们绝没有这许多兵，去驻满全国各乡各村。”这一思想（ 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体现当时革命以城市为中心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强调资产阶级力量非常强大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与“农村包围城市”的思想吻合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表明革命应该由无产阶级领导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6.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百团大战使敌人大为震动，惊呼‘对华北应有再认识’，日本华北方面军司令官多田骏因 其‘囚笼政策’破产而滚蛋，继任者冈村宁次提出‘治安强化运动’的方针，取消战争初期‘剿共灭党’的口号，改为致力于‘剿共’。材料强调百团大战（ 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振奋了人民争取抗战的信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        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加深了国共两党之间的隔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有力支持了正面战场的抗战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改变了日本原有的侵华方案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一定时期的报纸反映了一定时期的社会面貌，有些词汇频繁见诸于报端，抓住这些关键词有助于把握当时的历史面貌。与“争取和平”、“保家卫国”、“谈判协定”三个关键词直接相关的历史事件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　 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重庆谈判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  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解放战争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 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西藏和平解放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抗美援朝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8.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面对新冠肺炎疫情，新华网评高度赞扬“白衣天使”：“没有人生来就是英雄，但总有人用平凡的付出成就伟大。以疫情为令，白衣逆行者挺身而出、迎难而上，手挽手、</w:t>
      </w:r>
      <w:r>
        <w:rPr>
          <w:rFonts w:cs="Calibri" w:eastAsia="Calibri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肩并肩筑起了一道坚不可摧的生命防线，让我们看到了病毒阴霾背后希望的曙光。”他们就是“平凡的英雄”。下列不属于社会主义建设时期涌现的“平凡的英雄”</w:t>
      </w:r>
      <w:r>
        <w:rPr>
          <w:spacing w:val="0"/>
          <w:w w:val="100"/>
          <w:kern w:val="0"/>
          <w:sz w:val="24"/>
          <w:szCs w:val="24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的是（</w:t>
      </w:r>
      <w:r>
        <w:rPr>
          <w:rFonts w:cs="Calibri" w:eastAsia="Calibri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．黄继光</w:t>
      </w:r>
      <w:r>
        <w:rPr>
          <w:rFonts w:cs="Calibri" w:eastAsia="Calibri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ab/>
        <w:t>B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．王进喜</w:t>
      </w:r>
      <w:r>
        <w:rPr>
          <w:rFonts w:cs="Calibri" w:eastAsia="Calibri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ab/>
        <w:t>C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．焦裕禄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ab/>
        <w:t xml:space="preserve">       D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．雷锋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9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帝国推行博采多家、兼容并蓄的文化政策，发起了一场“百年翻译运动”，由国家资助，将古希腊、古罗马、波斯、古印度等的学术典籍译为帝国文字。通过这种形式，希腊古代典籍完整保存下来，为欧洲文艺复兴提供了指路明灯。这个帝国是（ 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亚历山大帝国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罗马帝国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奥斯曼土耳其帝国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阿拉伯帝国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《世界史（以文明演进为线索）》中指出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世纪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世纪发生于大西洋两岸的这三个伟大历史事件，最大的作用是关于权利的诉求或人权的伸张。”以下法律文件不属于材料中“关于权利的诉求或人权的伸张”的是（ 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《人权宣言》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《独立宣言》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《权利法案》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《民法典》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1.175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年以后，人口开始稳步的增长，欧洲人口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75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年时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.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亿，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80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年时达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.8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亿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85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年达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.6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亿，几乎每半个世纪增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40%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。这种现象的出现主要是因为（　　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城市化的发展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                           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开放移民政策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工业革命的促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ab/>
        <w:t xml:space="preserve">                            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贩卖黑人奴隶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下图为国际社会主义运动整体发展趋势示意图，其中①处对应的历史事件是（ 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sz w:val="24"/>
          <w:lang w:val="en-US" w:eastAsia="zh-CN"/>
        </w:rPr>
        <w:drawing>
          <wp:inline distT="0" distB="0" distL="0" distR="0">
            <wp:extent cx="5257800" cy="666750"/>
            <wp:effectExtent l="0" t="0" r="0" b="0"/>
            <wp:docPr id="3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英国宪章运动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《共产党宣言》发表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．法国巴黎公社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．俄国十月革命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二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eastAsia="zh-CN"/>
        </w:rPr>
        <w:t>判断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题（本大题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，每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eastAsia="zh-CN"/>
        </w:rPr>
        <w:t>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分。结合所学知识，判断下列有关史实或史论是否正确。正确的请在答题卡上涂“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T”,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错误的涂“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F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。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3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自永乐初，奉使诸番，今经七次，每统官兵数万人，海船数百艘，自太仓开洋，由占城国、暹罗国、爪哇国、柯枝国、古里国、抵西域忽鲁谟斯等三十余国，涉苍溟十万余里。”《通番事迹记》记述的史实有助于我们研究中国民族关系史。（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4.“1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世纪，英国人这种旧瓶装新酒的做法，既体现了英国人的政治智慧，也解释了英国变革得以成功的原因，同时还能让人领悟英国王室今天依然能够存在的历史渊源。”材料中“旧瓶装新酒”是指英国确立了君主立宪制。（ 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恩格斯说：“拿破仑走到哪里，哪里的徭役劳动、代役租、对老爷的贡赋等一大堆陈腐废物，连同老爷本身就像被魔杖点了一下似的立即消失。”这说明拿破仑的对外战争侵犯了他国主权。（    ）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三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eastAsia="zh-CN"/>
        </w:rPr>
        <w:t>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综合题（本大题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，第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第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第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。）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360" w:before="0" w:after="0"/>
        <w:ind w:left="0" w:right="0" w:hanging="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6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下列材料，回答问题。</w:t>
      </w:r>
    </w:p>
    <w:p>
      <w:pPr>
        <w:pStyle w:val="TextBody"/>
        <w:spacing w:lineRule="auto" w:line="360" w:before="78" w:after="0"/>
        <w:ind w:left="149" w:right="174" w:hanging="0"/>
        <w:jc w:val="both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一： “阿拉伯学者翻译了许多古希腊著作，把古代文化的光辉重新展现在西欧人眼前。阿拉伯商人奔波于亚、非、欧三大洲之间。中国的罗盘针、造纸术、火药和火器，以及数学、化学、医学等知识，由阿拉伯人传到西方。他们给中国带来了阿拉伯的天文学、医学知识，也带来了伊斯兰教和伊斯兰文化。” ——摘自有关阿拉伯人的相关文章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701" w:leader="none"/>
        </w:tabs>
        <w:spacing w:lineRule="auto" w:line="360" w:before="0" w:after="0"/>
        <w:ind w:left="0" w:right="0" w:hanging="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中“伊斯兰教”的创立者是谁？材料体现了阿拉伯人怎么样的贡献？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2 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 w:before="0" w:after="4"/>
        <w:ind w:left="149" w:right="0" w:hanging="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二：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4" w:hanging="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/>
        <mc:AlternateContent>
          <mc:Choice Requires="wpg">
            <w:drawing>
              <wp:inline distT="0" distB="0" distL="0" distR="0">
                <wp:extent cx="5216525" cy="1424305"/>
                <wp:effectExtent l="0" t="0" r="0" b="0"/>
                <wp:docPr id="4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6400" cy="1424160"/>
                          <a:chOff x="0" y="0"/>
                          <a:chExt cx="5216400" cy="1424160"/>
                        </a:xfrm>
                      </wpg:grpSpPr>
                      <pic:pic xmlns:pic="http://schemas.openxmlformats.org/drawingml/2006/picture">
                        <pic:nvPicPr>
                          <pic:cNvPr id="0" name="图片 8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73360" y="83880"/>
                            <a:ext cx="209556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216400" cy="142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5" h="2239">
                                <a:moveTo>
                                  <a:pt x="0" y="5"/>
                                </a:moveTo>
                                <a:lnTo>
                                  <a:pt x="8215" y="5"/>
                                </a:lnTo>
                                <a:moveTo>
                                  <a:pt x="0" y="2239"/>
                                </a:moveTo>
                                <a:lnTo>
                                  <a:pt x="8215" y="2239"/>
                                </a:lnTo>
                                <a:moveTo>
                                  <a:pt x="4190" y="0"/>
                                </a:moveTo>
                                <a:lnTo>
                                  <a:pt x="4190" y="2234"/>
                                </a:lnTo>
                                <a:moveTo>
                                  <a:pt x="8210" y="0"/>
                                </a:moveTo>
                                <a:lnTo>
                                  <a:pt x="8210" y="22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2520"/>
                            <a:ext cx="2657520" cy="142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415"/>
                                <w:ind w:left="14" w:right="1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它打破了以往人类文明区域性分割和孤立发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w w:val="95"/>
                                  <w:spacing w:val="-7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展的局面，首次把全球人类联系起来，开始了 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-7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类文明一体化的进程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9"/>
                                <w:ind w:left="180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Times New Roman"/>
                                  <w:color w:val="auto"/>
                                  <w:lang w:val="en-US" w:eastAsia="zh-CN" w:bidi="ar-SA"/>
                                </w:rPr>
                                <w:t>--马世力《世界史纲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4" style="position:absolute;margin-left:0pt;margin-top:0pt;width:410.75pt;height:112.15pt" coordorigin="0,0" coordsize="8215,22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5" stroked="f" o:allowincell="f" style="position:absolute;left:4210;top:132;width:3299;height:19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任意多边形 86" coordsize="8215,2239" path="m0,5l8215,5m0,2239l8215,2239m4190,0l4190,2234m8210,0l8210,2234e" stroked="t" o:allowincell="f" style="position:absolute;left:0;top:0;width:8214;height:224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;top:4;width:4184;height:2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415"/>
                          <w:ind w:left="14" w:right="1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它打破了以往人类文明区域性分割和孤立发</w:t>
                        </w:r>
                        <w:r>
                          <w:rPr>
                            <w:kern w:val="2"/>
                            <w:sz w:val="21"/>
                            <w:szCs w:val="24"/>
                            <w:w w:val="95"/>
                            <w:spacing w:val="-7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展的局面，首次把全球人类联系起来，开始了 人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-7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类文明一体化的进程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9"/>
                          <w:ind w:left="180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Times New Roman"/>
                            <w:color w:val="auto"/>
                            <w:lang w:val="en-US" w:eastAsia="zh-CN" w:bidi="ar-SA"/>
                          </w:rPr>
                          <w:t>--马世力《世界史纲》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 w:val="false"/>
          <w:b w:val="false"/>
          <w:b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以上两则材料分别反映了什么历史事件？（</w:t>
      </w:r>
      <w:r>
        <w:rPr>
          <w:rFonts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7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政治文明的不断进步是社会发展的重要标志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材料，回答问题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美国前总统小布什在演讲中说：“人类千万年的历史，最为珍贵的是实现了对统治者的驯服。只有驯服了他们，才不会害人。我现在就是站在笼子里对你们讲话。”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根据材料并结合所学知识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哪一部文件的制定标志着人类首次将王权关进了制度的笼子？该文件的颁布，使英国逐步确立起什么政治体制？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下图是美国国家权力构成示意图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714500" cy="987425"/>
            <wp:effectExtent l="0" t="0" r="0" b="0"/>
            <wp:docPr id="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根据所学知识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这种权力结构的确立，直接是依据哪一部法律文献？请简要概括这种国家权力构成的特点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第一条：人们生来自由，权利平等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第十七条：私有财产神圣不可侵犯。——摘编自法国《人权宣言》</w:t>
      </w:r>
    </w:p>
    <w:p>
      <w:pPr>
        <w:pStyle w:val="Normal"/>
        <w:spacing w:lineRule="auto" w:line="360"/>
        <w:ind w:firstLine="480"/>
        <w:textAlignment w:val="center"/>
        <w:rPr>
          <w:rFonts w:ascii="仿宋" w:hAnsi="仿宋" w:eastAsia="仿宋" w:cs="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仿宋" w:cs="仿宋" w:ascii="仿宋" w:hAnsi="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04</w:t>
      </w:r>
      <w:r>
        <w:rPr>
          <w:rFonts w:ascii="仿宋" w:hAnsi="仿宋" w:cs="仿宋" w:eastAsia="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年，《拿破仑法典》颁布实施，在拿破仑帝国时期，曾经强迫各法国占领下的欧洲一些国家和地区实行此法典</w:t>
      </w:r>
      <w:r>
        <w:rPr>
          <w:rFonts w:ascii="仿宋" w:hAnsi="仿宋" w:cs="仿宋" w:eastAsia="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材料三中《人权宣言》实质上是维护哪一阶级的利益？《拿破仑法典》在欧洲的推行起了什么积极作用？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</w:p>
    <w:p>
      <w:pPr>
        <w:pStyle w:val="Normal"/>
        <w:spacing w:lineRule="auto" w:line="360"/>
        <w:ind w:left="330" w:hanging="12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8.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国近现代史是一部先进的中国人民不断探索正确的发展道路，并一步步走向中华民族伟大复兴的光辉历史。结合所学知识，回答问题。</w:t>
      </w:r>
    </w:p>
    <w:p>
      <w:pPr>
        <w:pStyle w:val="Normal"/>
        <w:spacing w:lineRule="auto" w:line="360"/>
        <w:ind w:firstLine="324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【艰辛探索】</w:t>
      </w:r>
    </w:p>
    <w:p>
      <w:pPr>
        <w:pStyle w:val="Normal"/>
        <w:spacing w:lineRule="auto" w:line="360"/>
        <w:ind w:left="283" w:hanging="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一</w:t>
      </w:r>
      <w:r>
        <w:rPr>
          <w:rFonts w:cs="Calibri" w:eastAsia="Calibri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国的失败使国人痛心疾首、深受震撼，一些有识之士如康有为、梁启超等痛定思痛，开始探索新的救国之道。他们认为，中国要生存、要强大，应该而且也只能向日本那样维新变法，学习西方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95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年春，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300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多名举人在北京发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动“公车上书”。</w:t>
      </w:r>
    </w:p>
    <w:p>
      <w:pPr>
        <w:pStyle w:val="Normal"/>
        <w:spacing w:lineRule="auto" w:line="360"/>
        <w:jc w:val="right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——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据雷颐《走向革命：细说晚清七十年》</w:t>
      </w:r>
    </w:p>
    <w:p>
      <w:pPr>
        <w:pStyle w:val="Normal"/>
        <w:spacing w:lineRule="auto" w:line="360"/>
        <w:ind w:left="283" w:hanging="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据材料和所学知识，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康、梁等人是从哪一层面着手探索“救国之道”的？“公车上书”之后，他们“探索新的救国之道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的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重大历史事件是什么？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ind w:firstLine="324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【任重道远】</w:t>
      </w:r>
    </w:p>
    <w:p>
      <w:pPr>
        <w:pStyle w:val="Normal"/>
        <w:spacing w:lineRule="auto" w:line="240"/>
        <w:ind w:left="283" w:hanging="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二</w:t>
      </w:r>
      <w:r>
        <w:rPr>
          <w:rFonts w:cs="Calibri" w:eastAsia="Calibri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国在巴黎和会上蒙受的屈辱阻碍了中国寻求西方模式的国家认同。五四知识界对西方的幻灭，伴随着亲苏社会主义思潮的兴起，许多中国人认为俄国革命是中国进行国家建构的唯一成功楷模。</w:t>
      </w:r>
    </w:p>
    <w:p>
      <w:pPr>
        <w:pStyle w:val="Normal"/>
        <w:spacing w:lineRule="auto" w:line="240"/>
        <w:jc w:val="right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——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据徐国琦《中国与大战》等</w:t>
      </w:r>
    </w:p>
    <w:p>
      <w:pPr>
        <w:pStyle w:val="Normal"/>
        <w:spacing w:lineRule="auto" w:line="240"/>
        <w:ind w:left="283" w:hanging="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根据材料二指出中国人的认识发生了怎样的变化？这一变化促进了哪一思想在中国的传播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？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240"/>
        <w:ind w:firstLine="324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【另辟蹊径】</w:t>
      </w:r>
    </w:p>
    <w:p>
      <w:pPr>
        <w:pStyle w:val="Normal"/>
        <w:spacing w:lineRule="auto" w:line="240"/>
        <w:ind w:firstLine="324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三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3405"/>
      </w:tblGrid>
      <w:tr>
        <w:trPr/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0"/>
              <w:textAlignment w:val="center"/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我们闹革命，光是跑来跑去是不行的，一定要有一个家，不然就很困难。有了这个家，就可以作为同敌人进行革命斗争的根据地。</w:t>
            </w:r>
          </w:p>
          <w:p>
            <w:pPr>
              <w:pStyle w:val="Normal"/>
              <w:spacing w:lineRule="auto" w:line="240"/>
              <w:jc w:val="righ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ab/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——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毛泽东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井冈山革命根据地</w:t>
            </w:r>
          </w:p>
        </w:tc>
      </w:tr>
      <w:tr>
        <w:trPr/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 w:ascii="楷体_GB2312;楷体" w:hAnsi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中央革命根据地</w:t>
            </w:r>
          </w:p>
        </w:tc>
      </w:tr>
      <w:tr>
        <w:trPr/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 w:ascii="楷体_GB2312;楷体" w:hAnsi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鄂豫皖革命根据地</w:t>
            </w:r>
          </w:p>
        </w:tc>
      </w:tr>
      <w:tr>
        <w:trPr/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 w:ascii="楷体_GB2312;楷体" w:hAnsi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楷体_GB2312;楷体" w:hAnsi="楷体_GB2312;楷体"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湘鄂赣革命根据地</w:t>
            </w:r>
          </w:p>
        </w:tc>
      </w:tr>
    </w:tbl>
    <w:p>
      <w:pPr>
        <w:pStyle w:val="Normal"/>
        <w:spacing w:lineRule="auto" w:line="240"/>
        <w:ind w:left="283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根据所学知识，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毛泽东带领中国工农革命军创建的第一个“家”在哪里？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这一时期，毛泽东创造性地解决了中国革命的道路问题，该“创造性”体现在中国革命实现了哪一转变？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</w:p>
    <w:p>
      <w:pPr>
        <w:pStyle w:val="Normal"/>
        <w:spacing w:lineRule="auto" w:line="240"/>
        <w:ind w:firstLine="324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【历史突破】 </w:t>
      </w:r>
    </w:p>
    <w:p>
      <w:pPr>
        <w:pStyle w:val="Normal"/>
        <w:spacing w:lineRule="auto" w:line="240"/>
        <w:ind w:firstLine="324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四</w:t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历史事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1980 </w:t>
            </w: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中共安徽省委召开农业工作会议布置分田单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1980 </w:t>
            </w: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中央设立深圳、珠海、汕头、厦门四个经济特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2010 </w:t>
            </w: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上海世博会召开；中国经济总量跃居世界第二</w:t>
            </w:r>
          </w:p>
        </w:tc>
      </w:tr>
    </w:tbl>
    <w:p>
      <w:pPr>
        <w:pStyle w:val="Normal"/>
        <w:spacing w:lineRule="auto" w:line="240"/>
        <w:ind w:left="283" w:hanging="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根据材料和所学知识，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国走上中国特色社会主义道路得益于哪位伟人的开创性设计？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“中国特色”在上表中突出表现为哪一决策的实施？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240"/>
        <w:ind w:firstLine="324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【大道同行】</w:t>
      </w:r>
    </w:p>
    <w:p>
      <w:pPr>
        <w:pStyle w:val="Normal"/>
        <w:spacing w:lineRule="auto" w:line="240"/>
        <w:ind w:left="283" w:hanging="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材料五</w:t>
      </w:r>
      <w:r>
        <w:rPr>
          <w:rFonts w:cs="Calibri" w:eastAsia="Calibri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历史长河奔腾不息，有风平浪静，也有波涛汹涌。我们不惧风雨，也不畏险阻。中国将坚定不移走和平发展道路，坚定不移维护世界和平、促进共同发展。</w:t>
      </w:r>
    </w:p>
    <w:p>
      <w:pPr>
        <w:pStyle w:val="Normal"/>
        <w:spacing w:lineRule="auto" w:line="240"/>
        <w:jc w:val="right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——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习近平二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年新年贺词</w:t>
      </w:r>
    </w:p>
    <w:p>
      <w:pPr>
        <w:pStyle w:val="Normal"/>
        <w:spacing w:lineRule="auto" w:line="240"/>
        <w:ind w:left="283" w:hanging="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从外交、政治、经济、民族政策等角度，任举两例说明新中国在“坚定不移走和平发展道路”方面为世界贡献的中国智慧。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1285"/>
        <w:jc w:val="both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1285"/>
        <w:jc w:val="both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级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期末考试历史试题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参考答案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一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选择题（本大题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小题，每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，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。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1—5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BBCDC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6—10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DDADD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1—1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 CB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二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eastAsia="zh-CN"/>
        </w:rPr>
        <w:t>判断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题（本大题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，每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eastAsia="zh-CN"/>
        </w:rPr>
        <w:t>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分。结合所学知识，判断下列有关史实或史论是否正确。正确的请在答题卡上涂“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T”,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错误的涂“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F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。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3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(F)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4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(T)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5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(F)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三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eastAsia="zh-CN"/>
        </w:rPr>
        <w:t>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综合题（本大题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，第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第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第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。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穆罕默德；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阿拉伯人是东西方文化交流的使者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新航路的开辟；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三角贸易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《权利法案》；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资产阶级君主立宪制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《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78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年宪法》；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权分立（或分权和制衡；互相制约，互相监督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资产阶级；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打击了欧洲封建势力，推动了欧洲资本主义的发展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8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制度；（或政治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戊戌变法。（或百日维新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寻求西方模式到追随苏俄模式（或俄国革命的模式）；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马克思主义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井冈山；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从城市转入农村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邓小平；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改革开放。（或对内改革对外开放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求同存异方针、和平共处五项原则、全心全意为人民服务思想、合作共赢、开放包容、改革开放政策、以经济建设为中心、民族区域自治、一国两制、社会主义市场经济体制、中国特色社会主义道路、一带一路倡议、人类命运共同体理念等。（符合题意、任答两点即可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） 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lang w:eastAsia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9" w:hanging="0"/>
    </w:pPr>
    <w:rPr>
      <w:rFonts w:ascii="宋体" w:hAnsi="宋体" w:eastAsia="宋体" w:cs="宋体"/>
      <w:sz w:val="22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  <w:lang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39:00Z</dcterms:created>
  <dc:creator>DELL</dc:creator>
  <dc:description/>
  <dc:language>en-US</dc:language>
  <cp:lastModifiedBy>Administrator</cp:lastModifiedBy>
  <dcterms:modified xsi:type="dcterms:W3CDTF">2021-03-30T10:02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