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ind w:firstLine="841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霍林郭勒市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初中九年级联合检测</w:t>
      </w:r>
    </w:p>
    <w:p>
      <w:pPr>
        <w:pStyle w:val="Normal"/>
        <w:widowControl/>
        <w:spacing w:lineRule="auto" w:line="360"/>
        <w:ind w:firstLine="561"/>
        <w:jc w:val="left"/>
        <w:rPr>
          <w:rFonts w:ascii="宋体" w:hAnsi="宋体" w:eastAsia="宋体" w:cs="宋体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28"/>
          <w:szCs w:val="28"/>
          <w:lang w:eastAsia="zh-CN"/>
        </w:rPr>
        <w:t>语文</w:t>
      </w:r>
      <w:r>
        <w:rPr>
          <w:rFonts w:ascii="宋体" w:hAnsi="宋体" w:cs="宋体"/>
          <w:b/>
          <w:color w:val="000000"/>
          <w:kern w:val="0"/>
          <w:sz w:val="28"/>
          <w:szCs w:val="28"/>
        </w:rPr>
        <w:t>试卷</w:t>
      </w:r>
      <w:r>
        <w:rPr>
          <w:rFonts w:ascii="宋体" w:hAnsi="宋体" w:cs="宋体"/>
          <w:b/>
          <w:color w:val="000000"/>
          <w:kern w:val="0"/>
          <w:sz w:val="28"/>
          <w:szCs w:val="28"/>
          <w:lang w:val="en-US" w:eastAsia="zh-CN"/>
        </w:rPr>
        <w:t xml:space="preserve">      出卷人：刘晓蕊    复核人：孙乐</w:t>
      </w:r>
    </w:p>
    <w:p>
      <w:pPr>
        <w:pStyle w:val="Normal"/>
        <w:widowControl/>
        <w:spacing w:lineRule="auto" w:line="360"/>
        <w:ind w:firstLine="1121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</w:rPr>
        <w:t>时间</w:t>
      </w:r>
      <w:r>
        <w:rPr>
          <w:rFonts w:ascii="宋体" w:hAnsi="宋体" w:cs="宋体"/>
          <w:b/>
          <w:sz w:val="28"/>
          <w:szCs w:val="28"/>
          <w:lang w:eastAsia="zh-CN"/>
        </w:rPr>
        <w:t>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150</w:t>
      </w:r>
      <w:r>
        <w:rPr>
          <w:rFonts w:ascii="宋体" w:hAnsi="宋体" w:cs="宋体"/>
          <w:b/>
          <w:sz w:val="28"/>
          <w:szCs w:val="28"/>
        </w:rPr>
        <w:t>分钟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         总分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b/>
          <w:sz w:val="28"/>
          <w:szCs w:val="28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积累与运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—4</w:t>
      </w:r>
      <w:r>
        <w:rPr>
          <w:rFonts w:ascii="宋体" w:hAnsi="宋体" w:cs="宋体"/>
          <w:sz w:val="24"/>
          <w:szCs w:val="24"/>
          <w:lang w:val="en-US" w:eastAsia="zh-CN"/>
        </w:rPr>
        <w:t>题每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阅读下面的文字，完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—4</w:t>
      </w:r>
      <w:r>
        <w:rPr>
          <w:rFonts w:ascii="宋体" w:hAnsi="宋体" w:cs="宋体"/>
          <w:sz w:val="24"/>
          <w:szCs w:val="24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</w:rPr>
        <w:t>①“</w:t>
      </w:r>
      <w:r>
        <w:rPr>
          <w:rFonts w:ascii="宋体" w:hAnsi="宋体" w:cs="宋体"/>
          <w:sz w:val="24"/>
          <w:szCs w:val="24"/>
        </w:rPr>
        <w:t>我成功了</w:t>
      </w:r>
      <w:r>
        <w:rPr>
          <w:rFonts w:ascii="宋体" w:hAnsi="宋体" w:cs="宋体"/>
          <w:sz w:val="24"/>
          <w:szCs w:val="24"/>
          <w:lang w:val="en-US" w:eastAsia="zh-CN"/>
        </w:rPr>
        <w:t>，”</w:t>
      </w:r>
      <w:r>
        <w:rPr>
          <w:rFonts w:ascii="宋体" w:hAnsi="宋体" w:cs="宋体"/>
          <w:sz w:val="24"/>
          <w:szCs w:val="24"/>
        </w:rPr>
        <w:t xml:space="preserve"> 我喊了出来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“朋友们</w:t>
      </w:r>
      <w:r>
        <w:rPr>
          <w:rFonts w:eastAsia="宋体" w:cs="宋体" w:ascii="宋体" w:hAnsi="宋体"/>
          <w:sz w:val="24"/>
          <w:szCs w:val="24"/>
        </w:rPr>
        <w:t xml:space="preserve">! </w:t>
      </w:r>
      <w:r>
        <w:rPr>
          <w:rFonts w:eastAsia="宋体" w:cs="宋体" w:ascii="宋体" w:hAnsi="宋体"/>
          <w:sz w:val="24"/>
          <w:szCs w:val="24"/>
          <w:lang w:eastAsia="zh-CN"/>
        </w:rPr>
        <w:t>”</w:t>
      </w:r>
      <w:r>
        <w:rPr>
          <w:rFonts w:eastAsia="宋体"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  <w:u w:val="single"/>
        </w:rPr>
        <w:t>为了这一刻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我顶着骄阳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踏着严霜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道路在脚下延伸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为了这一刻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我跌倒了爬起来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失败了挺起胸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成功在奋斗中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实现。</w:t>
      </w:r>
      <w:r>
        <w:rPr>
          <w:rFonts w:ascii="宋体" w:hAnsi="宋体" w:cs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  <w:lang w:eastAsia="zh-CN"/>
        </w:rPr>
        <w:t>我知道我成功并非</w:t>
      </w:r>
      <w:r>
        <w:rPr>
          <w:rFonts w:ascii="宋体" w:hAnsi="宋体" w:cs="宋体"/>
          <w:sz w:val="24"/>
          <w:szCs w:val="24"/>
          <w:em w:val="underDot"/>
          <w:lang w:eastAsia="zh-CN"/>
        </w:rPr>
        <w:t>轻而易举</w:t>
      </w:r>
      <w:r>
        <w:rPr>
          <w:rFonts w:ascii="宋体" w:hAnsi="宋体" w:cs="宋体"/>
          <w:sz w:val="24"/>
          <w:szCs w:val="24"/>
          <w:lang w:eastAsia="zh-CN"/>
        </w:rPr>
        <w:t>就能得到，</w:t>
      </w:r>
      <w:r>
        <w:rPr>
          <w:rFonts w:ascii="宋体" w:hAnsi="宋体" w:cs="宋体"/>
          <w:sz w:val="24"/>
          <w:szCs w:val="24"/>
        </w:rPr>
        <w:t>现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我将登上领奖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里别提有多高兴</w:t>
      </w:r>
      <w:r>
        <w:rPr>
          <w:rFonts w:ascii="宋体" w:hAnsi="宋体" w:cs="宋体"/>
          <w:sz w:val="24"/>
          <w:szCs w:val="24"/>
          <w:lang w:eastAsia="zh-CN"/>
        </w:rPr>
        <w:t>！</w:t>
      </w:r>
      <w:r>
        <w:rPr>
          <w:rFonts w:ascii="宋体" w:hAnsi="宋体" w:cs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  <w:u w:val="single"/>
        </w:rPr>
        <w:t>这一次我终于握住了“成功</w:t>
      </w:r>
      <w:r>
        <w:rPr>
          <w:rFonts w:ascii="宋体" w:hAnsi="宋体" w:cs="宋体"/>
          <w:sz w:val="24"/>
          <w:szCs w:val="24"/>
          <w:u w:val="single"/>
          <w:lang w:eastAsia="zh-CN"/>
        </w:rPr>
        <w:t>”</w:t>
      </w:r>
      <w:r>
        <w:rPr>
          <w:rFonts w:ascii="宋体" w:hAnsi="宋体" w:cs="宋体"/>
          <w:sz w:val="24"/>
          <w:szCs w:val="24"/>
          <w:u w:val="single"/>
        </w:rPr>
        <w:t>的手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虽然</w:t>
      </w:r>
      <w:r>
        <w:rPr>
          <w:rFonts w:ascii="宋体" w:hAnsi="宋体" w:cs="宋体"/>
          <w:sz w:val="24"/>
          <w:szCs w:val="24"/>
          <w:u w:val="single"/>
        </w:rPr>
        <w:t>只得了一枚银牌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却是我血汗的结晶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是对我苦练的肯定</w:t>
      </w:r>
      <w:r>
        <w:rPr>
          <w:rFonts w:ascii="宋体" w:hAnsi="宋体" w:cs="宋体"/>
          <w:sz w:val="24"/>
          <w:szCs w:val="24"/>
          <w:u w:val="single"/>
          <w:lang w:eastAsia="zh-CN"/>
        </w:rPr>
        <w:t>。</w:t>
      </w:r>
      <w:r>
        <w:rPr>
          <w:rFonts w:ascii="宋体" w:hAnsi="宋体" w:cs="宋体"/>
          <w:sz w:val="24"/>
          <w:szCs w:val="24"/>
          <w:u w:val="single"/>
        </w:rPr>
        <w:t>我要将这一刻与我的朋友分享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是他们在我失意时为我鼓劲</w:t>
      </w:r>
      <w:r>
        <w:rPr>
          <w:rFonts w:ascii="宋体" w:hAnsi="宋体" w:cs="宋体"/>
          <w:sz w:val="24"/>
          <w:szCs w:val="24"/>
          <w:u w:val="single"/>
          <w:lang w:eastAsia="zh-CN"/>
        </w:rPr>
        <w:t>。</w:t>
      </w:r>
      <w:r>
        <w:rPr>
          <w:rFonts w:ascii="宋体" w:hAnsi="宋体" w:cs="宋体"/>
          <w:sz w:val="24"/>
          <w:szCs w:val="24"/>
          <w:u w:val="single"/>
        </w:rPr>
        <w:t>我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zhèng zhòng qí shì</w:t>
      </w:r>
      <w:r>
        <w:rPr>
          <w:rFonts w:ascii="宋体" w:hAnsi="宋体" w:cs="宋体"/>
          <w:sz w:val="24"/>
          <w:szCs w:val="24"/>
          <w:u w:val="single"/>
        </w:rPr>
        <w:t>向教练保证</w:t>
      </w:r>
      <w:r>
        <w:rPr>
          <w:rFonts w:ascii="宋体" w:hAnsi="宋体" w:cs="宋体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sz w:val="24"/>
          <w:szCs w:val="24"/>
          <w:u w:val="single"/>
        </w:rPr>
        <w:t>下一目标是以夺取金牌为目的</w:t>
      </w:r>
      <w:r>
        <w:rPr>
          <w:rFonts w:eastAsia="宋体" w:cs="宋体" w:ascii="宋体" w:hAnsi="宋体"/>
          <w:sz w:val="24"/>
          <w:szCs w:val="24"/>
          <w:u w:val="single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给选文中的加点词语注音。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sz w:val="24"/>
          <w:szCs w:val="24"/>
          <w:em w:val="underDot"/>
          <w:lang w:eastAsia="zh-CN"/>
        </w:rPr>
        <w:t>轻而易举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  <w:em w:val="underDot"/>
          <w:lang w:val="en-US" w:eastAsia="zh-CN"/>
        </w:rPr>
        <w:t xml:space="preserve">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  <w:em w:val="underDot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根据选文中所给的拼音填写词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zhèng zhòng qí shì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（             ）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选文中画横线的句子有语病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u w:val="none"/>
        </w:rPr>
        <w:t>为了这一刻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我顶着骄阳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踏着严霜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道路在脚下延伸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为了这一刻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我跌倒了爬起来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失败了挺起胸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成功在奋斗中</w:t>
      </w:r>
      <w:r>
        <w:rPr>
          <w:rFonts w:ascii="宋体" w:hAnsi="宋体" w:cs="宋体"/>
          <w:sz w:val="24"/>
          <w:szCs w:val="24"/>
          <w:u w:val="none"/>
          <w:lang w:eastAsia="zh-CN"/>
        </w:rPr>
        <w:t>实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u w:val="none"/>
        </w:rPr>
        <w:t>这一次我终于握住了“成功</w:t>
      </w:r>
      <w:r>
        <w:rPr>
          <w:rFonts w:ascii="宋体" w:hAnsi="宋体" w:cs="宋体"/>
          <w:sz w:val="24"/>
          <w:szCs w:val="24"/>
          <w:u w:val="none"/>
          <w:lang w:eastAsia="zh-CN"/>
        </w:rPr>
        <w:t>”</w:t>
      </w:r>
      <w:r>
        <w:rPr>
          <w:rFonts w:ascii="宋体" w:hAnsi="宋体" w:cs="宋体"/>
          <w:sz w:val="24"/>
          <w:szCs w:val="24"/>
          <w:u w:val="none"/>
        </w:rPr>
        <w:t>的手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虽然</w:t>
      </w:r>
      <w:r>
        <w:rPr>
          <w:rFonts w:ascii="宋体" w:hAnsi="宋体" w:cs="宋体"/>
          <w:sz w:val="24"/>
          <w:szCs w:val="24"/>
          <w:u w:val="none"/>
        </w:rPr>
        <w:t>只得了一枚银牌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却是我血汗的结晶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是对我苦练的肯定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u w:val="none"/>
        </w:rPr>
        <w:t>我要将这一刻与我的朋友分享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是他们在我失意时为我鼓劲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u w:val="none"/>
        </w:rPr>
        <w:t>我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zhèng zhòng qí shì</w:t>
      </w:r>
      <w:r>
        <w:rPr>
          <w:rFonts w:ascii="宋体" w:hAnsi="宋体" w:cs="宋体"/>
          <w:sz w:val="24"/>
          <w:szCs w:val="24"/>
          <w:u w:val="none"/>
        </w:rPr>
        <w:t>向教练保证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下一目标是以夺取金牌为目的</w:t>
      </w:r>
      <w:r>
        <w:rPr>
          <w:rFonts w:eastAsia="宋体" w:cs="宋体" w:ascii="宋体" w:hAnsi="宋体"/>
          <w:sz w:val="24"/>
          <w:szCs w:val="24"/>
          <w:u w:val="none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选文中①②③④句标点符号使用无误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.</w:t>
      </w: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我成功了</w:t>
      </w:r>
      <w:r>
        <w:rPr>
          <w:rFonts w:ascii="宋体" w:hAnsi="宋体" w:cs="宋体"/>
          <w:sz w:val="24"/>
          <w:szCs w:val="24"/>
          <w:lang w:val="en-US" w:eastAsia="zh-CN"/>
        </w:rPr>
        <w:t>，”</w:t>
      </w:r>
      <w:r>
        <w:rPr>
          <w:rFonts w:ascii="宋体" w:hAnsi="宋体" w:cs="宋体"/>
          <w:sz w:val="24"/>
          <w:szCs w:val="24"/>
        </w:rPr>
        <w:t xml:space="preserve"> 我喊了出来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“朋友们</w:t>
      </w:r>
      <w:r>
        <w:rPr>
          <w:rFonts w:eastAsia="宋体" w:cs="宋体" w:ascii="宋体" w:hAnsi="宋体"/>
          <w:sz w:val="24"/>
          <w:szCs w:val="24"/>
        </w:rPr>
        <w:t xml:space="preserve">! </w:t>
      </w:r>
      <w:r>
        <w:rPr>
          <w:rFonts w:eastAsia="宋体" w:cs="宋体" w:ascii="宋体" w:hAnsi="宋体"/>
          <w:sz w:val="24"/>
          <w:szCs w:val="24"/>
          <w:lang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u w:val="none"/>
        </w:rPr>
        <w:t>为了这一刻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我顶着骄阳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踏着严霜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道路在脚下延伸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为了这一刻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我跌倒了爬起来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失败了挺起胸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成功在奋斗中</w:t>
      </w:r>
      <w:r>
        <w:rPr>
          <w:rFonts w:ascii="宋体" w:hAnsi="宋体" w:cs="宋体"/>
          <w:sz w:val="24"/>
          <w:szCs w:val="24"/>
          <w:u w:val="none"/>
          <w:lang w:eastAsia="zh-CN"/>
        </w:rPr>
        <w:t>实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eastAsia="zh-CN"/>
        </w:rPr>
        <w:t>我知道我成功并非轻而易举就能得到，</w:t>
      </w:r>
      <w:r>
        <w:rPr>
          <w:rFonts w:ascii="宋体" w:hAnsi="宋体" w:cs="宋体"/>
          <w:sz w:val="24"/>
          <w:szCs w:val="24"/>
        </w:rPr>
        <w:t>现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我将登上领奖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心里别提有多高兴</w:t>
      </w:r>
      <w:r>
        <w:rPr>
          <w:rFonts w:ascii="宋体" w:hAnsi="宋体" w:cs="宋体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u w:val="none"/>
        </w:rPr>
        <w:t>这一次我终于握住了“成功</w:t>
      </w:r>
      <w:r>
        <w:rPr>
          <w:rFonts w:ascii="宋体" w:hAnsi="宋体" w:cs="宋体"/>
          <w:sz w:val="24"/>
          <w:szCs w:val="24"/>
          <w:u w:val="none"/>
          <w:lang w:eastAsia="zh-CN"/>
        </w:rPr>
        <w:t>”</w:t>
      </w:r>
      <w:r>
        <w:rPr>
          <w:rFonts w:ascii="宋体" w:hAnsi="宋体" w:cs="宋体"/>
          <w:sz w:val="24"/>
          <w:szCs w:val="24"/>
          <w:u w:val="none"/>
        </w:rPr>
        <w:t>的手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虽然</w:t>
      </w:r>
      <w:r>
        <w:rPr>
          <w:rFonts w:ascii="宋体" w:hAnsi="宋体" w:cs="宋体"/>
          <w:sz w:val="24"/>
          <w:szCs w:val="24"/>
          <w:u w:val="none"/>
        </w:rPr>
        <w:t>只得了一枚银牌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却是我血汗的结晶</w:t>
      </w:r>
      <w:r>
        <w:rPr>
          <w:rFonts w:ascii="宋体" w:hAnsi="宋体" w:cs="宋体"/>
          <w:sz w:val="24"/>
          <w:szCs w:val="24"/>
          <w:u w:val="none"/>
          <w:lang w:eastAsia="zh-CN"/>
        </w:rPr>
        <w:t>，</w:t>
      </w:r>
      <w:r>
        <w:rPr>
          <w:rFonts w:ascii="宋体" w:hAnsi="宋体" w:cs="宋体"/>
          <w:sz w:val="24"/>
          <w:szCs w:val="24"/>
          <w:u w:val="none"/>
        </w:rPr>
        <w:t>是对我苦练的肯定</w:t>
      </w:r>
      <w:r>
        <w:rPr>
          <w:rFonts w:ascii="宋体" w:hAnsi="宋体" w:cs="宋体"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下列关于文学常识和名著内容表述正确的一项是（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明清四大古典小说是《红楼梦》《三国演义》《儒林外史》《水浒传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《岳阳楼记》《醉翁亭记》《湖心亭看雪》都是“唐宋八大家”中的人物的作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高山流水遇知音，阳春白雪传雅趣”“看似点横撇捺，实则恢弘豁达”“万代文章尊李杜，千秋翰墨秉苏黄”，这三幅对联分别适宜赠送音乐家、书法家、文学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《水浒传》中梁山泊先后有三任寨主：晁盖之前是宋江，晁盖之后是王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二、古诗词赏析（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破阵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为陈同甫赋壮词以寄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辛弃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醉里挑灯看剑，梦回吹角连营。八百里分麾下炙，五十弦翻塞外声。沙场秋点兵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马作的卢飞快，弓如霹雳弦惊。了却君王天下事，赢得生前身后名。可怜白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这首词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赏析有误的一项是（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醉里挑灯看剑”塑造了一个怀才不遇的壮士形象，你看他以酒浇愁，醉眼朦胧中还不忘把灯挑亮，仔细端详手中报国杀敌的宝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梦回”和“八百里”二句写大片军营，绵延八百里，处处炊烟烤着牛肉，极言战斗场面的宏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马作的卢飞快，弓如霹雳弦惊”写战斗的速战速决，表现出所向披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.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可怜白发生”与前面九句形成极大的反差，产生了强烈的艺术感染力，让我们深沉地感受到词人火一般的爱国热情和壮志难酬的无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三、古诗文填空（每空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一上高城万里愁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（许浑《咸阳城东楼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万古惟留楚客悲。（刘长卿《长沙过贾谊宅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春蚕到死丝方尽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（李商隐《无题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殊未屑！（秋瑾《满江红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塞下秋来风景异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（范仲淹《渔家傲</w:t>
      </w:r>
      <w:r>
        <w:rPr>
          <w:rFonts w:eastAsia="宋体" w:cs="Times New Roman"/>
          <w:sz w:val="24"/>
          <w:szCs w:val="24"/>
          <w:u w:val="none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秋思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流水桥旁。（秦观《行香子》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《岳阳楼记》中描述“古仁人”胸襟阔大不被外在因素左右心态的句子是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面对人生中的困难和挫折，我们要像李白《行路难》里说的那样，对未来充满信心和希望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四、文言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—1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【甲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余幼时即嗜学。家贫，无从致书以观，每假借于藏书之家，手自笔录，计日以还。天大寒，砚冰坚，手指不可屈伸，弗之怠。录毕，走送之，不敢稍逾约。以是人多以书假余，余因得遍观群书。既加冠，益慕圣贤之道。又患无硕师名人与游，尝趋百里外，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当余之从师也，负箧曳屣，行深山巨谷中，穷冬烈风，大雪深数尺，足肤皲裂而不知。至舍，四支僵劲不能动，媵人持汤沃灌，以衾拥覆，久而乃和。寓逆旅，主人日再食，无鲜肥滋味之享。同舍生皆被绮绣，戴朱缨宝饰之帽，腰白玉之环，左佩刀，右备容臭，烨然若神人；余则缊袍敝衣处其间，略无慕艳意，以中有足乐者，不知口体之奉不若人也。盖余之勤且艰若此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56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节选自《送东阳马生序》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【乙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景清倜傥尚大节，领乡荐①，游国学。时同舍生有秘书，清求而不与。固请，约明日即还书。生旦往索。曰：“吾不知何书，亦未假书于汝。”生忿，讼于祭酒②。清即持所假书，往见，曰：“此清灯窗所业书。”即诵辄卷。祭酒问生，生不能诵一词。祭酒叱生退。清出，即以书还生，曰：“吾以子珍秘太甚，特此相戏耳。”               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(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节选自《泽山杂记》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注释：①领乡荐：古代指乡试中举。②祭酒：国子监的主管官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解释下列句中的加点词。（每小题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em w:val="underDot"/>
          <w:lang w:val="en-US" w:eastAsia="zh-CN"/>
        </w:rPr>
        <w:t>俟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其欣悦（              ）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主人日再</w:t>
      </w:r>
      <w:r>
        <w:rPr>
          <w:rFonts w:ascii="宋体" w:hAnsi="宋体" w:cs="宋体"/>
          <w:sz w:val="24"/>
          <w:szCs w:val="24"/>
          <w:u w:val="none"/>
          <w:em w:val="underDot"/>
          <w:lang w:val="en-US" w:eastAsia="zh-CN"/>
        </w:rPr>
        <w:t>食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       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生</w:t>
      </w:r>
      <w:r>
        <w:rPr>
          <w:rFonts w:ascii="宋体" w:hAnsi="宋体" w:cs="宋体"/>
          <w:sz w:val="24"/>
          <w:szCs w:val="24"/>
          <w:u w:val="none"/>
          <w:em w:val="underDot"/>
          <w:lang w:val="en-US" w:eastAsia="zh-CN"/>
        </w:rPr>
        <w:t>忿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讼于祭酒（              ）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清即持所</w:t>
      </w:r>
      <w:r>
        <w:rPr>
          <w:rFonts w:ascii="宋体" w:hAnsi="宋体" w:cs="宋体"/>
          <w:sz w:val="24"/>
          <w:szCs w:val="24"/>
          <w:u w:val="none"/>
          <w:em w:val="underDot"/>
          <w:lang w:val="en-US" w:eastAsia="zh-CN"/>
        </w:rPr>
        <w:t>假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书（     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用现代汉语翻译下列各句。（每小题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以中有足乐者，不知口体之奉不若人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吾以子珍秘太甚，特此相戏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0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甲文段中除了“家贫，无从致书以观”和“吃穿条件差”的困难以外，作者在求学过程中还遇到了哪些困难？作者为什么能够克服这些困难？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同样是无书可读，甲文段中的“余”和乙文段中的景清在解决这一问题上有什么相同点和不同点？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五、记叙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2—1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一个人的火树银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胡天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从后墙走到门口是九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掂起墙根的帆布提包，刘小海刚走三步，裤兜里的手机响了。刘小海接通电话，听到一个女子的声音。女子说的是普通话，吐字清晰，语音轻柔，刘小海听来却似五雷轰顶。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挂了电话，刘小海愣愣地站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了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一会儿，慢慢走到床边，一屁股蹲了下去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城要“封”了，火车停了，订的火车票退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腊月二十九，武汉封城了。刘小海没想到疫情如此严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⑤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老家回不去了，就在武汉过年吧。中午，刘小海煮了一桶方便面。午觉醒来，在手机上刷了一会儿新冠肺炎疫情的报道，刘小海急忙去药店买口罩。刘小海赶到超市。超市的人更多，刘小海割了六斤肉，提着一袋小米、半兜土豆，两捆葱白、蒜苗，排队八分钟才结了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⑥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回到出租屋，刘小海先给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Z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城的儿子打电话。刘小海严厉地劝儿子少出门戴口罩，儿子嗯嗯地应着，听起来并不上心。儿子没读完高中就出来打工了，父子俩憋着劲干三四年想盖两层小楼，一场车祸让爷俩梦想成空了。前年夏天的一天，骑自行车的刘小海和一辆电动车撞上了。刘小海尾椎骨粉碎性骨折，对方伤得也不轻，双方各负其责各治己伤，刘小海出院了，攒的钱也花完了。打了十三年的工，单亲爸爸刘小海没给儿子盖起两层小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⑦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嘱咐过儿子，刘小海又联系河南老家的大哥。父亲去世五年了，八十岁的母亲偎着大哥生活。刘小海说了疫情的严重程度，劝大哥、母亲不要在村里四处走动。电话那头，老母亲叮嘱他别外出，大哥提醒他备好吃的。大哥说村里已经广播了，劝人不要走亲戚了。大哥还告诉刘小海，他家的三间堂屋就快上楼板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⑧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大哥说的三间平房是乡里盖的。刘小海因病致贫，乡里把他纳入贫困户，还帮他盖了三间新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⑨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除夕之夜，刘小海不停地浏览着新型冠状病毒的新闻，理解了武汉封城的悲壮，看到了国家众志成城战胜疫情的决心，而医生和护士的辛苦感动得刘小海热泪直流。看到武汉在建火神山医院的新闻，刘小海心里一动。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日开工，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日完工，火神山医院是以大框架和集装箱房为主的，刘小海知道这样的建筑有很多焊接的工作，一定需要焊工。能帮就帮，咱也去出一份力吧。奇了怪了，下了决心，刘小海很快入睡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⑩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大年初一，刘小海早早就起床了。吃过饭，刘小海将昨天买的肉和蔬菜给了房东大哥。大哥善意地劝刘小海疫情当前，不能乱跑。刘小海说自己去火神山医院当志愿者。房东对刘小海树起了大拇指：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小海，中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”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到火神山医院建设工地一百多里，市内公交、地铁又都停了，刘小海大方地叫了辆出租车。和国家帮自己建的三间房子比起来，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7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元车费又算什么呢。都怪可恶的疫情啊。刘小海就希望医院早点建好，疫情早点消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⑪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到了工程部，刘小海说：“我是支援火神山医院建设的。”放下大提包，刘小海说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“俺是一名电焊工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⑫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大年初二，数百台挖掘机在平整土地，成千名工人在工地上卸载建材。坑坑洼洼被填平了，建材整齐堆在一起，有工人开始硬化地面。忙了一上午，刘小海边吃着快餐盒饭边看护施工定位旗，看见一个女子拿着手机朝他走过来。大概是录小视频，宣传火神山医院建设的吧。刘小海心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⑬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师傅，你们很辛苦吧？”“不辛苦，还可以。”“几班倒啊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师傅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？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”“俺是白班，看护定位旗呢。”“师傅，你是河南人吧？”“是的，俺在武汉打工，封城了，回不去，就来这当志愿者了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⑭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录就录了，刘小海吃过饭就去卸建材了。刘小海没想到自己在网上火了。很多人转载他的视频，上百万人为他这个河南人点赞。晚上下班，刘小海正看自己视频呢，儿子给他打来了电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⑮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爹，俺看到你的视频了，很多人夸你呢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⑯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儿子是在为自己骄傲呢。刘小海却在电话里叮嘱儿子不要给老家的人说，不要给奶奶说。刘小海不想让母亲担忧自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⑰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中，你要照顾好自己啊。”儿子爽快地答应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⑱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第二天，河南老家的很多媒体也希望通过视频连线采访刘小海。刘小海就在工作间隙接通视频，给他们介绍工地的情况。一个女记者还问刘小海想对老母亲说点什么。刘小海说希望母亲好好的，疫情结束就回家，去陪陪母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⑲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刘小海哽咽了。刘小海希望母亲看不到视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⑳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夜晚，天黑下来，工地上的灯亮起来。上千个工人还在不知疲倦地忙碌着。刘小海也要上夜班了。扛着焊机来到工作点，刘小海刚把焊机电线连好，大哥打来了视频通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132715" cy="1238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小海，俺都看到你的视频了，都说你给咱村人长脸哩。”大哥笑着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132715" cy="1238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哥，你别给咱娘说啊，她该担心哩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132715" cy="12382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小海，娘也知道了，娘让俺给你打电话，娘要给你说话哩。”大哥把手机递给躺在椅子上的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133350" cy="12382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海儿啊，娘好好的，你别担心娘，你要好好干活。”刘小海看到了娘的白发。娘接着说，“海儿啊，你做得对，大家都该出一份力呢。”“海儿啊，照顾好自己，娘——娘等着你回家。”娘流泪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132715" cy="12382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刘小海一句话也说不出来了。他哭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133350" cy="12382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6" r="-1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挂了电话，刘小海戴上口罩，左手拿着面罩，右手的焊钳稳稳地夹起焊条，一下一下地触碰着眼前的钢管，瞬间流溢的焊花四处飞散，就像盛开的火树银花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选自《小小说选刊》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年第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期，有删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请以“刘小海”为陈述对象，完成下列表格。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tbl>
      <w:tblPr>
        <w:tblW w:w="7459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509"/>
        <w:gridCol w:w="4950"/>
      </w:tblGrid>
      <w:tr>
        <w:trPr>
          <w:trHeight w:val="382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时间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情节</w:t>
            </w:r>
          </w:p>
        </w:tc>
      </w:tr>
      <w:tr>
        <w:trPr>
          <w:trHeight w:val="367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腊月二十九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得知封城后无奈留城过年</w:t>
            </w:r>
          </w:p>
        </w:tc>
      </w:tr>
      <w:tr>
        <w:trPr>
          <w:trHeight w:val="367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除夕夜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  <w:t>①</w:t>
            </w:r>
          </w:p>
        </w:tc>
      </w:tr>
      <w:tr>
        <w:trPr>
          <w:trHeight w:val="367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大年初一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  <w:t>②</w:t>
            </w:r>
          </w:p>
        </w:tc>
      </w:tr>
      <w:tr>
        <w:trPr>
          <w:trHeight w:val="367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大年初二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none"/>
                <w:lang w:val="en-US" w:eastAsia="zh-CN"/>
              </w:rPr>
              <w:t>③</w:t>
            </w:r>
          </w:p>
        </w:tc>
      </w:tr>
      <w:tr>
        <w:trPr>
          <w:trHeight w:val="474" w:hRule="atLeast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大年初三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textAlignment w:val="auto"/>
              <w:rPr>
                <w:rFonts w:ascii="宋体" w:hAnsi="宋体" w:eastAsia="宋体" w:cs="宋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接受老家媒体视频采访并和母亲视频通话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结合语境，赏析文中画线的句子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挂了电话，刘小海愣愣地站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了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一会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儿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慢慢走到床边，一屁股蹲了下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文章第⑥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-⑧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段可否删去？为什么？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请从以下关键词中选择一组，联系文章和自己的生活实际，谈谈你的理解和感受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小与大” “家与国”“平凡与伟大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六、说明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6—1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放下手机，不然你真的会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微软的报告称，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7%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岁到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岁的年轻人会在做任何事之前先伸手去找自己的手机。普林斯顿大学心理学博士亚当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·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奥尔特研究了这种技术上瘾的现象。在他的调查里，超过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9%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人承认，他们依赖社交媒体，如果超过半小时没有上网查看，他们就会觉得焦躁不安，无法集中精力。在另一次调研中，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6%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人表示，他们无法忍受没有智能手机的生活。显然，我们被眼前的这个屏幕迷住了，逐渐上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为什么屏幕会吞没我们的生活，抢走这么多的时间？在采访了开发者，查阅了数据报告后，我终于开始明白，我们每个人身边究竟在发生什么——根据微软加拿大分公司发布的关于人类注意力的研究报告，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在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00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年，普通人的注意力能保持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秒，而到了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2013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年，人们只能聚焦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秒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人类的注意力正在萎缩，但绝大多数科技产品赖以生存的基础，就是用户的注意力。所以，一个成功产品经理的职责，就是在一个又一个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秒内不断地释放新的刺激点，镇住用户的注意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这一切细微设计，从医学角度看，简直就是一出悲剧。在正常状态下，人类的眼睛每分钟要眨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到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下，也就是说，每隔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秒钟左右，眼晴有一次不自主的眨眼，这个过程被称为“瞬目过程”。每一次完全的瞬目过程，上下眼睑完全覆盖眼球表面，让泪液均匀分布在角膜和结膜上，保持它们的湿润，并且让眼球得到至少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0.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秒的休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但是，电子屏幕设计本身就是对眼睛的一种刺激，导致它无法实现完全地眨眼，每分钟眨眼次数减少一半，甚至减少至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/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更要命的是，屏幕还在源源不断跳出新的刺激点，眼球就会不自主地被吸引过去，从一个刺激点接连不断地转移到另一个刺激点，在移动过程中，眼睛持续保持紧张状态，完全瞬目次数明显减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⑤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屏幕上的这些设计，导致眼睛内膜泪液分布不均匀，增加了泪液的蒸发。最新的研究发现，过度使用屏幕最终会影响泪腺分泌。因为泪腺受到的刺激少了，总体分泌量就会受损。我们的眼睛会更容易疲劳，也更容易患上干眼症，进而诱发更多眼部疾病。这种看似并不严重的状态积年累月会影响人类视力，特别是代际视力变化。根据世界卫生组织的预估，到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5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年，全球会有超过一半的人近视，而东亚地区这个比例会更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⑥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那么，医生能给我们提供帮助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⑦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阳光对视觉发育的影响，是小儿眼科和视光学领域最热的课题之一。”北京大学第一医院的眼科医生文静说。大量研究数据证明，太阳光照充足的环境，能够形成周边离焦，减缓眼轴伸长，还能刺激视网膜释放多巴胺，促进维生素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的合成，光谱均匀的日照对眼睛也有保护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⑧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对照太阳和屏幕的光谱，就能清晰地看到它们之间的差异——太阳的光谱，是一种连续的全光谱，它拥有不同波段的光，这种光源经过长距离的传递，均匀地弥散在我们的眼睛里，温和而均匀地刺激视网膜细胞发育，在过去的数千年里，养护着人类的眼睛。研究者的建议是，儿童需要每天在至少万勒克斯的光照下待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个小时，才能有效避免近视，但问题是，它很难实现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⑨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每年夏天，很多小升初的孩子会来医院看眼睛，他们在诊室里崩溃大哭，无法接受自己一生要与衰弱的视力共存这个事实。而在此之后，他们还将继续面临一个更严酷的世界，永远在线，永远看着屏幕工作。只不过，活在此刻，还是要放下工作，走出房间，去晒晒太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12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《读者》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1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第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期，有删改 李斐然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．下列表述不符合文意的一项是（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 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A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绝大部分科技产品赖以生存的基础是用户的注意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B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据预估，到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5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年，全球会有超过一半的人近视，且东亚地区这个比例还会更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光照对眼睛有保护性作用，因此，要想有效治疗近视，就得坚持每天晒晒太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D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很多孩子会来医院看眼睛，多是因过度用眼看电子屏幕造成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手机屏幕对我们的眼睛有哪些伤害？请概括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第二段画线句运用了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什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说明方法？有什么作用？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分析第五段加点词语的语言特点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em w:val="underDot"/>
          <w:lang w:val="en-US" w:eastAsia="zh-CN"/>
        </w:rPr>
        <w:t>最新的研究发现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过度使用屏幕最终会影响泪腺分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七、议论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—2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坚定是生命的黄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这个世界上，有很多人在随声附和，走着别人的路，重复着别人的生活，一言以蔽之，他们缺少自己的思考，更缺少人之为人的那份坚定。没有坚定，人就会随便更改方向，而一个随便更改方向的人，随时可能走上一条错误的道路甚至不归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坚定，就是我们心灵的长城，有了它，我们就不怕外来的一切干扰。《五灯会元》中记载了这样一件事。法常和尚是大师马祖道一的徒弟，学成后就在大梅山长住了下来，并在那里开始了传法生涯。马祖道一听说后，就叫自己的一位学僧前去问法常：“你在马祖那里学习，都悟到了些什么啊？”他回答道：“即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‘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心是佛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’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所以，我就来这里讲解佛法了。”学僧说：“可是，最近大师讲‘非心非佛’。”他听了，微微一笑，说：“这老汉还在迷惑扰乱人。他说他的，我讲我的就是了。”学僧回去一一报告给大师，大师听了，拊掌大声称赞说：“大梅山的梅子熟了啊。”意思是说，法常已经真正悟道了。正是坚定，使他赢得了成长、声誉，否则，他就会沦落为一个没有主见的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③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坚定，要依据事实，要在对事实正确理解、科学分析、综合评估的基础上做出判断。《容斋随笔》中就提到这样一件事。当年，隋文帝进攻陈朝，大军已经来到江边，而陈朝的都官尚书孔范对陈后主说：“长江是天然屏障，自古以来分隔南北方，今天敌军难道能够飞渡吗？”陈后主认为他说得正确，也就没有严加防范，结果兵败亡国，孔范也流落到偏远地方。孔范的错误，就在于脱离事实，自以为是，盲目坚定。可见，对没有把提的事情，不要随意判断，轻易下结论。盲目的坚定，只能害人害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坚定，需要独立的人格，在该坚定的事情上，必须坚定。当年，林肯竞选总统时，几个朋友从某个会场给他发来电报，告诉他当总统还差两票，但只要他在当选总统后能给他们两个人在国会中谋个位置，那么票数即可领满。他回答道：“这不是交易，我绝不许可。”如果没有这样的坚定，他也不会成为一个受人敬仰的总统，他的名字也不会在美国历史上熠熠生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⑤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如果在该坚定的事上，不能做到坚定，那么这样的人就会变得不再完整。也许有人会说，管他完整不完整，只要自己的利益不受损失就行了。这种利益至上的人，十有八九是一些名利之徒，在他们的世界里，根本没有什么真理，如果有，那也是关乎利益的东西。说实话，这样随意改变自己做人的原则、底线的人，他们早已游离在真、善、美的世界之外，甚至已经游离在人的意义之外，算不上真正意义上的人，这样的人，自然没有什么境界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⑥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著名作家张炜说：“写作是一种心灵之业，要始终听从内心的指引，更是追求真理的一种方式。”坚定也是这样，源于心灵，听从心灵，更是对真理和世间美好的捍卫。有了这样的坚定，不管是怎样的私心杂念还是五彩缤纷的诱惑，都不能改变它，因为有它当关，万夫莫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⑦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由此可见，坚定就是生命的黄金，有了它，我们的生命会变得更美好，更高贵，也更有价值和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用自己的话概括本文的中心论点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分析②—⑤段的论证思路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第⑥段主要运用了哪种论证方法？有何作用？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下列两则材料中哪一则能作为本文的论据？请结合材料内容，阐述理由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材料一：战国时期的屈原，能够在浑浊的世道中不随波逐流，“举世皆浊我独清，众人皆醉我独醒”是其人格和行为的真实写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材料二：“冰冻三尺，非一日之寒”。王羲之自幼酷爱书法，坚持刻苦研习，正如他自己所说：“务斯道，废寝忘餐。”最终成为一代书法大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八、作文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4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下面两道作文题，请任选一题作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要求：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①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文中出现的地名、校名、人名等一切能透露作者信息的名称一律用“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XXX”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代替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②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书写清晰规范，卷面整洁，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0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字以上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作文（一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阅读下面的文字，按要求作文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在成长的路上，我们总是后知后觉。有一种好，总是转个弯，然后才察觉；有一种爱，总是会延迟，过后才懂……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请以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我终于懂了”为题目，写一篇记叙文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要求：把题目补全，作文内容完整、具体，描写生动、细致，有真情实感。</w:t>
      </w:r>
    </w:p>
    <w:p>
      <w:pPr>
        <w:pStyle w:val="Normal"/>
        <w:spacing w:lineRule="auto" w:line="36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作文（二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阅读下面的文字，按要求作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三只小飞虫不慎被困在蜘蛛网里，一只小飞虫挣扎了一番，觉得蛛网牢不可破，心灰意冷地哀叹道：“死定了。”它轻易地放弃了努力，不久就可怜地死了。另外两只小飞虫不甘心坐以待毙，它俩齐心协力，顽强抗争。经过不懈地努力，它俩终于破网而出，重获新生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请自选角度，自拟题目写一篇议论文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要求：观点正确、鲜明，结构完整，有理有据。</w:t>
      </w:r>
    </w:p>
    <w:p>
      <w:pPr>
        <w:pStyle w:val="Normal"/>
        <w:spacing w:lineRule="auto" w:line="360"/>
        <w:jc w:val="left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霍林郭勒市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初中九年级联合检测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积累与运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—4</w:t>
      </w:r>
      <w:r>
        <w:rPr>
          <w:rFonts w:ascii="宋体" w:hAnsi="宋体" w:cs="宋体"/>
          <w:sz w:val="24"/>
          <w:szCs w:val="24"/>
          <w:lang w:val="en-US" w:eastAsia="zh-CN"/>
        </w:rPr>
        <w:t>题每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.qīng ér yì jŭ   2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郑重其事 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3.D   4.D  5.C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二、古诗词赏析（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. B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三、古诗文填空（每空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蒹葭杨柳似汀洲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三年谪宦此栖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蜡炬成灰泪始干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苦将侬强派作蛾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衡阳雁去无留意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6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飏青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7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 xml:space="preserve">不以物喜，不以己悲。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长风破浪会有时，直挂云帆济沧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四、文言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—1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每小题各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等待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供养，给……吃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恼怒，生气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9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每小题各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因为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内心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值得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快乐的事，不觉得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吃的穿的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不如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我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因为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太过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珍惜这本书了，所以特意用这个方法与你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开个玩笑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罢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0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无近师可请教，求师路途艰辛（叩问之难，奔走之艰）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一点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；能够克服困难的原因：以中有足乐者，不知口体之奉不若人也。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1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相同点：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都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是借书来读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。不同点：“余”是“手自笔录”，即抄书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；景清则是“诵辄卷”，即背会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五、记叙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2—1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一点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①下决心支援火神山医院建设②打车到达火神山医院成为志愿者③被录小视频意外网上走红并和儿子通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）运用了神态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和动作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描写，写出了刘小海得知票被退后不能回家过年的失望和无奈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4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不可。⑥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-⑧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段是插叙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插叙了刘小海和儿子外出打工生活的不易，以及他自己不幸的遭遇。突出了刘小海生活的困难和不易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；为后文写刘小海下决心留下支援火神山医院建设，以微薄之力为抗击新冠肺炎做贡献做铺垫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5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明确写出选择哪个角度得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选择理由言之成理即可得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示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我选择“小与大”。刘小海是生活中的一个小人物，是文中的一个电焊工，他在疫情期间舍小家为大家，他坚守岗位，认真负责，做着细小的事，影响着大多数的人，为抗击疫情做出了大贡献。在生活中，我们打扫卫生、爱心捐款、义务献血等举动，都是通过自己细小的行为，为家庭、集体、国家出力，行动虽小，但意义很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我选择“家与国”。文中的赵小海因为疫情无法回家过年，但他为了国家主动奋战在抗疫一线；国家也关注着每一个像赵小海一样需要帮助的小家庭，例如帮贫困户盖房子；有国才有家，国好家才好，家好国也好。在生活中，国家每年都会颁布一些利好政策，惠及每一个家庭，在国家的统筹安排和治理下，我们生活的环境越来越好；我们每一个家庭都幸福安康，每一个家庭成员都努力为集体、为社区、为社会做出应有的贡献，我们的祖国也会繁荣富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我选“平凡与伟大”，文中的赵小海是一个平凡的电焊工，但是在疫情期间，他不顾个人安危，利用自己所长，奉献在抗疫工作的一线，这就是伟大。在生活中，也有很多这样既平凡又伟大的人，如环卫工人，每天早上五点多就开始清扫大街，日复一日，寒来暑往，从不间断，他们默默的付出和坚持也堪称伟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六、说明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6—1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6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7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一点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①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秒钟内不断释放新的刺激点，锁住用户的注意力；②导致眼睛无法实现完全地眨眼，每分钟眨眼次数减少；③导致眼睛内膜泪液分布不均匀，增加了泪液的蒸发。眼睛容易疲劳，诱发更多眼部疾病。（意思对即可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，说明方法写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对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一个得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写对两个得</w:t>
      </w:r>
      <w:r>
        <w:rPr>
          <w:rFonts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如果写两个错一个不得分。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作用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作比较、 列数字； 科学准确地突出说明了人类的注意力正在萎缩这一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9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．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“最新的研究发现”表明是经过当前调查和研究的，是说明“过度使用屏幕最终会影响泪腺分泌”这种说法是有科学依据的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体现了说明文语言的准确性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七、议论文阅读（完成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0—23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题，共</w:t>
      </w: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坚定可以使我们的生命更美好、更高贵、也更有价值和意义。（</w:t>
      </w:r>
      <w:r>
        <w:rPr>
          <w:rFonts w:ascii="宋体" w:hAnsi="宋体" w:cs="宋体"/>
          <w:sz w:val="24"/>
          <w:szCs w:val="24"/>
          <w:lang w:eastAsia="zh-CN"/>
        </w:rPr>
        <w:t>意思对即可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，一点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u w:val="single"/>
        </w:rPr>
        <w:t>首先论述“坚定”的作用</w:t>
      </w:r>
      <w:r>
        <w:rPr>
          <w:rFonts w:ascii="宋体" w:hAnsi="宋体" w:cs="宋体"/>
          <w:sz w:val="24"/>
          <w:szCs w:val="24"/>
        </w:rPr>
        <w:t>，并引用《五灯元会》中的故事加以印证；</w:t>
      </w:r>
      <w:r>
        <w:rPr>
          <w:rFonts w:ascii="宋体" w:hAnsi="宋体" w:cs="宋体"/>
          <w:sz w:val="24"/>
          <w:szCs w:val="24"/>
          <w:u w:val="single"/>
        </w:rPr>
        <w:t>接着</w:t>
      </w:r>
      <w:r>
        <w:rPr>
          <w:rFonts w:ascii="宋体" w:hAnsi="宋体" w:cs="宋体"/>
          <w:sz w:val="24"/>
          <w:szCs w:val="24"/>
        </w:rPr>
        <w:t>分别从“坚定，要依据事实”“坚定，要有独立的人格”两方面来进一步论证</w:t>
      </w:r>
      <w:r>
        <w:rPr>
          <w:rFonts w:ascii="宋体" w:hAnsi="宋体" w:cs="宋体"/>
          <w:sz w:val="24"/>
          <w:szCs w:val="24"/>
          <w:u w:val="single"/>
        </w:rPr>
        <w:t>如何才能做到“坚定”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  <w:u w:val="single"/>
        </w:rPr>
        <w:t>最后从反面论证“如果不能做到坚定，人就会变得不完整”的观点</w:t>
      </w:r>
      <w:r>
        <w:rPr>
          <w:rFonts w:ascii="宋体" w:hAnsi="宋体" w:cs="宋体"/>
          <w:sz w:val="24"/>
          <w:szCs w:val="24"/>
        </w:rPr>
        <w:t>，进一步证明了“坚定”对于人生的重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主要运用了道理论证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引用作家张炜的话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具体有力的论证了“坚定源于心灵，听从心灵，更是对真理和世间美好的捍卫”的分论点，增强了说服力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23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材料一可以作为本文的论据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因为材料一列举屈原在浑浊世道中不随波逐流的事例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，和本文的观点“坚定”的重要性相符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sz w:val="24"/>
          <w:szCs w:val="24"/>
          <w:lang w:val="en-US" w:eastAsia="zh-CN"/>
        </w:rPr>
        <w:t>八、作文（</w:t>
      </w:r>
      <w:r>
        <w:rPr>
          <w:sz w:val="24"/>
          <w:szCs w:val="24"/>
          <w:lang w:val="en-US" w:eastAsia="zh-CN"/>
        </w:rPr>
        <w:t>50</w:t>
      </w:r>
      <w:r>
        <w:rPr>
          <w:sz w:val="24"/>
          <w:szCs w:val="24"/>
          <w:lang w:val="en-US" w:eastAsia="zh-CN"/>
        </w:rPr>
        <w:t>分）要求：</w:t>
      </w:r>
      <w:r>
        <w:rPr>
          <w:sz w:val="24"/>
          <w:szCs w:val="24"/>
          <w:lang w:val="en-US" w:eastAsia="zh-CN"/>
        </w:rPr>
        <w:t>600</w:t>
      </w:r>
      <w:r>
        <w:rPr>
          <w:sz w:val="24"/>
          <w:szCs w:val="24"/>
          <w:lang w:val="en-US" w:eastAsia="zh-CN"/>
        </w:rPr>
        <w:t>字以上，不得出现真实的人名、校名、地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u w:val="none"/>
          <w:lang w:val="en-US" w:eastAsia="zh-CN"/>
        </w:rPr>
        <w:t>24.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作文（一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在成长的路上，我们总是后知后觉。有一种好，总是转个弯，然后才察觉；有一种爱，总是会延迟，过后才懂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请以“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     </w:t>
      </w:r>
      <w:r>
        <w:rPr>
          <w:rFonts w:ascii="宋体" w:hAnsi="宋体" w:cs="宋体"/>
          <w:sz w:val="24"/>
          <w:szCs w:val="24"/>
          <w:u w:val="none"/>
          <w:lang w:val="en-US" w:eastAsia="zh-CN"/>
        </w:rPr>
        <w:t>，我终于懂了”为题目，写一篇记叙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sz w:val="24"/>
          <w:szCs w:val="24"/>
          <w:u w:val="none"/>
          <w:lang w:val="en-US" w:eastAsia="zh-CN"/>
        </w:rPr>
        <w:t>要求：把题目补全，作文内容完整、具体，描写生动、细致，有真情实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作文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三只小飞虫不慎被困在蜘蛛网里，一只小飞虫挣扎了一番，觉得蛛网牢不可破，心灰意冷地哀叹道：“死定了。”它轻易地放弃了努力，不久就可怜地死了。另外两只小飞虫不甘心坐以待毙，它俩齐心协力，顽强抗争。经过不懈地努力，它俩终于破网而出，重获新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rFonts w:ascii="宋体" w:hAnsi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请自选角度，自拟题目写一篇议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rPr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要求：观点正确、鲜明，结构完整，有理有据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headerReference w:type="default" r:id="rId9"/>
      <w:footerReference w:type="default" r:id="rId10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11070" w:leader="none"/>
        <w:tab w:val="center" w:pos="14592" w:leader="none"/>
        <w:tab w:val="right" w:pos="19200" w:leader="none"/>
      </w:tabs>
      <w:rPr/>
    </w:pPr>
    <w:r>
      <w:rPr/>
      <w:tab/>
    </w:r>
    <w:r>
      <w:rPr>
        <w:lang w:eastAsia="zh-CN"/>
      </w:rPr>
      <w:t>九</w:t>
    </w:r>
    <w:r>
      <w:rPr/>
      <w:t>年级</w:t>
    </w:r>
    <w:r>
      <w:rPr>
        <w:lang w:eastAsia="zh-CN"/>
      </w:rPr>
      <w:t>语文</w:t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>
        <w:lang w:val="en-US" w:eastAsia="zh-CN"/>
      </w:rPr>
      <w:t>10</w:t>
    </w:r>
    <w:r>
      <w:rPr/>
      <w:t>页</w:t>
    </w:r>
    <w:r>
      <w:rPr/>
      <w:tab/>
      <w:tab/>
    </w:r>
    <w:r>
      <w:rPr>
        <w:lang w:eastAsia="zh-CN"/>
      </w:rPr>
      <w:t>九</w:t>
    </w:r>
    <w:r>
      <w:rPr/>
      <w:t>年级</w:t>
    </w:r>
    <w:r>
      <w:rPr>
        <w:lang w:eastAsia="zh-CN"/>
      </w:rPr>
      <w:t>文</w:t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rPr>
        <w:lang w:val="en-US" w:eastAsia="zh-CN"/>
      </w:rPr>
      <w:t>10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828800</wp:posOffset>
              </wp:positionH>
              <wp:positionV relativeFrom="paragraph">
                <wp:posOffset>-10231120</wp:posOffset>
              </wp:positionV>
              <wp:extent cx="1725930" cy="19408775"/>
              <wp:effectExtent l="5080" t="5080" r="5080" b="5080"/>
              <wp:wrapNone/>
              <wp:docPr id="8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25840" cy="19408680"/>
                        <a:chOff x="0" y="0"/>
                        <a:chExt cx="1725840" cy="19408680"/>
                      </a:xfrm>
                    </wpg:grpSpPr>
                    <wps:wsp>
                      <wps:cNvSpPr txBox="1"/>
                      <wps:spPr>
                        <a:xfrm rot="16200000">
                          <a:off x="-327204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808880" y="4808880"/>
                          <a:ext cx="9807480" cy="18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88640" y="9691920"/>
                          <a:ext cx="1348200" cy="9716760"/>
                        </a:xfrm>
                      </wpg:grpSpPr>
                      <wps:wsp>
                        <wps:cNvSpPr/>
                        <wps:spPr>
                          <a:xfrm>
                            <a:off x="0" y="817920"/>
                            <a:ext cx="1348200" cy="802404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0"/>
                            <a:ext cx="1332360" cy="8179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41960"/>
                            <a:ext cx="1332360" cy="875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-522.7pt;margin-top:-427pt;width:893.3pt;height:1149.65pt" coordorigin="-10454,-8540" coordsize="17866,2299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8033;top:-8539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453;top:-8539;width:15444;height:297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组合 5" style="position:absolute;left:-2583;top:-849;width:2123;height:15302">
                <v:rect id="shape_0" ID="矩形 6" stroked="t" o:allowincell="f" style="position:absolute;left:-2583;top:439;width:2122;height:12635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ID="矩形 7" stroked="t" o:allowincell="f" style="position:absolute;left:-2570;top:-849;width:2097;height:128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ID="矩形 8" stroked="t" o:allowincell="f" style="position:absolute;left:-2571;top:13075;width:2097;height:1377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775075</wp:posOffset>
              </wp:positionH>
              <wp:positionV relativeFrom="paragraph">
                <wp:posOffset>-1903095</wp:posOffset>
              </wp:positionV>
              <wp:extent cx="5845175" cy="488315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845320" cy="48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校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级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姓名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考号：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97.3pt;margin-top:-149.9pt;width:460.2pt;height:38.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exact" w:line="640"/>
                      <w:jc w:val="both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校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班级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姓名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考号：</w:t>
                    </w:r>
                    <w:r>
                      <w:rPr>
                        <w:kern w:val="2"/>
                        <w:sz w:val="28"/>
                        <w:szCs w:val="28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1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 w:val="21"/>
      <w:szCs w:val="20"/>
      <w:lang w:eastAsia="en-US"/>
    </w:rPr>
  </w:style>
  <w:style w:type="paragraph" w:styleId="0">
    <w:name w:val="0"/>
    <w:basedOn w:val="Normal"/>
    <w:qFormat/>
    <w:pPr>
      <w:widowControl/>
    </w:pPr>
    <w:rPr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9.png"/><Relationship Id="rId4" Type="http://schemas.openxmlformats.org/officeDocument/2006/relationships/image" Target="media/image8.png"/><Relationship Id="rId5" Type="http://schemas.openxmlformats.org/officeDocument/2006/relationships/image" Target="media/image9.png"/><Relationship Id="rId6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_soft.studa.com_学生大软件站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02:00Z</dcterms:created>
  <dc:creator>李凌</dc:creator>
  <dc:description/>
  <cp:keywords>8开双面双页码密封试卷模板</cp:keywords>
  <dc:language>en-US</dc:language>
  <cp:lastModifiedBy>Administrator</cp:lastModifiedBy>
  <cp:lastPrinted>2009-08-26T22:12:00Z</cp:lastPrinted>
  <dcterms:modified xsi:type="dcterms:W3CDTF">2021-04-07T02:51:49Z</dcterms:modified>
  <cp:revision>47</cp:revision>
  <dc:subject>此试卷基于“8开双面双页码密封试卷模板”创建</dc:subject>
  <dc:title>霍市八年级数学试题2013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