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年福建省厦门市海沧区中考数学模拟试卷（一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有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40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每小题都有四个选项，其中有且只有一个选项正确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角的正弦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2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8440" cy="3517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8440" cy="3517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89865" cy="1708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几何体的三视图中，左视图是圆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70865" cy="551815"/>
            <wp:effectExtent l="0" t="0" r="0" b="0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61340" cy="5422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66" r="-6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28015" cy="6184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090" cy="6477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71575" cy="9525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式子计算结果等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根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测试五位学生的“一分钟跳绳”成绩，得到五个各不相同的数据，在统计时，出现了一处错误；将最高成绩写得更高了，则计算结果不受影响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方差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众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中位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平均数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用反证法证明命题“三角形中必有一个内角小于或等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时，首先应假设这个三角形中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有一个内角小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每一个内角都小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有一个内角大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每一个内角都大于</w:t>
      </w:r>
      <w:r>
        <w:rPr>
          <w:rFonts w:eastAsia="新宋体" w:cs="Times New Roman" w:ascii="Times New Roman" w:hAnsi="Times New Roman"/>
          <w:szCs w:val="21"/>
        </w:rPr>
        <w:t>6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《九章算术》中记录的一道题译为白话文是：把一份文件用慢马送到</w:t>
      </w:r>
      <w:r>
        <w:rPr>
          <w:rFonts w:eastAsia="新宋体" w:cs="Times New Roman" w:ascii="Times New Roman" w:hAnsi="Times New Roman"/>
          <w:szCs w:val="21"/>
        </w:rPr>
        <w:t>900</w:t>
      </w:r>
      <w:r>
        <w:rPr>
          <w:rFonts w:ascii="Times New Roman" w:hAnsi="Times New Roman" w:cs="Times New Roman" w:eastAsia="新宋体"/>
          <w:szCs w:val="21"/>
        </w:rPr>
        <w:t>里外的城市，需要的时间比规定时间多一天，如果用快马送，所需的时间比规定时间少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天，已知快马的速度是慢马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，求规定时间．设规定时间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天，则可列方程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876300" cy="3327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895350" cy="3327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876300" cy="3327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895350" cy="3327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一动点，将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逆时针旋转得到△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，使得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同一直线上，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62100" cy="7715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则多项式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的值可能为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99390" cy="3327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有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eastAsia="新宋体" w:cs="Times New Roman" w:ascii="Times New Roman" w:hAnsi="Times New Roman"/>
          <w:szCs w:val="21"/>
        </w:rPr>
        <w:t>tan6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in6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一组数据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方差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drawing>
          <wp:inline distT="0" distB="0" distL="0" distR="0">
            <wp:extent cx="189865" cy="1708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已知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ascii="Times New Roman" w:hAnsi="Times New Roman" w:cs="Times New Roman" w:eastAsia="新宋体"/>
          <w:szCs w:val="21"/>
        </w:rPr>
        <w:t>内切于边长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则图中阴影部分的面积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结果保留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57275" cy="9620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一轮船在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处观测灯塔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位于南偏西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方向，该轮船沿正南方向以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海里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小时的速度匀速航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小时后到达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处，再观测灯塔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位于南偏西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方向，若该轮船继续向南航行至灯塔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最近的位置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处，此时轮船与灯塔之间的距离</w:t>
      </w:r>
      <w:r>
        <w:rPr>
          <w:rFonts w:eastAsia="新宋体" w:cs="Times New Roman" w:ascii="Times New Roman" w:hAnsi="Times New Roman"/>
          <w:i/>
          <w:szCs w:val="21"/>
        </w:rPr>
        <w:t>PT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海里（结果保留根号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00125" cy="14287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在平面直角坐标系</w:t>
      </w:r>
      <w:r>
        <w:rPr>
          <w:rFonts w:eastAsia="新宋体"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27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上，且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关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对称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线段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53365" cy="2533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85900" cy="15716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题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8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解方程组</w:t>
      </w:r>
      <w:r>
        <w:rPr/>
        <w:drawing>
          <wp:inline distT="0" distB="0" distL="0" distR="0">
            <wp:extent cx="570865" cy="3803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89865" cy="17081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边上，若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24025" cy="9525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先化简，再求值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076325" cy="3898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其中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89865" cy="17081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在平面直角坐标系中，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确定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圆弧所在圆的圆心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位置，并写出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找出一个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使得直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相切，并写出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05050" cy="202882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厦门市某中学的一个数学兴趣小组在本校学生中开展主题为“垃圾分类知多少”的专题调查活动，采取随机抽样的方式进行问卷调查，问卷调查的结果分为“非常了解”、“比较了解”、“基本了解”、“不太了解”四个等级，划分等级后的数据整理如表：</w:t>
      </w:r>
    </w:p>
    <w:tbl>
      <w:tblPr>
        <w:tblW w:w="48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5"/>
        <w:gridCol w:w="975"/>
        <w:gridCol w:w="975"/>
        <w:gridCol w:w="975"/>
        <w:gridCol w:w="975"/>
      </w:tblGrid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等级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非常了解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比较了解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基本了解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不太了解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频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频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02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1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本次调查样本容量为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-SA"/>
        </w:rPr>
        <w:t xml:space="preserve">   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表中的</w:t>
      </w:r>
      <w:r>
        <w:rPr>
          <w:rStyle w:val="Style14"/>
          <w:rFonts w:eastAsia="新宋体" w:cs="Times New Roman" w:ascii="Times New Roman" w:hAnsi="Times New Roman"/>
          <w:i/>
          <w:kern w:val="2"/>
          <w:sz w:val="21"/>
          <w:szCs w:val="21"/>
          <w:lang w:val="en-US" w:eastAsia="zh-CN" w:bidi="ar-SA"/>
        </w:rPr>
        <w:t>m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值为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-SA"/>
        </w:rPr>
        <w:t xml:space="preserve">   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你用尺规作图方法补全扇形统计图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该校有学生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人，请根据调查结果估计这些学生中“比较了解”垃圾分类知识的人数约为多少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62150" cy="134302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折叠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一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使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落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的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处．已知折痕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drawing>
          <wp:inline distT="0" distB="0" distL="0" distR="0">
            <wp:extent cx="189865" cy="17081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274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AFB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FEC</w:t>
      </w:r>
      <w:r>
        <w:rPr>
          <w:rFonts w:ascii="Times New Roman" w:hAnsi="Times New Roman" w:cs="Times New Roman" w:eastAsia="新宋体"/>
          <w:szCs w:val="21"/>
        </w:rPr>
        <w:t>有什么关系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81735" cy="91630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已知，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274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与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274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其中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左侧）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274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图象上一点，且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右侧，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交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274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图象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交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274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图象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不重合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线段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的长度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判断：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关系，并说明理由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一个正方体铁块放置在圆柱形水槽内，现以一定的速度往水槽中注水，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时注满水槽．水槽内水面的高度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与注水时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）之间的函数图象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所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写出正方体铁块的棱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对应的函数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水槽满后，停止注水井马上将正方体铁块用细线竖直匀速上拉至全部拉出水面．若匀速拉动铁块的速度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求铁块完全拉出时水面的高度，并把图象补充完整（细线体积忽略不计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52600" cy="129730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已知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只有一个公共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且经过点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23190" cy="33274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抛物线的函数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313690" cy="35179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相交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两点（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的左侧），与对称轴相交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分布在对称轴的两侧．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到抛物线对称轴的距离为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B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试探求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数量关系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求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最大值以及当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取得最大值时对应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．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ind w:firstLine="63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无间隔 Char"/>
    <w:qFormat/>
    <w:rPr>
      <w:kern w:val="0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页眉 Char"/>
    <w:qFormat/>
    <w:rPr>
      <w:sz w:val="18"/>
      <w:szCs w:val="18"/>
    </w:rPr>
  </w:style>
  <w:style w:type="character" w:styleId="Char4">
    <w:name w:val="批注框文本 Char"/>
    <w:qFormat/>
    <w:rPr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3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22:55:00Z</dcterms:created>
  <dc:creator>Administrator</dc:creator>
  <dc:description/>
  <dc:language>en-US</dc:language>
  <cp:lastModifiedBy>Administrator</cp:lastModifiedBy>
  <cp:lastPrinted>2021-03-26T13:19:00Z</cp:lastPrinted>
  <dcterms:modified xsi:type="dcterms:W3CDTF">2021-04-08T01:19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