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6460" cy="87642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38" t="5831" r="6865" b="6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6460" cy="87642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145" t="8816" r="10485" b="4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6460" cy="87642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336" t="6373" r="5781" b="10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6460" cy="87642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239" t="5696" r="9760" b="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6460" cy="87642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150" t="6239" r="11384" b="10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54000" cy="254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427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8003" r="1084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9000" cy="8324850"/>
            <wp:effectExtent l="0" t="0" r="0" b="0"/>
            <wp:docPr id="8" name="859d38fa2ca71ab008e8478393cd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859d38fa2ca71ab008e8478393cd0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766" t="5748" r="5774" b="9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32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9000" cy="8362950"/>
            <wp:effectExtent l="0" t="0" r="0" b="0"/>
            <wp:docPr id="9" name="c6da8b9215a41439ee4c17b5b4e26a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6da8b9215a41439ee4c17b5b4e26a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0156" t="11438" r="14597" b="9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36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9000" cy="8310880"/>
            <wp:effectExtent l="0" t="0" r="0" b="0"/>
            <wp:docPr id="10" name="7d62e7d7961ff29a17d96e269808c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7d62e7d7961ff29a17d96e269808c9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934" t="4373" r="9183" b="9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31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9000" cy="8313420"/>
            <wp:effectExtent l="0" t="0" r="0" b="0"/>
            <wp:docPr id="11" name="874da34aadf23203a77de9f25cdc2f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874da34aadf23203a77de9f25cdc2f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8973" t="6732" r="5144" b="3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31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6:35:00Z</dcterms:created>
  <dc:creator>Administrator</dc:creator>
  <dc:description/>
  <dc:language>en-US</dc:language>
  <cp:lastModifiedBy>Windows 用户</cp:lastModifiedBy>
  <dcterms:modified xsi:type="dcterms:W3CDTF">2021-03-26T01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