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68" t="14515" r="11026" b="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58" t="8228" r="10373" b="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41" t="4475" r="7045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81" t="10580" r="15360" b="7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460" t="11257" r="5781" b="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42" t="7596" r="6702" b="2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311" t="10850" r="10663" b="5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598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73" t="10543" r="756" b="1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10" name="097b2f672dd7abfe97b8c03f254c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97b2f672dd7abfe97b8c03f254c2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87" t="4131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33:00Z</dcterms:created>
  <dc:creator>Administrator</dc:creator>
  <dc:description/>
  <dc:language>en-US</dc:language>
  <cp:lastModifiedBy>Windows 用户</cp:lastModifiedBy>
  <dcterms:modified xsi:type="dcterms:W3CDTF">2021-03-26T0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