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229985" cy="8307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95035" cy="7994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02350" cy="8136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37910" cy="8184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18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95060" cy="8260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073140" cy="8098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2640"/>
        <w:jc w:val="both"/>
        <w:rPr>
          <w:rFonts w:ascii="楷体" w:hAnsi="楷体" w:eastAsia="楷体" w:cs="楷体"/>
          <w:b/>
          <w:b/>
          <w:bCs/>
          <w:color w:val="000000"/>
          <w:sz w:val="44"/>
          <w:szCs w:val="44"/>
        </w:rPr>
      </w:pP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>初中历史模拟考试</w:t>
      </w:r>
    </w:p>
    <w:p>
      <w:pPr>
        <w:pStyle w:val="Normal"/>
        <w:ind w:firstLine="3600"/>
        <w:jc w:val="both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参考答案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选择题（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—5 BCAAB  6—10 DADCB  11—15 DBCCB  16—20 DCACD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非选择题（共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西罗马帝国灭亡或西罗马帝国末代皇帝被日耳曼人废黜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古代埃及、两河流域、古代印度、中国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匈奴、日耳曼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中国商人社会政治地位低，皇帝禁止。西方商人社会政治地位高，皇帝大力支持无权禁止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意思相近均可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《辛丑条约》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材料一认为美国人没有阻止学生进入使馆区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材料二指出美国人阻拦学生进入使馆区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因为美国公使当时不在场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也没有提及美国人是否阻拦学生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需对更多当事人的记载进行比对、印证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《共产党宣言》发表，俄国十月革命胜利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十一届三中全会（改革开放），鸦片战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实行改革开放政策；建立社会主义市场经济；实行全方位多层次立体化外交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社会财富分配不均；工人极端贫困；下层国民平均寿命短；犯罪率增加；阶级矛盾激化等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至少三点意思相近即可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出现了空想社会主义思潮和马克思主义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通过立法手段，建立社会保障体系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从法律上保障了底层民众的一些基本权利，改善了工人的工作生活条件，缓和了社会矛盾；有利于社会稳定和经济发展，为国际社会立法树立了典范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表述正确即可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（略）</w:t>
      </w:r>
    </w:p>
    <w:p>
      <w:pPr>
        <w:pStyle w:val="Normal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8:06Z</dcterms:created>
  <dc:creator>lenovo</dc:creator>
  <dc:description/>
  <dc:language>en-US</dc:language>
  <cp:lastModifiedBy>lenovo</cp:lastModifiedBy>
  <dcterms:modified xsi:type="dcterms:W3CDTF">2021-03-26T09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