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6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950700</wp:posOffset>
            </wp:positionH>
            <wp:positionV relativeFrom="page">
              <wp:posOffset>12522200</wp:posOffset>
            </wp:positionV>
            <wp:extent cx="4318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七年级下册数学北师大新版《第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4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三角形》单元测试题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从下列四个图形（如图）中选出一个独特的图形，应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61365" cy="761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116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66140" cy="732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8" r="110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61365" cy="761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116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80415" cy="5892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0" r="1138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说法中，正确的个数为（　　）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用一张像底片冲出来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张五寸照片是全等形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我国国旗上的四颗小五角星是全等形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所有的正六边形是全等形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面积相等的两个直角三角形是全等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已知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是对应角，那么下列说法中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平分线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平分线相等；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上的高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边上的高相等；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中线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边上的中线相等，其中正确的说法的个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垂足分别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长为（　　）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94740" cy="1428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880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，用直尺和圆规作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平分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的过程中，弧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（　　）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1085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762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圆心，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长为半径的弧</w:t>
      </w:r>
      <w:r>
        <w:rPr>
          <w:kern w:val="0"/>
        </w:rPr>
        <w:tab/>
      </w:r>
    </w:p>
    <w:p>
      <w:pPr>
        <w:pStyle w:val="Normal"/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圆心，以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长为半径的弧</w:t>
      </w:r>
      <w:r>
        <w:rPr>
          <w:kern w:val="0"/>
        </w:rPr>
        <w:tab/>
      </w:r>
    </w:p>
    <w:p>
      <w:pPr>
        <w:pStyle w:val="Normal"/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以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圆心，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长为半径的弧</w:t>
      </w:r>
      <w:r>
        <w:rPr>
          <w:kern w:val="0"/>
        </w:rPr>
        <w:tab/>
      </w:r>
    </w:p>
    <w:p>
      <w:pPr>
        <w:pStyle w:val="Normal"/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以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圆心，以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长为半径的弧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若一个三角形的每一个外角都等于一个不相邻的内角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那么这个三角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钝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等腰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等边三角形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已知一个三角形的三条高的交点不在这个三角形的内部，则这个三角形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必定是钝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必定是直角三角形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必定是锐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可能是锐角三角形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列长度的三条线段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生活中，如图所示的情况，在电线杆上拉两条钢筋，来加固电线杆，这是利用了三角形的（　　）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99490" cy="989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6" r="891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稳定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全等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灵活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对称性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都在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的长为（　　）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51940" cy="10185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5" r="57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一个外角等于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将一几何图形放在平面镜前，则该图形与镜子里的图形全等，因为它们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相同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中线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的周长比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的周长大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差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图，在</w:t>
      </w:r>
      <w:r>
        <w:rPr>
          <w:rFonts w:eastAsia="新宋体" w:cs="Times New Roman" w:ascii="Times New Roman" w:hAnsi="Times New Roman"/>
          <w:kern w:val="0"/>
          <w:szCs w:val="21"/>
        </w:rPr>
        <w:t>8×8</w:t>
      </w:r>
      <w:r>
        <w:rPr>
          <w:rFonts w:ascii="Times New Roman" w:hAnsi="Times New Roman" w:cs="Times New Roman" w:eastAsia="新宋体"/>
          <w:kern w:val="0"/>
          <w:szCs w:val="21"/>
        </w:rPr>
        <w:t>的方格纸中，每一个小正方形的边长均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格点多边形的面积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47140" cy="12471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773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直角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斜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8947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0" r="76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伸拉铁门能自由伸拉主要是应用了四边形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如图，小明要测量河岸相对的两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距离，他先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垂线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上取两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再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的垂线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三点在同一条直线上．你认为此时测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长度就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，理由是依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可以证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由全等三角形对应边相等得出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94790" cy="980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6" r="598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若三角形的周长为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且三边均为整数，则满足条件的三角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过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到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距离分别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正方形的边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61465" cy="14757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4" r="618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画一条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步骤是：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就是所要画的线段．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找出下列图形中的全等图形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37965" cy="1885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222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为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延长线上一点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平分线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80565" cy="10185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5" r="452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图六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是钝角，完成下列画图，并用适当的符号在图中表示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边上的高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上的高．（在上图中直接画）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09115" cy="8756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1" r="53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13890" cy="8375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2" r="468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画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画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平分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在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上取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作边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的平行线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的垂线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垂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测量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的距离．（精确到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；并且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DE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71140" cy="10185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5" r="32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0090" cy="9042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9" r="486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如图所示，要测水池中一荷花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距岸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岸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距离．作法如下：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任作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取其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并延长使</w:t>
      </w:r>
      <w:r>
        <w:rPr>
          <w:rFonts w:eastAsia="新宋体" w:cs="Times New Roman" w:ascii="Times New Roman" w:hAnsi="Times New Roman"/>
          <w:i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用仪器测得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在一条直线上，并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共线，要测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测量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即可，为什么？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1409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5" r="762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4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以上四个图形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的图形都既是轴对称图形，又是中心对称图形；只有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中的图形是轴对称图形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用一张像底片冲出来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张五寸照片是全等形，正确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我国国旗上的四颗小五角星是全等形，正确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所有的正六边形是全等形，错误，正六边形的边长不一定相等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面积相等的两个直角三角形是全等形，错误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，说法正确的是</w:t>
      </w:r>
      <w:r>
        <w:rPr>
          <w:rFonts w:ascii="Times New Roman" w:hAnsi="Times New Roman" w:cs="Times New Roman" w:eastAsia="新宋体"/>
          <w:kern w:val="0"/>
          <w:szCs w:val="21"/>
        </w:rPr>
        <w:t>①②</w:t>
      </w:r>
      <w:r>
        <w:rPr>
          <w:rFonts w:ascii="Times New Roman" w:hAnsi="Times New Roman" w:cs="Times New Roman" w:eastAsia="新宋体"/>
          <w:kern w:val="0"/>
          <w:szCs w:val="21"/>
        </w:rPr>
        <w:t>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上的高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边上的高相等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项正确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13790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5" r="8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51840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05" r="127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由作图可知，弧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圆心，以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长为半径的弧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∵三角形的一个外角等于和它不相邻的两个内角的和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若一个三角形的每一个外角都等于一个不相邻的内角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则与之不相邻的两个内角相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这个三角形是等边三角形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一个三角形的三条高的交点不在这个三角形的内部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这个三角形不可能是锐角三角形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不能够组成三角形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+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能构成三角形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不能构成三角形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不能构成三角形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这是利用了三角形的稳定性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47065" cy="57023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62" r="136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kern w:val="0"/>
          <w:szCs w:val="21"/>
        </w:rPr>
        <w:t>二．填空题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当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外角等于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时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外角等于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时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1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∵平面镜不改变图形的大小与形状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答案为大小和形状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“大小和形状”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上的中线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的周长﹣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的周长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得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得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分别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70965" cy="8470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2" r="65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如图，格点多边形的面积为：</w:t>
      </w:r>
      <w:r>
        <w:rPr>
          <w:rFonts w:eastAsia="新宋体" w:cs="Times New Roman" w:ascii="Times New Roman" w:hAnsi="Times New Roman"/>
          <w:kern w:val="0"/>
          <w:szCs w:val="21"/>
        </w:rPr>
        <w:t>7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×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×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是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47140" cy="12471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9" r="773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直角边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斜边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伸拉铁门能自由伸拉主要是应用了四边形的不稳定性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空中填：不稳定性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∵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DC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D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此时测量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的长度就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全等三角形，对应边相等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D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设三边长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或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分类讨论如下：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满足条件的三角形的个数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在正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F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FD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EA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FD</w:t>
      </w:r>
      <w:r>
        <w:rPr>
          <w:rFonts w:eastAsia="新宋体" w:cs="新宋体" w:ascii="新宋体" w:hAnsi="新宋体"/>
          <w:kern w:val="0"/>
          <w:szCs w:val="21"/>
        </w:rPr>
        <w:t>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E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EA</w:t>
      </w:r>
      <w:r>
        <w:rPr>
          <w:rFonts w:ascii="Times New Roman" w:hAnsi="Times New Roman" w:cs="Times New Roman" w:eastAsia="新宋体"/>
          <w:kern w:val="0"/>
          <w:szCs w:val="21"/>
        </w:rPr>
        <w:t>中，由勾股定理得：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713865" cy="22733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1" r="52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17018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作法：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作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在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上，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圆心，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长为半径截取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就是所要画的线段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47165" cy="9709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37" r="66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由题意得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，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），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，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和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是全等图形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C</w:t>
      </w:r>
      <w:r>
        <w:rPr>
          <w:rFonts w:ascii="Times New Roman" w:hAnsi="Times New Roman" w:cs="Times New Roman" w:eastAsia="新宋体"/>
          <w:kern w:val="0"/>
          <w:szCs w:val="21"/>
        </w:rPr>
        <w:t>）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09115" cy="9899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36" r="534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，量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的距离是</w:t>
      </w:r>
      <w:r>
        <w:rPr>
          <w:rFonts w:eastAsia="新宋体" w:cs="Times New Roman" w:ascii="Times New Roman" w:hAnsi="Times New Roman"/>
          <w:kern w:val="0"/>
          <w:szCs w:val="21"/>
        </w:rPr>
        <w:t>2.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66290" cy="181864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0" r="468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为等边三角形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D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D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DA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F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75915" cy="10661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3" r="337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得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为等边三角形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BE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B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F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F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BD</w:t>
      </w:r>
      <w:r>
        <w:rPr>
          <w:rFonts w:ascii="Times New Roman" w:hAnsi="Times New Roman" w:cs="Times New Roman" w:eastAsia="新宋体"/>
          <w:kern w:val="0"/>
          <w:szCs w:val="21"/>
        </w:rPr>
        <w:t>为等边三角形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F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F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F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18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在一条直线上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F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F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24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24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同理可证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kern w:val="0"/>
      <w:sz w:val="22"/>
    </w:rPr>
  </w:style>
  <w:style w:type="character" w:styleId="Char1">
    <w:name w:val="日期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29.jpeg"/><Relationship Id="rId35" Type="http://schemas.openxmlformats.org/officeDocument/2006/relationships/image" Target="media/image29.jpeg"/><Relationship Id="rId36" Type="http://schemas.openxmlformats.org/officeDocument/2006/relationships/image" Target="media/image29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24:00Z</dcterms:created>
  <dc:creator>学科网(Zxxk.Com)</dc:creator>
  <dc:description/>
  <dc:language>en-US</dc:language>
  <cp:lastModifiedBy>Administrator</cp:lastModifiedBy>
  <cp:lastPrinted>2021-04-05T04:12:00Z</cp:lastPrinted>
  <dcterms:modified xsi:type="dcterms:W3CDTF">2021-04-14T07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