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266690" cy="40284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0500" cy="43141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5420" cy="42075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4150" cy="43599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3040" cy="27400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4785" cy="39497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29:00Z</dcterms:created>
  <dc:creator>DELL</dc:creator>
  <dc:description/>
  <dc:language>en-US</dc:language>
  <cp:lastModifiedBy>DELL</cp:lastModifiedBy>
  <dcterms:modified xsi:type="dcterms:W3CDTF">2021-04-12T03:0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