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第四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人体内物质的运输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检测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血细胞包括红细胞、白细胞和血小板。下列关于人体内血细胞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成熟的红细胞没有细胞核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白细胞具有吞噬病菌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血小板很小但是有细胞核</w:t>
      </w:r>
      <w:r>
        <w:rPr/>
        <w:tab/>
      </w:r>
      <w:r>
        <w:rPr/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红细胞具有运输氧的功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某人手指不慎划破出血，血液中与止血和避免发炎有关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血小板、血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血小板、白细胞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血小板、红细胞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白细胞、血小板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贫血是指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血液中有机物含量过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血细胞数量过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红细胞的数量过少或者血红蛋白的含量过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血液总量过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用显微镜观察人血的永久涂片，得出的观察结果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看不到血小板的原因是血小板数量太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血细胞中数量最多的是红细胞，红细胞都有细胞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体积最大的血细胞是白细胞，具有细胞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白细胞呈两面凹的圆饼状，红细胞呈圆球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血浆的主要功能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运输养料和废物，运输氧和部分二氧化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促进止血，加速凝血；运载血细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运输养料和废物，运载血细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促进止血，加速凝血，运输氧和部分二氧化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表示显微镜下观察到的人血涂片．对图中信息表述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1906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为白细胞，能够吞噬病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为血小板，能够止血和加速凝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为红细胞，能够运输氧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  <w:r>
        <w:rPr>
          <w:rFonts w:ascii="Times New Roman" w:hAnsi="Times New Roman" w:cs="Times New Roman" w:eastAsia="新宋体"/>
          <w:szCs w:val="21"/>
        </w:rPr>
        <w:t>都是具有完整细胞结构的人体细胞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将血液从全身各处运回心脏的血管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动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静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毛细血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都可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静脉瓣的作用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防止血液倒流</w:t>
      </w:r>
      <w:r>
        <w:rPr/>
        <w:tab/>
      </w:r>
      <w:r>
        <w:rPr/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保证血液流动速度很快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保护静脉管壁</w:t>
      </w:r>
      <w:r>
        <w:rPr/>
        <w:tab/>
      </w:r>
      <w:r>
        <w:rPr/>
        <w:t xml:space="preserve">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减少血液对静脉管壁的压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有关血管的叙述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动脉管壁厚，弹性大，管内血流速度快，将血液从身体各处送回心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静脉管内都有静脉瓣，动脉管内也有动脉瓣，瓣膜都起防止血液倒流作用</w:t>
      </w:r>
      <w:r>
        <w:rPr/>
        <w:tab/>
      </w:r>
    </w:p>
    <w:p>
      <w:pPr>
        <w:pStyle w:val="Normal"/>
        <w:spacing w:lineRule="auto" w:line="360"/>
        <w:ind w:left="210" w:firstLine="6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用显微镜观察小鱼尾鳍内血液流动时，判断毛细血管的依据是管中红细胞成单行通过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静脉管壁薄，弹性小，血流速度是三种血管中最慢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图中，与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相比，血管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的管壁特点和血流方向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552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管壁较厚，血液离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管壁较薄，血液离心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管壁较厚，血液回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管壁较薄，血液回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为某同学在“观察小鱼尾鳍内血液的流动”实验中显微镜下观察到的视野图象，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028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动脉，其内血流速度最快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毛细血管，其内红细胞呈单行通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静脉，其内有静脉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血液流动的方向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下列关于人体血管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动脉管壁厚，血流速度快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血液在血管中的流动方向：动脉→毛细血管→静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静脉有的分布较浅，如手臂上的“青筋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毛细血管中，白细胞呈单行通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患者上呼吸道感染进行雾化治疗后，药物由呼吸系统进入人体，流经心脏各腔（如图）的先后顺序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009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④②①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②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一滴血打算去“旅行”，它从左心房出发，最后回到了右心房。这滴血的旅行路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6425" cy="2343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①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④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下列关于血液流动方向的描述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静脉→心室→心房→动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心房→心室→静脉→动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静脉→心房→心室→动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静脉→动脉→心房→心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甲图、乙图分别为人体心脏结构示意图、某组织处局部血管示意图，下列相关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24860" cy="1171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肺动脉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右心房、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为静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血液途径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⑥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⑦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循环属于体循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为小肠毛细血管，则</w:t>
      </w:r>
      <w:r>
        <w:rPr>
          <w:rFonts w:ascii="Cambria Math" w:hAnsi="Cambria Math" w:cs="Cambria Math" w:eastAsia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内血液的葡萄糖比与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内血液的葡萄糖要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为肺部毛细血管，则</w:t>
      </w:r>
      <w:r>
        <w:rPr>
          <w:rFonts w:ascii="Cambria Math" w:hAnsi="Cambria Math" w:cs="Cambria Math" w:eastAsia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内血液为静脉血且首次回到甲图中的心腔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图是心脏、血管的示意图，“→”表示血流方向，下列表达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82085" cy="589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流出的血液为动脉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和丙都是静脉血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血液流动的方向是甲→乙→丁→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血液流经乙→丁→丙后，静脉血变为动脉血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下列关于血液循环系统的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肺循环的起点是左心室</w:t>
      </w:r>
      <w:r>
        <w:rPr/>
        <w:tab/>
      </w:r>
      <w:r>
        <w:rPr/>
        <w:t xml:space="preserve">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静脉血经过体循环后变成动脉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血液的成分包括血浆和红细胞</w:t>
      </w:r>
      <w:r>
        <w:rPr/>
        <w:tab/>
      </w:r>
      <w:r>
        <w:rPr/>
        <w:t xml:space="preserve">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心脏四个腔中心肌壁最厚的是左心室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691890</wp:posOffset>
            </wp:positionH>
            <wp:positionV relativeFrom="page">
              <wp:posOffset>7951470</wp:posOffset>
            </wp:positionV>
            <wp:extent cx="1285875" cy="1390650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日凌晨，山东援鄂医疗队员张静静在回鲁后隔离时发生心脏骤停，因抢救不及时不幸去世。如图是哺乳动物的心脏结构及相连血管示意图。下列分析不正确的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是右心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中的血液可以流向</w:t>
      </w:r>
      <w:r>
        <w:rPr>
          <w:rFonts w:ascii="Cambria Math" w:hAnsi="Cambria Math" w:cs="Cambria Math" w:eastAsia="Cambria Math"/>
          <w:szCs w:val="21"/>
        </w:rPr>
        <w:t>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中流的血液是动脉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之间的瓣膜是房室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某人的血型是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型，如需要大量输血时，最好给他输入的血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献血是每个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岁以上的健康公民对社会应尽的责任和义务。一个健康的成年人一次献血多少是不会影响健康的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下列有关献血与输血的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健康成年人一次献血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毫升不影响健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输血前应先鉴定献血者与受血者的血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在没有同型血而情况又十分紧急时，任何血型的人都可以输入少量的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型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安全输血应以输同型血为原则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血液循环过程中，先进行体循环，再进行肺循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动脉血是指在动脉中流动的血液，静脉血是指在静脉中流动的血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毫升血液中，含量最多的是红细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动脉是将血液送出心脏的血管，静脉是将血液送回心脏的血管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正常人心脏内瓣膜有规律的开闭，能够防止血液倒流。当血液由心室流向动脉时，动脉瓣和心室所处状态分别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90625" cy="1647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关闭和舒张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打开和舒张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关闭和收缩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打开和收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宁宁同学的妹妹今年一岁，她感染了细菌性肺炎，护士从妹妹额头的血管将针扎入进行输液。这些药液最先进入妹妹心脏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右心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右心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左心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左心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下列说法中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肺循环的起点是右心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经过体循环后静脉血变成了动脉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血液不仅具有运输作用，还具有防御和保护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心房与心室之间、心室与动脉之间都有具有能开闭的瓣膜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甲血管与心室相连，流静脉血；乙血管与心房相连，流动脉血。甲、乙血管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肺动脉、主动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肺静脉、肺动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肺动脉、肺静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上腔静脉、下腔静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下列关于心脏的结构和功能的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心脏左心房和右心室相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与心室相连的血管都是动脉血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左心室和右心室都流动脉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右心室的血液可以流向右心房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如图是心脏结构模式图和血细胞形态模式图，请据图回答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图所示心脏结构中，体循环的起点和终点分别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图中流动脉血的血管主要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显微镜观察人血涂片，如乙图，在同一视野中所见到数目最多的血细胞是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知识源于生活，服务于生活。若皮肤轻微划伤后能促进止血和加速血液凝固的血细胞是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食物中的蛋白质最终被消化分解成氨基酸才能被人体吸收利用，氨基酸被吸收后进入毛细血管，经循环首先进入心脏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血液流经肺部后，血液的变化情况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67660" cy="16192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如图图示中，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“观察小鱼尾鳍内血液的流动”实验材料的处理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显微镜下观察到的视野图象；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显微镜下观察到的人血的永久涂片。请据图回答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23535" cy="1526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湿棉絮包裹在小鱼头部的鳃盖和躯干部，在实验观察过程中，应时常往棉絮上滴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目的是为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通常情况下，使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倍显微镜观察尾鳍血管内血液的流动情况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显微镜下观察到的小鱼尾鳍血液流动的图象。你认为</w:t>
      </w:r>
      <w:r>
        <w:rPr>
          <w:rFonts w:eastAsia="新宋体" w:cs="Times New Roman" w:ascii="Times New Roman" w:hAnsi="Times New Roman"/>
          <w:szCs w:val="21"/>
        </w:rPr>
        <w:t>[3]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血管；</w:t>
      </w:r>
      <w:r>
        <w:rPr>
          <w:rFonts w:eastAsia="新宋体" w:cs="Times New Roman" w:ascii="Times New Roman" w:hAnsi="Times New Roman"/>
          <w:szCs w:val="21"/>
        </w:rPr>
        <w:t>[2]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血管，判断依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我们身体内有了炎症，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数量会增多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结构上的区别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如图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表示心脏的四个腔，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表示某器官内的毛细血管网，箭头表示血流方向，请据图分析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静脉血由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流出，到达</w:t>
      </w:r>
      <w:r>
        <w:rPr>
          <w:rFonts w:eastAsia="新宋体" w:cs="Times New Roman" w:ascii="Times New Roman" w:hAnsi="Times New Roman"/>
          <w:szCs w:val="21"/>
        </w:rPr>
        <w:t>[E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部毛细血管网，红细胞中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与氧结合，血液变成动脉血，流回心脏的</w:t>
      </w:r>
      <w:r>
        <w:rPr>
          <w:rFonts w:eastAsia="新宋体" w:cs="Times New Roman" w:ascii="Times New Roman" w:hAnsi="Times New Roman"/>
          <w:szCs w:val="21"/>
        </w:rPr>
        <w:t>[B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血液由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流出到达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表示臀部肌肉的毛细血管网，在臀部注射药物，药物随血液最先到达心脏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，完成了血液循环中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循环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4260" cy="18192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如图为部分血液循环示意图，结合你所学过的知识，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42105" cy="16846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写出图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所表示的结构名称。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图表示的是血液循环中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循环路线。经过该循环后，血液颜色由鲜红变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原因是血液成分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含量减少，血液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血变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血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如图是在盛有新鲜血液的量筒中加入抗凝剂，静置一段时间后，出现分层现象，请据图回答问题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24760" cy="1952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层后，试管上层呈淡黄色的半透明液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具有运输营养物质、废物和血细胞的功能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体积较大，有细胞核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标号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图中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在体内过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或血红蛋白低于正常值时，人就会出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症状。如果图中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在体内的数量高于正常值，很可能是身体有了炎症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果某人一有伤口便流血不止，很可能是图中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血小板在体内的数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高”或“低”）于正常值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2650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红细胞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血小板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右心房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静脉血变成动脉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清水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保证小鱼正常呼吸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低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静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毛细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只允许红细胞单行通过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白细胞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红细胞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细胞核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促进止血和加速血液凝固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肺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血红蛋白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左心房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体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右心室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左心房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主动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体循环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暗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氧气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动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静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血浆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红细胞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贫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白细胞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低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har">
    <w:name w:val="日期 Char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21:00Z</dcterms:created>
  <dc:creator>生物</dc:creator>
  <dc:description/>
  <dc:language>en-US</dc:language>
  <cp:lastModifiedBy>Administrator</cp:lastModifiedBy>
  <cp:lastPrinted>2021-03-29T06:03:00Z</cp:lastPrinted>
  <dcterms:modified xsi:type="dcterms:W3CDTF">2021-04-17T03:1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