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020—2021</w:t>
      </w:r>
      <w:r>
        <w:rPr>
          <w:rFonts w:ascii="宋体" w:hAnsi="宋体" w:cs="宋体"/>
          <w:color w:val="000000"/>
          <w:sz w:val="24"/>
        </w:rPr>
        <w:t>学年度第二学期单元作业</w:t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 w:val="32"/>
          <w:szCs w:val="32"/>
        </w:rPr>
        <w:t>八年级语文（综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下边词语中加点字的音､形全都正确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纶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jīn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阻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碍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à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 xml:space="preserve">）  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落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uò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阳奉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违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wěi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 xml:space="preserve">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zà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懈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ài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寒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噤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jìn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垂珠联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笼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ǒng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）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塞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sè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ab/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打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嗝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gé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日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yì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目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眩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神迷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xuàn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怅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惘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wǎng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缭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绕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rào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撺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掇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duō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ab/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纷至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  <w:lang w:val="en-US" w:eastAsia="zh-CN"/>
        </w:rPr>
        <w:t>沓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来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t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下列句子中的加点成语运用不恰当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《木兰诗》情节扑朔迷离，人物形象血肉丰满，不仅让中国的老百姓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  <w:lang w:val="en-US" w:eastAsia="zh-CN"/>
        </w:rPr>
        <w:t>津津乐道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，也让世界的“木兰迷”倍加赞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在工作中要勇于挑重担，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拈轻怕重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才能成就一番事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几个回合下来，双方斗了个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  <w:lang w:val="en-US" w:eastAsia="zh-CN"/>
        </w:rPr>
        <w:t>旗鼓相当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，谁也没占到便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如今赶上和平昌盛的好年景，谁也不愿意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  <w:lang w:val="en-US" w:eastAsia="zh-CN"/>
        </w:rPr>
        <w:t>饱食终日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，无所事事，落在别人的后头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48" w:hanging="248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下列选项括号中的内容表述有误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作为我国首次按照国际适航标准研制的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150</w:t>
      </w:r>
      <w:r>
        <w:rPr>
          <w:rFonts w:ascii="宋体" w:hAnsi="宋体" w:cs="宋体"/>
          <w:color w:val="000000"/>
          <w:kern w:val="2"/>
          <w:sz w:val="21"/>
          <w:szCs w:val="21"/>
        </w:rPr>
        <w:t>座级干线客机，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C919</w:t>
      </w:r>
      <w:r>
        <w:rPr>
          <w:rFonts w:ascii="宋体" w:hAnsi="宋体" w:cs="宋体"/>
          <w:color w:val="000000"/>
          <w:kern w:val="2"/>
          <w:sz w:val="21"/>
          <w:szCs w:val="21"/>
        </w:rPr>
        <w:t>首飞成功标志着我国大型客机项目取得重大突破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句无语病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我坚信，在书海耕耘，能让人遇见不同风景，成就人生的品质和高度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句是单句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近年来，有不少文学作品被改编成电视剧，其中有不少出自茅盾文学奖的获奖作品，比如“平凡的世界”“推拿”“红高粱”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句标点符号运用正确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．《小石潭记》选自《柳河东集》。作者柳宗元，字子厚，唐代文学家，“唐宋八大家”之一。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该文学常识表述无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古诗文默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山光悦鸟性，</w:t>
      </w:r>
      <w:r>
        <w:rPr>
          <w:color w:val="000000"/>
        </w:rPr>
        <w:t>___________________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常建《题破山寺后禅院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color w:val="000000"/>
        </w:rPr>
        <w:t>___________________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心忧炭贱愿天寒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白居易《卖炭翁》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坐观垂钓者，</w:t>
      </w:r>
      <w:r>
        <w:rPr>
          <w:color w:val="000000"/>
        </w:rPr>
        <w:t>___________________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孟浩然《望洞庭湖赠张丞相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</w:t>
      </w:r>
      <w:r>
        <w:rPr>
          <w:color w:val="000000"/>
        </w:rPr>
        <w:t>___________________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只有香如故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（陆游《卜算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·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咏梅》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王勃的《送杜少府之任蜀州》中，“</w:t>
      </w:r>
      <w:r>
        <w:rPr>
          <w:color w:val="000000"/>
        </w:rPr>
        <w:t>___________________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color w:val="000000"/>
        </w:rPr>
        <w:t>___________________</w:t>
      </w:r>
      <w:r>
        <w:rPr>
          <w:rFonts w:cs="宋体" w:ascii="宋体" w:hAnsi="宋体"/>
          <w:color w:val="000000"/>
          <w:lang w:val="en-US" w:eastAsia="zh-CN"/>
        </w:rPr>
        <w:t>”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两句，抒写了友情的豁达，成为历代传唱的千古名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48" w:hanging="248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请另选一个人物，按照例句仿写。要求语意连贯，结构相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例句：有一个智者，他叫孔子，他在修身、交友、学习等方面的见解给世人以启迪，他在历史上的地位不容置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仿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综合性学习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没有“和”的滋养，就没有中华民族的强大凝聚力；没有“和”的润泽，就没有中华文明的生生不息。班级开展“以和为贵”为主题的综合性学习活动，请你积极参加并完成下列任务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请你为这次活动拟定一条宣传标语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/>
          <w:b w:val="false"/>
          <w:bCs/>
          <w:color w:val="000000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（</w:t>
      </w:r>
      <w:r>
        <w:rPr>
          <w:rFonts w:eastAsia="宋体" w:cs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）“一纸书来只为墙，让他三尺又何妨。长城万里今犹在，不见当年秦始皇。”这是清康熙年间，礼部尚书张英解决家人与邻里争执时劝解家人的一首打油诗，生动诠释了“和为贵”的真谛，“六尺巷”的故事也因此广为流传。你还知道哪些类似的故事，写下一则与同学们分享。（可以是历史故事、名人故事、也可以是身边的故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/>
      </w:pPr>
      <w:r>
        <w:rPr>
          <w:rFonts w:ascii="宋体" w:hAnsi="宋体" w:cs="宋体"/>
          <w:color w:val="000000"/>
          <w:szCs w:val="21"/>
        </w:rPr>
        <w:t>（一）阅读短文《小石潭记》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潭中鱼可百许头，皆若空游无所依，日光下澈，影布石上。佁然不动，俶尔远逝，往来翕忽，似与游者相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潭西南而望，斗折蛇行，明灭可见。其岸势犬牙差互，不可知其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解释下列句中加点的词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shd w:fill="A6A6A6" w:val="clear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</w:rPr>
        <w:t>）水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em w:val="underDot"/>
        </w:rPr>
        <w:t>尤</w:t>
      </w:r>
      <w:r>
        <w:rPr>
          <w:rFonts w:ascii="宋体" w:hAnsi="宋体" w:cs="宋体"/>
          <w:color w:val="000000"/>
          <w:kern w:val="2"/>
          <w:sz w:val="21"/>
          <w:szCs w:val="21"/>
        </w:rPr>
        <w:t>清冽</w:t>
      </w:r>
      <w:r>
        <w:rPr>
          <w:color w:val="000000"/>
        </w:rPr>
        <w:t>_________</w:t>
      </w:r>
      <w:r>
        <w:rPr>
          <w:rFonts w:ascii="宋体" w:hAnsi="宋体" w:cs="宋体"/>
          <w:color w:val="000000"/>
          <w:kern w:val="2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ab/>
      </w: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）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em w:val="underDot"/>
        </w:rPr>
        <w:t>佁然</w:t>
      </w:r>
      <w:r>
        <w:rPr>
          <w:rFonts w:ascii="宋体" w:hAnsi="宋体" w:cs="宋体"/>
          <w:color w:val="000000"/>
          <w:kern w:val="2"/>
          <w:sz w:val="21"/>
          <w:szCs w:val="21"/>
        </w:rPr>
        <w:t>不动</w:t>
      </w:r>
      <w:r>
        <w:rPr>
          <w:color w:val="000000"/>
        </w:rPr>
        <w:t>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</w:rPr>
        <w:t>）日光下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em w:val="underDot"/>
        </w:rPr>
        <w:t>澈</w:t>
      </w:r>
      <w:r>
        <w:rPr>
          <w:color w:val="000000"/>
        </w:rPr>
        <w:t>_________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 </w:t>
        <w:tab/>
        <w:tab/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kern w:val="2"/>
          <w:sz w:val="21"/>
          <w:szCs w:val="21"/>
          <w:em w:val="underDot"/>
        </w:rPr>
        <w:t>乃</w:t>
      </w:r>
      <w:r>
        <w:rPr>
          <w:rFonts w:ascii="宋体" w:hAnsi="宋体" w:cs="宋体"/>
          <w:color w:val="000000"/>
          <w:kern w:val="2"/>
          <w:sz w:val="21"/>
          <w:szCs w:val="21"/>
        </w:rPr>
        <w:t>记之而</w:t>
      </w:r>
      <w:r>
        <w:rPr>
          <w:rFonts w:ascii="宋体" w:hAnsi="宋体" w:cs="宋体"/>
          <w:b w:val="false"/>
          <w:bCs w:val="false"/>
          <w:color w:val="000000"/>
          <w:kern w:val="2"/>
          <w:sz w:val="21"/>
          <w:szCs w:val="21"/>
        </w:rPr>
        <w:t>去</w:t>
      </w:r>
      <w:r>
        <w:rPr>
          <w:color w:val="000000"/>
        </w:rPr>
        <w:t>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用现代汉语翻译下面的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凄神寒骨，悄怆幽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理解文中内容，完成下面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“</w:t>
      </w:r>
      <w:r>
        <w:rPr>
          <w:rFonts w:ascii="宋体" w:hAnsi="宋体" w:cs="宋体"/>
          <w:color w:val="000000"/>
          <w:kern w:val="2"/>
          <w:sz w:val="21"/>
          <w:szCs w:val="21"/>
        </w:rPr>
        <w:t>潭中鱼可百许头，皆若空游无所依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”写出了潭水</w:t>
      </w:r>
      <w:r>
        <w:rPr>
          <w:color w:val="000000"/>
        </w:rPr>
        <w:t>_________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的特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“伐竹取道”这一细节体现了小石潭</w:t>
      </w:r>
      <w:r>
        <w:rPr>
          <w:color w:val="000000"/>
        </w:rPr>
        <w:t>_________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的特点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阅读《大自然的语言》（节选），回答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物候现象的来临决定于哪些因素呢？ 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首先是纬度。越往北桃花开得越迟，候鸟也来得越晚。值得指出的是物候现象南北差异的日数因季节的差别而不同。我国大陆性气候显著，冬冷夏热。冬季南北温度悬殊，夏季却相差不大。在春天，早春跟晚春也不相同。</w:t>
      </w:r>
      <w:r>
        <w:rPr>
          <w:rFonts w:ascii="宋体" w:hAnsi="宋体" w:cs="宋体"/>
          <w:color w:val="000000"/>
          <w:sz w:val="21"/>
          <w:szCs w:val="21"/>
          <w:u w:val="single"/>
        </w:rPr>
        <w:t>如在早春三四月间，南京桃花要比北京早开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20</w:t>
      </w:r>
      <w:r>
        <w:rPr>
          <w:rFonts w:ascii="宋体" w:hAnsi="宋体" w:cs="宋体"/>
          <w:color w:val="000000"/>
          <w:sz w:val="21"/>
          <w:szCs w:val="21"/>
          <w:u w:val="single"/>
        </w:rPr>
        <w:t>天，但是到晚春五月初，南京刺槐开花只比北京早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10</w:t>
      </w:r>
      <w:r>
        <w:rPr>
          <w:rFonts w:ascii="宋体" w:hAnsi="宋体" w:cs="宋体"/>
          <w:color w:val="000000"/>
          <w:sz w:val="21"/>
          <w:szCs w:val="21"/>
          <w:u w:val="single"/>
        </w:rPr>
        <w:t>天。</w:t>
      </w:r>
      <w:r>
        <w:rPr>
          <w:rFonts w:ascii="宋体" w:hAnsi="宋体" w:cs="宋体"/>
          <w:color w:val="000000"/>
          <w:sz w:val="21"/>
          <w:szCs w:val="21"/>
        </w:rPr>
        <w:t>所以在华北常感觉到春季短促，冬天结束，夏天就到了。 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1"/>
        </w:rPr>
        <w:t>经度的差异是影响物候的第二个因素。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凡是</w:t>
      </w:r>
      <w:r>
        <w:rPr>
          <w:rFonts w:ascii="宋体" w:hAnsi="宋体" w:cs="宋体"/>
          <w:color w:val="000000"/>
          <w:sz w:val="21"/>
          <w:szCs w:val="21"/>
        </w:rPr>
        <w:t>近海的地方，比同纬度的内陆，冬天温和，春天反而寒冷。所以沿海地区的春天的来临比内陆要迟若干天。如大连纬度在北京以南约</w:t>
      </w:r>
      <w:r>
        <w:rPr>
          <w:rFonts w:eastAsia="宋体" w:cs="宋体" w:ascii="宋体" w:hAnsi="宋体"/>
          <w:color w:val="000000"/>
          <w:sz w:val="21"/>
          <w:szCs w:val="21"/>
        </w:rPr>
        <w:t>1°</w:t>
      </w:r>
      <w:r>
        <w:rPr>
          <w:rFonts w:ascii="宋体" w:hAnsi="宋体" w:cs="宋体"/>
          <w:color w:val="000000"/>
          <w:sz w:val="21"/>
          <w:szCs w:val="21"/>
        </w:rPr>
        <w:t>，但是在大连，连翘和榆叶梅的盛开都比北京要迟一个星期。又如济南苹果开花在四月中或谷雨节，烟台要到立夏。两地纬度相差无几，但烟台靠海，春天便来得迟了。 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1"/>
        </w:rPr>
        <w:t>影响物候的第三个因素是高下的差异。植物的抽青、开花等物候现象在春夏两季越往高处越迟， 而到秋天乔木的落叶则越往高处越早。不过研究这个因素要考虑到特殊的情况。例如秋冬之交，天气晴朗的空中，在一定高度上气温反比低处高。这叫逆温层。由于冷空气比较重，在无风的夜晚，冷空气便向低处流。这种现象在山地秋冬两季，特别是这两季的早晨，极为显著，常会发现山脚有霜而山腰反无霜。在华南丘陵区把热带作物引种在山腰很成功，在山脚反不适宜，就是这个道理。 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⑤</w:t>
      </w:r>
      <w:r>
        <w:rPr>
          <w:rFonts w:ascii="宋体" w:hAnsi="宋体" w:cs="宋体"/>
          <w:color w:val="000000"/>
          <w:sz w:val="21"/>
          <w:szCs w:val="21"/>
        </w:rPr>
        <w:t>此外，物候现象来临的迟早还有古今的差异。根据英国南部物候的一种长期记录，拿</w:t>
      </w:r>
      <w:r>
        <w:rPr>
          <w:rFonts w:eastAsia="宋体" w:cs="宋体" w:ascii="宋体" w:hAnsi="宋体"/>
          <w:color w:val="000000"/>
          <w:sz w:val="21"/>
          <w:szCs w:val="21"/>
        </w:rPr>
        <w:t>1741</w:t>
      </w:r>
      <w:r>
        <w:rPr>
          <w:rFonts w:ascii="宋体" w:hAnsi="宋体" w:cs="宋体"/>
          <w:color w:val="000000"/>
          <w:sz w:val="21"/>
          <w:szCs w:val="21"/>
        </w:rPr>
        <w:t xml:space="preserve">到 </w:t>
      </w:r>
      <w:r>
        <w:rPr>
          <w:rFonts w:eastAsia="宋体" w:cs="宋体" w:ascii="宋体" w:hAnsi="宋体"/>
          <w:color w:val="000000"/>
          <w:sz w:val="21"/>
          <w:szCs w:val="21"/>
        </w:rPr>
        <w:t>1750</w:t>
      </w:r>
      <w:r>
        <w:rPr>
          <w:rFonts w:ascii="宋体" w:hAnsi="宋体" w:cs="宋体"/>
          <w:color w:val="000000"/>
          <w:sz w:val="21"/>
          <w:szCs w:val="21"/>
        </w:rPr>
        <w:t>年十年平均的春初七种乔木抽青和开花日期同</w:t>
      </w:r>
      <w:r>
        <w:rPr>
          <w:rFonts w:eastAsia="宋体" w:cs="宋体" w:ascii="宋体" w:hAnsi="宋体"/>
          <w:color w:val="000000"/>
          <w:sz w:val="21"/>
          <w:szCs w:val="21"/>
        </w:rPr>
        <w:t>1921</w:t>
      </w:r>
      <w:r>
        <w:rPr>
          <w:rFonts w:ascii="宋体" w:hAnsi="宋体" w:cs="宋体"/>
          <w:color w:val="000000"/>
          <w:sz w:val="21"/>
          <w:szCs w:val="21"/>
        </w:rPr>
        <w:t>到</w:t>
      </w:r>
      <w:r>
        <w:rPr>
          <w:rFonts w:eastAsia="宋体" w:cs="宋体" w:ascii="宋体" w:hAnsi="宋体"/>
          <w:color w:val="000000"/>
          <w:sz w:val="21"/>
          <w:szCs w:val="21"/>
        </w:rPr>
        <w:t>1930</w:t>
      </w:r>
      <w:r>
        <w:rPr>
          <w:rFonts w:ascii="宋体" w:hAnsi="宋体" w:cs="宋体"/>
          <w:color w:val="000000"/>
          <w:sz w:val="21"/>
          <w:szCs w:val="21"/>
        </w:rPr>
        <w:t>年十年的平均值相比较，可以看出后者比前者早九天。就是说，春天提前九天。 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决定物候现象来临的因素有哪些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选文②—⑤段采用了怎样的说明顺序？你认为这样安排顺序是否合理，为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选文在说明事理时运用了多种说明方法，请分析选文第②段中画线句子所用的说明方法及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如在早春三四月间，南京桃花要比北京早开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天，但是到晚春五月初，南京刺槐开花只比北京早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选文第③段中，加点的词语有什么表达作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both"/>
        <w:textAlignment w:val="auto"/>
        <w:rPr/>
      </w:pP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凡是</w:t>
      </w:r>
      <w:r>
        <w:rPr>
          <w:rFonts w:ascii="宋体" w:hAnsi="宋体" w:cs="宋体"/>
          <w:color w:val="000000"/>
          <w:sz w:val="21"/>
          <w:szCs w:val="21"/>
        </w:rPr>
        <w:t>近海的地方，比同纬度的内陆，冬天温和，春天反而寒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白居易《大林寺桃花》中有“人间四月芳菲尽，山寺桃花始盛开”的诗句。请用选文中的知识来解释这种自然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三）阅读下面的短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小偷车夫和老头</w:t>
      </w:r>
      <w:r>
        <w:rPr>
          <w:rFonts w:ascii="宋体" w:hAnsi="宋体" w:cs="宋体"/>
          <w:color w:val="000000"/>
          <w:kern w:val="2"/>
          <w:sz w:val="21"/>
          <w:szCs w:val="21"/>
          <w:vertAlign w:val="superscript"/>
        </w:rPr>
        <w:t>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木柈</w:t>
      </w:r>
      <w:r>
        <w:rPr>
          <w:rFonts w:ascii="宋体" w:hAnsi="宋体" w:cs="宋体"/>
          <w:color w:val="000000"/>
          <w:kern w:val="2"/>
          <w:sz w:val="21"/>
          <w:szCs w:val="21"/>
          <w:vertAlign w:val="superscript"/>
        </w:rPr>
        <w:t>②</w:t>
      </w:r>
      <w:r>
        <w:rPr>
          <w:rFonts w:ascii="宋体" w:hAnsi="宋体" w:cs="宋体"/>
          <w:color w:val="000000"/>
          <w:kern w:val="2"/>
          <w:sz w:val="21"/>
          <w:szCs w:val="21"/>
        </w:rPr>
        <w:t>车在石路上发着隆隆的重响。出了木柈场，这满车的木柈使老马拉得吃力了！但不能满足我，大木柈堆对于这一车木柈真像在牛背上拔了一根毛，我好像嫌这柈子太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丢了两块木柈哩！小偷来抢的，没看见？要好好看着，小偷常偷柈子……十块八块也能丢。”我被车夫提醒了！觉得一块木柈也不该丢，木柈对我才恢复了它的重要性。小偷眼睛发着光又来抢时，车夫在招呼我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来了啊！又来啦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郎华招呼一声，那竖着头发的人跑了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这些东西顶没有脸，拉两块就得啦吧！贪多不厌，把这一车都送给你好不好？……”打着鞭子的车夫反复地在说那个小偷的坏话，说他贪多不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在院心把木柈一块块推下车来，还没有推完，车夫就不再动手了！把车钱给了他，他才说：“先生，这两块给我吧！拉家去好烘火，孩子小，屋子又冷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好吧！你拉走吧！”我看一看那是五块顶大的他留在车上。这时候他又弯下腰去，弄一些碎的，把一些木皮扬上车去，而后拉起马来走了。但他对他自己并没说贪多不厌，别的坏话也没说，跑出大门道去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只要有木柈车进院，铁门栏外就有人向院里看着问：“柈子拉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  <w:r>
        <w:rPr>
          <w:rFonts w:ascii="宋体" w:hAnsi="宋体" w:cs="宋体"/>
          <w:color w:val="000000"/>
          <w:kern w:val="2"/>
          <w:sz w:val="21"/>
          <w:szCs w:val="21"/>
        </w:rPr>
        <w:t>不拉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  <w:r>
        <w:rPr>
          <w:rFonts w:ascii="宋体" w:hAnsi="宋体" w:cs="宋体"/>
          <w:color w:val="000000"/>
          <w:kern w:val="2"/>
          <w:sz w:val="21"/>
          <w:szCs w:val="21"/>
        </w:rPr>
        <w:t>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那些人带着锯，有两个老头也扒着门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这些柈子就讲妥归两个老头来锯，老头有了工作在眼前，才对那个伙伴说：“吃点么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我于是去给他们买面包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柈子拉完又送到柈子房去。整个下午我不能安定下来，好像我从未见过木柈，木柈给我这样的大欢喜，使我坐也坐不定，一会跑出去看看。最后老头子把院子扫得干干净净的了！这时候我给他工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我先用碎木皮来烘着火。</w:t>
      </w:r>
      <w:r>
        <w:rPr>
          <w:rFonts w:ascii="宋体" w:hAnsi="宋体" w:cs="宋体"/>
          <w:color w:val="000000"/>
          <w:kern w:val="2"/>
          <w:sz w:val="21"/>
          <w:szCs w:val="21"/>
          <w:u w:val="single"/>
        </w:rPr>
        <w:t>夜晚在三月里也是冷一点，玻璃窗上挂着蒸汽。没有燃灯，炉火颗颗星星地发着爆炸，炉门打开着，火光照红我的脸，我感到例外的安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我又到窗外去拾木皮，我吃惊了！老头子的斧子和锯都背在肩上，另一个背着架柈子的木架，可是他们还没有走。这许多的时候，为什么不走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太太，多给了钱吧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怎么多给的！不多，七角五分不是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太太，面包钱没有扣去！”那几角工钱，老头子并没放入衣袋，仍呈在他的手上，他借着离得很远的门灯在考察钱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我说：“吃面包不要钱，拿着走吧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“</w:t>
      </w:r>
      <w:r>
        <w:rPr>
          <w:rFonts w:ascii="宋体" w:hAnsi="宋体" w:cs="宋体"/>
          <w:color w:val="000000"/>
          <w:kern w:val="2"/>
          <w:sz w:val="21"/>
          <w:szCs w:val="21"/>
        </w:rPr>
        <w:t>谢谢，太太。”感恩似的，他们转过身去走了，觉得吃面包是我的恩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  <w:u w:val="none"/>
        </w:rPr>
        <w:t>我愧得立刻心上烧起来，望着那两个背影停了好久，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羞恨的眼泪就要流出来。已经是祖父的年纪了，吃块面包还要感恩吗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【注释】①该篇创作于一九三五年三月至五月间，之前萧红从封建地主家出走，在哈尔滨过着饥寒交迫、漂泊无定的生活。②柈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bàn</w:t>
      </w:r>
      <w:r>
        <w:rPr>
          <w:rFonts w:ascii="宋体" w:hAnsi="宋体" w:cs="宋体"/>
          <w:color w:val="000000"/>
          <w:kern w:val="2"/>
          <w:sz w:val="21"/>
          <w:szCs w:val="21"/>
        </w:rPr>
        <w:t>，大块木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</w:rPr>
        <w:t>用下列诗句批注阅读本文的感受，恰当的一项是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</w:t>
      </w:r>
      <w:r>
        <w:rPr>
          <w:rFonts w:ascii="宋体" w:hAnsi="宋体" w:cs="宋体"/>
          <w:color w:val="000000"/>
          <w:kern w:val="2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．安得广厦千万间，大庇天下寒士俱欢颜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．浩荡离愁白日斜，吟鞭东指即天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．黑发不知勤学早，白首方悔读书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420" w:hanging="42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运用表格中提示的方法，结合描写车夫或老头言行的语句，具体分析他们的形象特点。</w:t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2194"/>
      </w:tblGrid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方法提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形象分析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推敲词语，如动词、副词、语气助词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(1)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推敲句子，如句式、句子长度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(2)</w:t>
            </w:r>
          </w:p>
        </w:tc>
      </w:tr>
      <w:tr>
        <w:trPr/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推敲说话方式，如称呼、话语量、主动发话与被动应答等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</w:rPr>
              <w:t>(3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10" w:hanging="2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10" w:hanging="2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10" w:hanging="21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210" w:hanging="210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结合全文，赏析文中画横线的文字，可以从表达方式、行文节奏、画面色调等角度来思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三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写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少年，最大的资本是充满朝气、敢于梦想、勇于前行。在生命力最旺盛的日子里，少年人就该像常春藤一样，向着心中的梦想不断攀爬，把青春的绿色铺满人生的征途、把梦想的光辉洒满人生的征途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请以“征途”为话题，写一篇不少于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00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字的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作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八年级语文（综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一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积累与运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 xml:space="preserve">1.C   2.B   3.C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96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潭影空人心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可怜身上衣正单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徒有羡鱼情 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）零落成泥碾作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248" w:hanging="24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）海内存知己  天涯若比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示例：有一个灵魂的医者，他叫鲁迅，他放下救济苍生的医书，用手中的笔医治麻木的民众，他是一直勇敢前行的斗士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示例：有容乃大，心境宽；以和为贵，万事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jc w:val="both"/>
        <w:textAlignment w:val="auto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示例：“将相和”的故事，蔺相如为国家计多次对廉颇忍耐与退让，最终感动了廉颇，廉颇负荆请罪，与蔺相如结为至交，成为一段历史佳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ind w:left="248" w:hanging="248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格外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静止不动的样子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穿透。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于是，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让人感到心情悲伤，寒气透骨，凄凉而幽深。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清澈 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）环境幽僻（人迹罕至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纬度的差异、经度的差异、高下的差异、古今的差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逻辑顺序。合理，这几段是将影响物候的四个因素按照影响程度由大到小依次排列的，有条有理，层次清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举例子、列数字、作比较；说明纬度是决定物候现象的重要因素。准确具体，有说服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凡是”表范围，说明无一例外。只要是近海的地方，就一定比同纬度的内陆冬天温和、春天寒冷。体现了说明文语言的准确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6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因为高下的差异会影响到物候的变化。（或答“植物的抽青开花等物候现象在春夏两季越往高处越迟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（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1.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kern w:val="2"/>
          <w:sz w:val="21"/>
          <w:szCs w:val="21"/>
        </w:rPr>
        <w:t>示例：</w:t>
      </w:r>
      <w:r>
        <w:rPr>
          <w:rFonts w:eastAsia="宋体" w:cs="宋体" w:ascii="宋体" w:hAnsi="宋体"/>
          <w:color w:val="000000"/>
          <w:kern w:val="2"/>
          <w:sz w:val="21"/>
          <w:szCs w:val="21"/>
        </w:rPr>
        <w:t>(1)“</w:t>
      </w:r>
      <w:r>
        <w:rPr>
          <w:rFonts w:ascii="宋体" w:hAnsi="宋体" w:cs="宋体"/>
          <w:color w:val="000000"/>
          <w:kern w:val="2"/>
          <w:sz w:val="21"/>
          <w:szCs w:val="21"/>
        </w:rPr>
        <w:t>还没有推完，车夫就不再动手了！”“这时候他又弯下腰去，弄一些碎的。”从句中的副词“就”“又”可以看出，车夫盘算时机开口讨要木柈的奸猾，以及得寸进尺的贪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2)“</w:t>
      </w:r>
      <w:r>
        <w:rPr>
          <w:rFonts w:ascii="宋体" w:hAnsi="宋体" w:cs="宋体"/>
          <w:color w:val="000000"/>
          <w:kern w:val="2"/>
          <w:sz w:val="21"/>
          <w:szCs w:val="21"/>
        </w:rPr>
        <w:t>丢了两块木柈哩！小偷来抢的，没看见？要好好看着，小偷常偷柈子……”车夫的话中有感叹句、反问句、祈使句。他从容运用各种句式，显得居高临下，没有把主顾放在眼中，可以看出车夫的世故、精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  <w:t>(3)</w:t>
      </w:r>
      <w:r>
        <w:rPr>
          <w:rFonts w:ascii="宋体" w:hAnsi="宋体" w:cs="宋体"/>
          <w:color w:val="000000"/>
          <w:kern w:val="2"/>
          <w:sz w:val="21"/>
          <w:szCs w:val="21"/>
        </w:rPr>
        <w:t>老头与“我”说话时都是被动应答的，他们以为“我”多给了钱，却不敢贸然来问，一直等到“我”询问才应答，可见他们的诚实、本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/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kern w:val="2"/>
          <w:sz w:val="21"/>
          <w:szCs w:val="21"/>
        </w:rPr>
        <w:t>示例：前文的叙述描写非常简洁，这几句的描写却很细腻，使文章节奏紧缓有别。这段话还为下文事情的发展蓄势，让文章起伏有致。火光冲破黑暗与寒冷，让人安心，炉火爆炸的声音欢快喜悦，窗上的蒸汽朦胧而温馨，“我”的脸被火光映红，是全文唯一的亮色。寥寥数语描绘的画面，表现了“我”在饥寒交迫的生活中片刻的安宁与满足，显得格外珍贵，令人感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96"/>
        <w:textAlignment w:val="auto"/>
        <w:rPr/>
      </w:pPr>
      <w:r>
        <w:rPr>
          <w:rFonts w:ascii="宋体" w:hAnsi="宋体" w:cs="宋体"/>
          <w:color w:val="000000"/>
          <w:kern w:val="2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/>
        </w:rPr>
        <w:t>写作 略</w:t>
      </w:r>
    </w:p>
    <w:sectPr>
      <w:headerReference w:type="default" r:id="rId3"/>
      <w:footerReference w:type="default" r:id="rId4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363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八年级语文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2.25pt;mso-wrap-distance-left:0pt;mso-wrap-distance-right:0pt;mso-wrap-distance-top:0pt;mso-wrap-distance-bottom:0pt;margin-top:0.05pt;mso-position-vertical-relative:text;margin-left:1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八年级语文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t>页）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