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一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如果把球切成两半，它的切面是（　　）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18540" cy="455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875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三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正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长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把下面的图形分成三角形，最少能分成（　　）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42365" cy="694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1" r="84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小青有语文本、数学本共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本，其中语文本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本，数学本有多少本？正确的解答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723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9" r="167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岁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51180" cy="866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41" r="1730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723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49" r="167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一些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51180" cy="8661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1" r="1730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能（　　）岁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个数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大一些，比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小一些，个位上的数字与十位上的数字相差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这个数可能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+5+3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五根五根地数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51915" cy="7423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8" r="714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中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上，表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个两位数，个位上和十位上的数都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这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这个数添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根据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同学参加课外小组的情况，完成下表并填空．（广东省江门市某区考题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舞蹈小组：正正正正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操小组：正正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音乐小组：正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篮球小组：〇〇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美术小组：√√√√√√√√√√√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上面的统计结果填在下表中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1347"/>
        <w:gridCol w:w="1348"/>
        <w:gridCol w:w="1348"/>
        <w:gridCol w:w="1348"/>
        <w:gridCol w:w="1348"/>
      </w:tblGrid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课外小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舞蹈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体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音乐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篮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美术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美术小组去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后，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组的人数同样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每人只参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课外小组，则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在横线上填上“＞”“＜”或“＝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根据图形填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圆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三角形，分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填序号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28390" cy="5702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2" r="26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小芳用不同的图形拼成了一幅美丽的画．请数一数每种图形的个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中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三角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正方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长方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平行四边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52015" cy="1494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450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淘淘用平面图形设计了下面的一幅图，看图完成下面各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09315" cy="1228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9" r="284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数一数上图中每种图形的数量，填入表中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7"/>
        <w:gridCol w:w="1652"/>
        <w:gridCol w:w="1619"/>
        <w:gridCol w:w="1616"/>
        <w:gridCol w:w="1612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种类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617855" cy="34163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02" r="1432" b="2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70205" cy="30353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15" r="2552" b="2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51155" cy="29400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18" r="2687" b="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22580" cy="31305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111" r="2700" b="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中，使用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形最多，使用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形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算一算，一共用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平面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淘淘如果还要设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棵和图中一样的树，需要添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三角形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长方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这本书我今天从第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页读到第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页，今天我读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89280" cy="7708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46" r="1620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在“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中，两个“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思不是一样的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看图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075815" cy="11233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2" r="431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□〇□＝□（本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285365" cy="10185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5" r="392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□〇□＝□（个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直接写得数。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7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还剩多少个桃子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37665" cy="5797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61" r="546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长安小学举行“美好家园”书画比赛．瞧，李晓画的图多漂亮啊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数一数图中各种图形的个数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617"/>
        <w:gridCol w:w="1617"/>
        <w:gridCol w:w="1617"/>
        <w:gridCol w:w="1618"/>
      </w:tblGrid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圆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长方形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正方形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角形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个数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个数同样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正方形再增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就和三角形同样多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你还能提出其他数学问题并解答吗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80690" cy="989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325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乘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18790" cy="8089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4" r="321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按图形的种类分一分，数一数，涂一涂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〇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2178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57" r="225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最多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比〇多几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请你提出一个问题，根据你的问题列出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28190" cy="10756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3" r="47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如果把球切成两半，它的切面是圆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7042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50" r="88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数学本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7232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49" r="167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岁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大不符合题意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少很多，不符合题意；所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51180" cy="8661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41" r="1730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能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大比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小，个位上的数字与十位上的数字相差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这个数可能是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+5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在十位上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在个位上，表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五根五根地数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一共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中的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在十位上，表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十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十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十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一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个两位数，个位上和十位上的数都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这个数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，这个数添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舞蹈：</w:t>
      </w:r>
      <w:r>
        <w:rPr>
          <w:rFonts w:eastAsia="新宋体" w:cs="Times New Roman" w:ascii="Times New Roman" w:hAnsi="Times New Roman"/>
          <w:kern w:val="0"/>
          <w:szCs w:val="21"/>
        </w:rPr>
        <w:t>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操：</w:t>
      </w:r>
      <w:r>
        <w:rPr>
          <w:rFonts w:eastAsia="新宋体" w:cs="Times New Roman" w:ascii="Times New Roman" w:hAnsi="Times New Roman"/>
          <w:kern w:val="0"/>
          <w:szCs w:val="21"/>
        </w:rPr>
        <w:t>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音乐：</w:t>
      </w:r>
      <w:r>
        <w:rPr>
          <w:rFonts w:eastAsia="新宋体" w:cs="Times New Roman" w:ascii="Times New Roman" w:hAnsi="Times New Roman"/>
          <w:kern w:val="0"/>
          <w:szCs w:val="21"/>
        </w:rPr>
        <w:t>1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篮球：</w:t>
      </w:r>
      <w:r>
        <w:rPr>
          <w:rFonts w:eastAsia="新宋体" w:cs="Times New Roman" w:ascii="Times New Roman" w:hAnsi="Times New Roman"/>
          <w:kern w:val="0"/>
          <w:szCs w:val="21"/>
        </w:rPr>
        <w:t>3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美术：</w:t>
      </w:r>
      <w:r>
        <w:rPr>
          <w:rFonts w:eastAsia="新宋体" w:cs="Times New Roman" w:ascii="Times New Roman" w:hAnsi="Times New Roman"/>
          <w:kern w:val="0"/>
          <w:szCs w:val="21"/>
        </w:rPr>
        <w:t>12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1347"/>
        <w:gridCol w:w="1348"/>
        <w:gridCol w:w="1348"/>
        <w:gridCol w:w="1348"/>
        <w:gridCol w:w="1348"/>
      </w:tblGrid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课外小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舞蹈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体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音乐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篮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美术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美术小组去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人），和音乐小组一样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+10+5+3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人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音乐；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；＜；＞；＝；＜；＜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圆形是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号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三角形，分别是</w:t>
      </w:r>
      <w:r>
        <w:rPr>
          <w:rFonts w:ascii="Times New Roman" w:hAnsi="Times New Roman" w:cs="Times New Roman" w:eastAsia="新宋体"/>
          <w:kern w:val="0"/>
          <w:szCs w:val="21"/>
        </w:rPr>
        <w:t>③⑥⑧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③⑥⑧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图中一共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三角形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正方形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长方形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平行四边形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数一数上图中每种图形的数量，填入表中（下表）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7"/>
        <w:gridCol w:w="1652"/>
        <w:gridCol w:w="1619"/>
        <w:gridCol w:w="1616"/>
        <w:gridCol w:w="1612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种类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617855" cy="341630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7" t="-102" r="1432" b="2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70205" cy="303530"/>
                  <wp:effectExtent l="0" t="0" r="0" b="0"/>
                  <wp:docPr id="3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115" r="2552" b="2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51155" cy="294005"/>
                  <wp:effectExtent l="0" t="0" r="0" b="0"/>
                  <wp:docPr id="3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18" r="2687" b="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22580" cy="313055"/>
                  <wp:effectExtent l="0" t="0" r="0" b="0"/>
                  <wp:docPr id="3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8" t="-111" r="2700" b="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中，使用的长方形最多，使用的正方形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算一算，一共用了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平面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淘淘如果还要设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棵和图中一样的树，需要添加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三角形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长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长方形，正方形；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今天我读了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七巧板中有一个平行四边形，一个正方形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1155" cy="4083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86" r="268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计算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十位上的数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；个位上的数字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意思是不一样的．题目的说法是对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多得多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7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桃子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数一数图中各种图形的个数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617"/>
        <w:gridCol w:w="1617"/>
        <w:gridCol w:w="1617"/>
        <w:gridCol w:w="1618"/>
      </w:tblGrid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圆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长方形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正方形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角形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8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8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3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18 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的个数和长方形的个数同样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方形再增加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就和三角形同样多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正方形和长方形一共有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方形和长方形一共有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合理即可．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；圆；长方形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能上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□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〇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2178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57" r="225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三角形最多，正方形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比〇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长方形和三角形一共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形和三角形一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。（答案不唯一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三角形，正方形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长方形和三角形一共多少个？</w:t>
      </w:r>
      <w:r>
        <w:rPr>
          <w:rFonts w:eastAsia="新宋体" w:cs="Times New Roman" w:ascii="Times New Roman" w:hAnsi="Times New Roman"/>
          <w:kern w:val="0"/>
          <w:szCs w:val="21"/>
        </w:rPr>
        <w:t>3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23.pn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24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0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09:00Z</dcterms:created>
  <dc:creator>学科网（Zxxk.com）</dc:creator>
  <dc:description/>
  <dc:language>en-US</dc:language>
  <cp:lastModifiedBy>。</cp:lastModifiedBy>
  <cp:lastPrinted>2021-04-09T17:20:00Z</cp:lastPrinted>
  <dcterms:modified xsi:type="dcterms:W3CDTF">2021-04-29T10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2D79B846C4BA6B157A0F0566960C5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