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二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被除数是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，商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除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求商列式为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÷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÷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×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根据口诀“八八六十四”可以写出（　　）个除法算式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51180" cy="236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45" r="1730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平均分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只小白兔，每只小白兔分到几根？列式为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面哪个问题不能用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ascii="Times New Roman" w:hAnsi="Times New Roman" w:cs="Times New Roman" w:eastAsia="新宋体"/>
          <w:kern w:val="0"/>
          <w:szCs w:val="21"/>
        </w:rPr>
        <w:t>解决？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妈妈买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瓶酸奶，给了售货员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，找回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，平均每瓶酸奶多少钱？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一本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页的故事书，张林每天看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页，看了一段时间后还剩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页没有看完，他看了多少天？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小兰买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本日记本，每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，付给售货员阿姨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，应找回多少钱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要使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□里应填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下面的图形中，（　　）不是轴对称图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0205" cy="2273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1" r="255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32130" cy="2749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26" r="165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03530" cy="3416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2" r="2864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5905" cy="332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05" r="36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乐乐和他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好朋友每人折了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只纸鹤，送给幼儿园的小朋友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只，还剩多少只？列式正确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×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9+1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根胡萝卜，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只小免，每只小兔分到几根？列式为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8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当被除数减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除数增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苹果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小朋友，每个小朋友可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中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轴对称图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如果从轴对称图形的中间画一条直的线，它的左右两边完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摆一摆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0680" cy="3416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02" r="2422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朵一份，能分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0680" cy="3416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2" r="2422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朵一份，能分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0680" cy="3416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2" r="2422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朵一份，能分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根据上面的对话可以知道，它们的分法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均分．（填序号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不是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13940" cy="837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2" r="387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壮壮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元钱，买一根跳绳后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，用剩下的钱买钢笔，可以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99490" cy="4940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71" r="891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钢笔每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，圆珠笔每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，共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支，用了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元，钢笔买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支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下面是某小学全校教师选择各种交通方式上班的情况统计表．</w:t>
      </w:r>
    </w:p>
    <w:tbl>
      <w:tblPr>
        <w:tblW w:w="60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5"/>
        <w:gridCol w:w="1215"/>
        <w:gridCol w:w="1215"/>
        <w:gridCol w:w="1215"/>
        <w:gridCol w:w="1215"/>
      </w:tblGrid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交通方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步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乘公交车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骑自行车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开私家车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该校教师选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上班的人数最多，选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上班的人数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全校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名教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新来了一名教师，他最可能选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上班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在计算</w:t>
      </w:r>
      <w:r>
        <w:rPr>
          <w:rFonts w:eastAsia="新宋体" w:cs="Times New Roman" w:ascii="Times New Roman" w:hAnsi="Times New Roman"/>
          <w:kern w:val="0"/>
          <w:szCs w:val="21"/>
        </w:rPr>
        <w:t>65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5+56÷7</w:t>
      </w:r>
      <w:r>
        <w:rPr>
          <w:rFonts w:ascii="Times New Roman" w:hAnsi="Times New Roman" w:cs="Times New Roman" w:eastAsia="新宋体"/>
          <w:kern w:val="0"/>
          <w:szCs w:val="21"/>
        </w:rPr>
        <w:t>）时，应先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，再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，最后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+63÷4</w:t>
      </w:r>
      <w:r>
        <w:rPr>
          <w:rFonts w:ascii="Times New Roman" w:hAnsi="Times New Roman" w:cs="Times New Roman" w:eastAsia="新宋体"/>
          <w:kern w:val="0"/>
          <w:szCs w:val="21"/>
        </w:rPr>
        <w:t>应该先算</w:t>
      </w:r>
      <w:r>
        <w:rPr>
          <w:rFonts w:eastAsia="新宋体" w:cs="Times New Roman" w:ascii="Times New Roman" w:hAnsi="Times New Roman"/>
          <w:kern w:val="0"/>
          <w:szCs w:val="21"/>
        </w:rPr>
        <w:t>63÷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kern w:val="0"/>
          <w:szCs w:val="21"/>
        </w:rPr>
        <w:t>24÷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4÷6</w:t>
      </w:r>
      <w:r>
        <w:rPr>
          <w:rFonts w:ascii="Times New Roman" w:hAnsi="Times New Roman" w:cs="Times New Roman" w:eastAsia="新宋体"/>
          <w:kern w:val="0"/>
          <w:szCs w:val="21"/>
        </w:rPr>
        <w:t>用同一句口诀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在除法算式中，商一定比被除数小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圆和半圆都是轴对称图形，而且都有无数条对称轴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轴对称图形一定有对称轴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+14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+2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先列出相应的综合算式，再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出两片叶子上的数的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13965" cy="13995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385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出两片叶子上的数的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42515" cy="13995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383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个果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刺猬每次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几次可以背完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刺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次背完，平均每次背几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56640" cy="6083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8" r="844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猴哥哥摘了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桃子，猴弟弟摘了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个桃子，如果把这些桃子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只小猴，那么每只小猴可以分几个桃子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道除法算式，除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乐乐把被除数的十位数字和个位数字看颠倒了，结果商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正确的商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乌鸦第一次喝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毫升水，第二次又喝掉剩下的一半，现在瓶子里还有多少毫升水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51965" cy="18186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552" b="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下面是奇奇记录的本班同学最喜欢的玩具情况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8"/>
        <w:gridCol w:w="2028"/>
        <w:gridCol w:w="2033"/>
        <w:gridCol w:w="2007"/>
      </w:tblGrid>
      <w:tr>
        <w:trPr/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579755" cy="398780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88" r="1646" b="2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玩具汽车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65455" cy="41783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84" r="1890" b="2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布娃娃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22580" cy="436880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80" r="2700" b="2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玩具猴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36880" cy="417830"/>
                  <wp:effectExtent l="0" t="0" r="0" b="0"/>
                  <wp:docPr id="1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0" t="-84" r="2010" b="2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射水枪</w:t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√√√√√√√√√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637540" cy="217805"/>
                  <wp:effectExtent l="0" t="0" r="0" b="0"/>
                  <wp:docPr id="1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157" r="1390" b="4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〇〇〇〇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513080" cy="179705"/>
                  <wp:effectExtent l="0" t="0" r="0" b="0"/>
                  <wp:docPr id="2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9" t="-189" r="1718" b="4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统计结果填在如表中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0"/>
        <w:gridCol w:w="1781"/>
        <w:gridCol w:w="1669"/>
        <w:gridCol w:w="1594"/>
        <w:gridCol w:w="1652"/>
      </w:tblGrid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玩具种类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579755" cy="398780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88" r="1646" b="2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玩具汽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65455" cy="417830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84" r="1890" b="2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布娃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22580" cy="436880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80" r="2700" b="2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玩具猴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36880" cy="417830"/>
                  <wp:effectExtent l="0" t="0" r="0" b="0"/>
                  <wp:docPr id="2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84" r="2010" b="2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射水枪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喜欢的人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最喜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人数最多，最喜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人数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最喜欢玩具汽车的同学比最喜欢玩具猴的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假如这个班有一名同学因病没来，他的选择会对最喜欢某种玩具人数最多的调查结果产生影响吗？为什么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下面哪些图形是对称图形？是的在（　　）画“√”，不是的画“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6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837940" cy="18662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9" r="234" b="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被除数是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，商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除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求商列式为：</w:t>
      </w:r>
      <w:r>
        <w:rPr>
          <w:rFonts w:eastAsia="新宋体" w:cs="Times New Roman" w:ascii="Times New Roman" w:hAnsi="Times New Roman"/>
          <w:kern w:val="0"/>
          <w:szCs w:val="21"/>
        </w:rPr>
        <w:t>54÷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口诀“八八六十四”可以写成的除法算式是：</w:t>
      </w:r>
      <w:r>
        <w:rPr>
          <w:rFonts w:eastAsia="新宋体" w:cs="Times New Roman" w:ascii="Times New Roman" w:hAnsi="Times New Roman"/>
          <w:kern w:val="0"/>
          <w:szCs w:val="21"/>
        </w:rPr>
        <w:t>64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只能写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除法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根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51180" cy="23685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45" r="1730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平均分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只小白兔，每只小白兔分到几根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列式为：</w:t>
      </w:r>
      <w:r>
        <w:rPr>
          <w:rFonts w:eastAsia="新宋体" w:cs="Times New Roman" w:ascii="Times New Roman" w:hAnsi="Times New Roman"/>
          <w:kern w:val="0"/>
          <w:szCs w:val="21"/>
        </w:rPr>
        <w:t>1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瓶酸奶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钱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看了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应找回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元钱，符合题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要使</w:t>
      </w: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□里应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都是轴对称图形，只有平行四边形不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根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只小兔分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商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个小朋友可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、是轴对称图形，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如果从轴对称图形的中间画一条直的线，它的左右两边完全重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重合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份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0680" cy="34163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02" r="2422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朵一份，能分成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份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0680" cy="34163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02" r="2422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朵一份，能分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份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朵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0680" cy="34163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02" r="2422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朵一份，能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所以他们的分法不是平均分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买一根跳绳后还剩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元，可以买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支钢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×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钢笔买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该校教师选择步行上班的人数最多，选择乘公交车的人数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+12+13+1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（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全校共有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名教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因为前面选择步行的教师最多，所以我认为他可能选择步行上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步行、乘公交车；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；步行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在计算</w:t>
      </w:r>
      <w:r>
        <w:rPr>
          <w:rFonts w:eastAsia="新宋体" w:cs="Times New Roman" w:ascii="Times New Roman" w:hAnsi="Times New Roman"/>
          <w:kern w:val="0"/>
          <w:szCs w:val="21"/>
        </w:rPr>
        <w:t>65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5+56÷7</w:t>
      </w:r>
      <w:r>
        <w:rPr>
          <w:rFonts w:ascii="Times New Roman" w:hAnsi="Times New Roman" w:cs="Times New Roman" w:eastAsia="新宋体"/>
          <w:kern w:val="0"/>
          <w:szCs w:val="21"/>
        </w:rPr>
        <w:t>）时，应先算小括号里面的除法，再算小括号里面的加法，最后算减法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小括号里面的除；小括号里面的加；减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7+63÷4</w:t>
      </w:r>
      <w:r>
        <w:rPr>
          <w:rFonts w:ascii="Times New Roman" w:hAnsi="Times New Roman" w:cs="Times New Roman" w:eastAsia="新宋体"/>
          <w:kern w:val="0"/>
          <w:szCs w:val="21"/>
        </w:rPr>
        <w:t>应先算除法，即先算</w:t>
      </w:r>
      <w:r>
        <w:rPr>
          <w:rFonts w:eastAsia="新宋体" w:cs="Times New Roman" w:ascii="Times New Roman" w:hAnsi="Times New Roman"/>
          <w:kern w:val="0"/>
          <w:szCs w:val="21"/>
        </w:rPr>
        <w:t>63÷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计算</w:t>
      </w:r>
      <w:r>
        <w:rPr>
          <w:rFonts w:eastAsia="新宋体" w:cs="Times New Roman" w:ascii="Times New Roman" w:hAnsi="Times New Roman"/>
          <w:kern w:val="0"/>
          <w:szCs w:val="21"/>
        </w:rPr>
        <w:t>24÷8</w:t>
      </w:r>
      <w:r>
        <w:rPr>
          <w:rFonts w:ascii="Times New Roman" w:hAnsi="Times New Roman" w:cs="Times New Roman" w:eastAsia="新宋体"/>
          <w:kern w:val="0"/>
          <w:szCs w:val="21"/>
        </w:rPr>
        <w:t>用到乘法口诀三八二十四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计算</w:t>
      </w:r>
      <w:r>
        <w:rPr>
          <w:rFonts w:eastAsia="新宋体" w:cs="Times New Roman" w:ascii="Times New Roman" w:hAnsi="Times New Roman"/>
          <w:kern w:val="0"/>
          <w:szCs w:val="21"/>
        </w:rPr>
        <w:t>24÷6</w:t>
      </w:r>
      <w:r>
        <w:rPr>
          <w:rFonts w:ascii="Times New Roman" w:hAnsi="Times New Roman" w:cs="Times New Roman" w:eastAsia="新宋体"/>
          <w:kern w:val="0"/>
          <w:szCs w:val="21"/>
        </w:rPr>
        <w:t>用到乘法口诀四六二十四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它们用的不是同一句乘法口诀，所以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在除法算式中，商一定比被除数小是错误的；例如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大于被除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圆和半圆都是轴对称图形，半圆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条对称轴，圆有无数条对称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：轴对称图形一定有对称轴，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8+14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+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3+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13965" cy="13995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6" r="385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71090" cy="13995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6" r="408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次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次可以背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次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8+1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只小猴可以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桃子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确的被除数就是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2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确的商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在瓶子里还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毫升水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统计结果填在如表中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0"/>
        <w:gridCol w:w="1781"/>
        <w:gridCol w:w="1669"/>
        <w:gridCol w:w="1594"/>
        <w:gridCol w:w="1652"/>
      </w:tblGrid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玩具种类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579755" cy="398780"/>
                  <wp:effectExtent l="0" t="0" r="0" b="0"/>
                  <wp:docPr id="3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88" r="1646" b="2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玩具汽车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65455" cy="417830"/>
                  <wp:effectExtent l="0" t="0" r="0" b="0"/>
                  <wp:docPr id="3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84" r="1890" b="2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布娃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22580" cy="436880"/>
                  <wp:effectExtent l="0" t="0" r="0" b="0"/>
                  <wp:docPr id="3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8" t="-80" r="2700" b="2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玩具猴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36880" cy="417830"/>
                  <wp:effectExtent l="0" t="0" r="0" b="0"/>
                  <wp:docPr id="3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0" t="-84" r="2010" b="2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射水枪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喜欢的人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布娃娃的人数最多，喜欢玩具猴的人数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喜欢玩具汽车的同学比最喜欢玩具猴的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他的选择不会对最喜欢某种玩具人数最多的调查结果产生影响，因为喜欢布娃娃的人数最多有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人，即使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请假，还是喜欢布娃娃的人数最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依据轴对称图形的意义，判断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18890" cy="18472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254" b="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25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23:00Z</dcterms:created>
  <dc:creator>学科网（Zxxk.com）</dc:creator>
  <dc:description/>
  <dc:language>en-US</dc:language>
  <cp:lastModifiedBy>。</cp:lastModifiedBy>
  <cp:lastPrinted>2021-04-09T18:19:00Z</cp:lastPrinted>
  <dcterms:modified xsi:type="dcterms:W3CDTF">2021-04-29T12:1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E4AB072CB4BF7BFB0212C4A2E2BB2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