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二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从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中连续减去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减（　　）次才能使结果等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商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÷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÷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　　）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8511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2" r="30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条腿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小明和他的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同学一共买了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本书，平均每人买（　　）本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要使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□里应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下面图形中，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正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长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平行四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“华润万家”促销活动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大米原价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元一袋，现价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元一袋，购买两袋能节省（　　）元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一只青蛙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条腿，（　　）只青蛙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条腿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小马虎做除法时，把除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看成了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结果商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正确的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在横线上填上“＞”“＜”或“＝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÷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24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÷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28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3÷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6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÷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54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÷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72÷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图形沿一条直线对折后，两部分能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折痕所在的直线叫做对称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将图形沿着一条直线对折，如果直线两侧的部分能够完全重合，这样的图形叫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折痕所在的直线叫做它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根玉米，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根一份，平均分成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37690" cy="837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487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99740" cy="75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299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9941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15" r="2373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6565" cy="31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11" r="2083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交朋友，这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9941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15" r="2373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共可以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6565" cy="313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11" r="2083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交朋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9941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15" r="2373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6565" cy="31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11" r="2083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交朋友，这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9941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15" r="2373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共可以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6565" cy="313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11" r="2083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交朋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有女生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人，男生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人，共有学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如果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一组做实验，可以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组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男生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女生平均分成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组，每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同学，综合算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投球游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朋友们投球，每次投中的画“⚪”，没投中的画“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04390" cy="2475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460" b="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依依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填“投中”或“没投中”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四个人都投中的是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次和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投中次数最多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按投中次数的多少排名．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一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第二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第三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第四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1028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5" r="448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一个数加上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再乘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然后除以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最后减去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结果还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这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商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除数和被除数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每份分得同样多，叫平均分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圆和圆环都是轴对称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等腰三角形是轴对称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+21÷7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8÷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+1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5×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÷3×2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根据如表列出相应的综合算式，再计算．</w:t>
      </w:r>
    </w:p>
    <w:tbl>
      <w:tblPr>
        <w:tblW w:w="40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1350"/>
        <w:gridCol w:w="1170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被除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+16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除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×3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23440" cy="770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6" r="422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它们俩分得的同样多，它们各自分到几个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购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42565" cy="951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7" r="353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奶奶用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去购物，买了一支牙膏，剩下的钱够买几支牙刷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你还能提出其他数学问题并解答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米长的绳子，剪了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次（如图），平均每段长多少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18740" cy="808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4" r="342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小丁在计算“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时弄错了运算顺序，他先算加法后算乘法，结果得数是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．小朋友，你能计算出正确的得数吗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下面是实验小学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同学的植树情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一共植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棵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树植得最多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树植得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每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47015" cy="323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08" r="3501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棵树，上面图中的数据各表示多少棵树？请填在下表中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8"/>
        <w:gridCol w:w="1617"/>
        <w:gridCol w:w="1617"/>
        <w:gridCol w:w="1617"/>
        <w:gridCol w:w="1617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杨树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柳树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松树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柏树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42565" cy="2704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353" b="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下面哪些图形是轴对称图形？在括号里画“√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libri" w:cs="Calibri"/>
          <w:kern w:val="0"/>
        </w:rPr>
        <w:t xml:space="preserve"> </w:t>
      </w:r>
      <w:r>
        <w:rPr>
          <w:kern w:val="0"/>
        </w:rPr>
        <w:drawing>
          <wp:inline distT="0" distB="0" distL="0" distR="0">
            <wp:extent cx="3676650" cy="2924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3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次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减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次才能使结果等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商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算式是</w:t>
      </w:r>
      <w:r>
        <w:rPr>
          <w:rFonts w:eastAsia="新宋体" w:cs="Times New Roman" w:ascii="Times New Roman" w:hAnsi="Times New Roman"/>
          <w:kern w:val="0"/>
          <w:szCs w:val="21"/>
        </w:rPr>
        <w:t>3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只），所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只青蛙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条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人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8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与结果不符，故不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与结果不符，故不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与结果相符，故选本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方形、长方形和圆是轴对称图形，只有平行四边形不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购买两袋能节省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只青蛙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条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确的商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6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56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÷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45÷9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3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63÷9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6÷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4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40÷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4÷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2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7÷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72÷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＝，＜，＞，＜，＞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图形沿一条直线对折后，两部分能完全重合，折痕所在的直线叫做对称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一个，完全重合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将图形沿着一条直线对折，如果直线两侧的部分能够完全重合，这样的图形叫做轴对称图形，折痕所在的直线叫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它的对称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轴对称图形、对称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一共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根玉米，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根一份，平均分成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9941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15" r="2373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6565" cy="313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11" r="2083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交朋友，这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9941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115" r="2373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共可以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6565" cy="313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11" r="2083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交朋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9941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115" r="2373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6565" cy="3136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11" r="2083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交朋友，这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9941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115" r="2373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共可以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6565" cy="313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11" r="2083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交朋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3+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组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共有学生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人．如果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一组做实验，可以分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+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同学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10+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依依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次没投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四个人都投中的是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次和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投中次数最多的是苹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一名是苹苹，第二名依依，第三名是龙一鸣，第四名是壮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没投中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苹苹；苹苹、依依、龙一鸣、壮壮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8+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8÷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×8÷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8÷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数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如果没有余数，商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则被除数＝除数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如果有余数，商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则被除数＝除数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余数，被除数≠除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把一些数或一些物体，平均分成若干份，如果每份同样多，就是平均分，所以每份分的同样多，叫平均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含义可知：圆和圆环都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：等腰三角形是轴对称图形，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5+21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8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+1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+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+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÷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24+1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8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24+1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8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们各自分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的钱够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支牙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块香皂需要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块香皂需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18740" cy="8089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4" r="342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段长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6÷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3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+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确的得数是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71140" cy="2618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" r="324" b="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6+4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共植树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柏树最多，松树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棵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；柏、松；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76650" cy="2905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24:00Z</dcterms:created>
  <dc:creator>学科网(Zxxk.com)</dc:creator>
  <dc:description/>
  <dc:language>en-US</dc:language>
  <cp:lastModifiedBy>学科网(Zxxk.com)</cp:lastModifiedBy>
  <cp:lastPrinted>2021-04-09T18:18:00Z</cp:lastPrinted>
  <dcterms:modified xsi:type="dcterms:W3CDTF">2021-04-09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