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二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一根绳子长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，将它对折再对折，然后沿着折痕剪开，每段长（　　）米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苹果平均分给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小朋友，正确的分法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61849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1" r="1432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618490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60" r="1432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618490" cy="55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4" r="1432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面的图形中，（　　）不是轴对称图形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7084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51" r="2552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53276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6" r="165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3041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02" r="2864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25654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05" r="364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被除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除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求商列式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÷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÷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×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万老师用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元钱买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文具盒，他买的文具盒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085215" cy="58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0" r="887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80415" cy="62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6" r="1138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808990" cy="60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58" r="1187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乐乐和他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好朋友每人折了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只纸鹤，送给幼儿园的小朋友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只，还剩多少只？列式正确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9+1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横线里填上“＞”“＜”或“＝”．</w:t>
      </w:r>
    </w:p>
    <w:tbl>
      <w:tblPr>
        <w:tblW w:w="57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5"/>
        <w:gridCol w:w="2865"/>
      </w:tblGrid>
      <w:tr>
        <w:trPr/>
        <w:tc>
          <w:tcPr>
            <w:tcW w:w="2865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32÷4×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32÷8×9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9×4÷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24÷6×3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5×8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1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42÷7+18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24÷3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70</w:t>
            </w:r>
            <w:r>
              <w:rPr>
                <w:rFonts w:eastAsia="新宋体" w:cs="新宋体" w:ascii="新宋体" w:hAnsi="新宋体"/>
                <w:kern w:val="0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6×7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请帮小马虎改错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小马虎做除法时，把除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看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了，结果商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正确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马虎做乘法时，把一个乘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看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了，结果积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正确的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妈妈买来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桃子，分给姐姐和妹妹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人，平均每个人分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桃子，列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将图形沿着一条直线对折，如果直线两侧的部分能够完全重合，这样的图形叫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折痕所在的直线叫做它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图形沿一条直线对折后，两部分能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折痕所在的直线叫做对称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苹果可以平均分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也可以平均分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下面是淘淘记录的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月份的天气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914140" cy="1361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6" r="248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画“正”字的方法统计出各种天气的天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u w:val="single"/>
          <w:lang w:val="en-US" w:eastAsia="en-US"/>
        </w:rPr>
        <w:drawing>
          <wp:inline distT="0" distB="0" distL="0" distR="0">
            <wp:extent cx="256540" cy="227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1" r="364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u w:val="single"/>
          <w:lang w:val="en-US" w:eastAsia="en-US"/>
        </w:rPr>
        <w:drawing>
          <wp:inline distT="0" distB="0" distL="0" distR="0">
            <wp:extent cx="32321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89" r="2700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u w:val="single"/>
          <w:lang w:val="en-US" w:eastAsia="en-US"/>
        </w:rPr>
        <w:drawing>
          <wp:inline distT="0" distB="0" distL="0" distR="0">
            <wp:extent cx="285115" cy="21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7" r="3049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把整理的结果填在下表中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天气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256540" cy="2279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51" r="3644" b="3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332740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180" r="2833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285115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157" r="3049" b="4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天数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天数最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天气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阴天和雨天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，晴天比雨天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下面的计算对吗？对的画“√”，错的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并改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+4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改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改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计算</w:t>
      </w:r>
      <w:r>
        <w:rPr>
          <w:rFonts w:eastAsia="新宋体" w:cs="Times New Roman" w:ascii="Times New Roman" w:hAnsi="Times New Roman"/>
          <w:kern w:val="0"/>
          <w:szCs w:val="21"/>
        </w:rPr>
        <w:t>6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+56÷7</w:t>
      </w:r>
      <w:r>
        <w:rPr>
          <w:rFonts w:ascii="Times New Roman" w:hAnsi="Times New Roman" w:cs="Times New Roman" w:eastAsia="新宋体"/>
          <w:kern w:val="0"/>
          <w:szCs w:val="21"/>
        </w:rPr>
        <w:t>）时，应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再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最后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在除法算式中，商一定比被除数小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颗糖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人一定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颗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字母“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是轴对称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可表示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85115" cy="323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8" r="3049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圆不是轴对称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37740" cy="1323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400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想一想每道题先算什么，在它下面画上横线，再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6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8+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+7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+16÷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乌鸦第一次喝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毫升水，第二次又喝掉剩下的一半，现在瓶子里还有多少毫升水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51965" cy="1818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552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枝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028315" cy="961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7" r="29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实验小学要展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张优秀绘画作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张一排，可以贴几排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平均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排，每排贴几张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王阿姨本来准备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块蛋糕，你认为她应该怎样买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61490" cy="647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55" r="549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小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钟能叠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只千纸鹤，照这样计算，他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钟能叠多少只千纸鹤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按要求在方格中分别画出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与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绕“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点按顺时针方向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后，得到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再将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向右平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格，得到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09290" cy="2056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302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黄霏霏家开了一家鞋店，黄霏霏对上个星期卖出的鞋子进行了统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504440" cy="1113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2" r="387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上个星期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鞋卖得最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鞋卖得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上个星期卖的皮鞋比凉鞋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还能发现什么？你能提出什么建议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如果每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327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36" r="2833" b="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两双鞋，图中的数据应该各表示多少？请填在下表中．</w:t>
      </w:r>
    </w:p>
    <w:tbl>
      <w:tblPr>
        <w:tblW w:w="74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1485"/>
        <w:gridCol w:w="1485"/>
        <w:gridCol w:w="1485"/>
        <w:gridCol w:w="1485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种类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皮鞋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运动鞋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凉鞋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帆布鞋</w:t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数量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br w:type="page"/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长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每个小朋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符合要求的是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都是轴对称图形，只有平行四边形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被除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除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求商列式为：</w:t>
      </w:r>
      <w:r>
        <w:rPr>
          <w:rFonts w:eastAsia="新宋体" w:cs="Times New Roman" w:ascii="Times New Roman" w:hAnsi="Times New Roman"/>
          <w:kern w:val="0"/>
          <w:szCs w:val="21"/>
        </w:rPr>
        <w:t>54÷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他买的文具盒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2÷4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2÷8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÷4×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2÷8×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×4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÷6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×4÷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4÷6×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2÷7+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×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÷7+1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3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3×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×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＞，＜，＝，＞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×2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商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8÷8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积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个人分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桃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将图形沿着一条直线对折，如果直线两侧的部分能够完全重合，这样的图形叫做轴对称图形，折痕所在的直线叫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它的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轴对称图形、对称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图形沿一条直线对折后，两部分能完全重合，折痕所在的直线叫做对称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一个，完全重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苹果可以平均分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，也可以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用画“正”字的方法统计出各种天气的天数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56540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1" r="3644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570865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210" r="1673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23215" cy="180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89" r="2700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3422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236" r="2554" b="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85115" cy="218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3049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427990" cy="1993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172" r="2219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把整理的结果填在下表中：</w:t>
      </w:r>
    </w:p>
    <w:tbl>
      <w:tblPr>
        <w:tblW w:w="77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天气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256540" cy="2279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151" r="3644" b="37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33274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80" r="2833" b="48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kern w:val="0"/>
                <w:lang w:val="en-US" w:eastAsia="en-US"/>
              </w:rPr>
              <w:drawing>
                <wp:inline distT="0" distB="0" distL="0" distR="0">
                  <wp:extent cx="285115" cy="2184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157" r="3049" b="4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天数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 xml:space="preserve">16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 xml:space="preserve">6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 xml:space="preserve">8 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晴天的天数最多；阴天的天数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天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阴天和雨天一共有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天，晴天比阴天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天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70865" cy="1612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210" r="1673" b="5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4226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236" r="2554" b="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1993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172" r="2219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晴天、阴天；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改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+4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改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+4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在计算</w:t>
      </w:r>
      <w:r>
        <w:rPr>
          <w:rFonts w:eastAsia="新宋体" w:cs="Times New Roman" w:ascii="Times New Roman" w:hAnsi="Times New Roman"/>
          <w:kern w:val="0"/>
          <w:szCs w:val="21"/>
        </w:rPr>
        <w:t>65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5+56÷7</w:t>
      </w:r>
      <w:r>
        <w:rPr>
          <w:rFonts w:ascii="Times New Roman" w:hAnsi="Times New Roman" w:cs="Times New Roman" w:eastAsia="新宋体"/>
          <w:kern w:val="0"/>
          <w:szCs w:val="21"/>
        </w:rPr>
        <w:t>）时，应先算小括号里面的除法，再算小括号里面的加法，最后算减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小括号里面的除；小括号里面的加；减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在除法算式中，商一定比被除数小是错误的；例如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大于被除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如果把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颗糖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人一定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而原题没有说是“平均分”，所以每人不一定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颗；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字母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沿一条直线对折，直线两边的图形能够完全重合，因此字母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可以表示两种意义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表示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85115" cy="323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08" r="3049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每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85115" cy="323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108" r="3049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分一组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85115" cy="323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08" r="3049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分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圆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5+2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8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47265" cy="1294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8" r="431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6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6×8</w:t>
      </w:r>
      <w:r>
        <w:rPr>
          <w:rFonts w:eastAsia="新宋体" w:cs="Times New Roman" w:ascii="Times New Roman" w:hAnsi="Times New Roman"/>
          <w:kern w:val="0"/>
          <w:szCs w:val="21"/>
        </w:rPr>
        <w:t>+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+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+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7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+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+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6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+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瓶子里还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毫升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4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扎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束，平均每束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枝；每束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枝，够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束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排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贴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排贴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张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花同样的钱可以多买一块蛋糕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她应该购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应该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蛋糕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6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钟能叠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只千纸鹤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绕“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点按顺时针方向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后，得到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再将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向右平移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格，得到图形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09290" cy="2056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7" r="302" b="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答：上个星期，运动鞋卖得最多，凉鞋卖得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双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上个星期卖的皮鞋比凉鞋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“我”发现，运动鞋买得最快，凉鞋卖得最少；“我”的建议：下周多进运动鞋，少进凉鞋（发现、建议均不唯一，只要合理即可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如果每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327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236" r="2833" b="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两双鞋，图中的数据应该各表示多少？请填在下表中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双），</w:t>
      </w:r>
      <w:r>
        <w:rPr>
          <w:rFonts w:eastAsia="新宋体" w:cs="Times New Roman" w:ascii="Times New Roman" w:hAnsi="Times New Roman"/>
          <w:kern w:val="0"/>
          <w:szCs w:val="21"/>
        </w:rPr>
        <w:t>12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双），</w:t>
      </w:r>
      <w:r>
        <w:rPr>
          <w:rFonts w:eastAsia="新宋体" w:cs="Times New Roman" w:ascii="Times New Roman" w:hAnsi="Times New Roman"/>
          <w:kern w:val="0"/>
          <w:szCs w:val="21"/>
        </w:rPr>
        <w:t>4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双（双），</w:t>
      </w:r>
      <w:r>
        <w:rPr>
          <w:rFonts w:eastAsia="新宋体" w:cs="Times New Roman" w:ascii="Times New Roman" w:hAnsi="Times New Roman"/>
          <w:kern w:val="0"/>
          <w:szCs w:val="21"/>
        </w:rPr>
        <w:t>8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双）</w:t>
      </w:r>
    </w:p>
    <w:tbl>
      <w:tblPr>
        <w:tblW w:w="74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1485"/>
        <w:gridCol w:w="1485"/>
        <w:gridCol w:w="1485"/>
        <w:gridCol w:w="1485"/>
      </w:tblGrid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种类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皮鞋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运动鞋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凉鞋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帆布鞋</w:t>
            </w:r>
          </w:p>
        </w:tc>
      </w:tr>
      <w:tr>
        <w:trPr/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</w:rPr>
              <w:t>数量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</w:rPr>
              <w:t>1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运转，凉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2.jpeg"/><Relationship Id="rId17" Type="http://schemas.openxmlformats.org/officeDocument/2006/relationships/image" Target="media/image15.jpeg"/><Relationship Id="rId18" Type="http://schemas.openxmlformats.org/officeDocument/2006/relationships/image" Target="media/image14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12.jpeg"/><Relationship Id="rId28" Type="http://schemas.openxmlformats.org/officeDocument/2006/relationships/image" Target="media/image24.jpeg"/><Relationship Id="rId29" Type="http://schemas.openxmlformats.org/officeDocument/2006/relationships/image" Target="media/image13.jpeg"/><Relationship Id="rId30" Type="http://schemas.openxmlformats.org/officeDocument/2006/relationships/image" Target="media/image25.jpeg"/><Relationship Id="rId31" Type="http://schemas.openxmlformats.org/officeDocument/2006/relationships/image" Target="media/image14.jpeg"/><Relationship Id="rId32" Type="http://schemas.openxmlformats.org/officeDocument/2006/relationships/image" Target="media/image26.jpeg"/><Relationship Id="rId33" Type="http://schemas.openxmlformats.org/officeDocument/2006/relationships/image" Target="media/image12.jpeg"/><Relationship Id="rId34" Type="http://schemas.openxmlformats.org/officeDocument/2006/relationships/image" Target="media/image15.jpeg"/><Relationship Id="rId35" Type="http://schemas.openxmlformats.org/officeDocument/2006/relationships/image" Target="media/image14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16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23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4:00Z</dcterms:created>
  <dc:creator>学科网（Zxxk.com）</dc:creator>
  <dc:description/>
  <cp:keywords/>
  <dc:language>en-US</dc:language>
  <cp:lastModifiedBy>学科网（Zxxk.com）</cp:lastModifiedBy>
  <cp:lastPrinted>2021-04-09T18:07:00Z</cp:lastPrinted>
  <dcterms:modified xsi:type="dcterms:W3CDTF">2021-04-09T14:24:00Z</dcterms:modified>
  <cp:revision>2</cp:revision>
  <dc:subject/>
  <dc:title/>
</cp:coreProperties>
</file>