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2.png" ContentType="image/png"/>
  <Override PartName="/word/media/image4.jpeg" ContentType="image/jpeg"/>
  <Override PartName="/word/media/image61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6.jpeg" ContentType="image/jpeg"/>
  <Override PartName="/word/media/image22.jpeg" ContentType="image/jpeg"/>
  <Override PartName="/word/media/image17.jpeg" ContentType="image/jpeg"/>
  <Override PartName="/word/media/image19.jpeg" ContentType="image/jpeg"/>
  <Override PartName="/word/media/image18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.png" ContentType="image/pn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五年级下册数学期中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观察三视图，要摆成下面的情况，需用（　　）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52700" cy="752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块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面四个图形中，是三棱柱的平面展开图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5607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3" r="1926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60705" cy="4940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1574" b="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27380" cy="6375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1410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3555" cy="4273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82" r="1889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的因数和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9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3</w:t>
      </w:r>
      <w:r>
        <w:rPr>
          <w:rFonts w:ascii="Times New Roman" w:hAnsi="Times New Roman" w:cs="Times New Roman" w:eastAsia="新宋体"/>
          <w:kern w:val="0"/>
          <w:szCs w:val="21"/>
        </w:rPr>
        <w:t>这几个数中，质数有（　　）个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列关于长方体和正方体描述不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长方体的面的组成有两种情况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长方体和正方体的侧面积都可以用底面周长乘高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棱长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米的正方体的表面积和体积无法比较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相邻两个面是正方形的长方体可能是正方体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一个长方体，若将长增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，则体积增加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立方厘米；若将宽增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，则体积增加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立方厘米；若将高增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，则体积增加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立方厘米．原长方体的表面积是（　　）平方厘米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2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3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61365" cy="3702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95" r="1167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图中（　　）部分是这个长方形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阴影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空白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阴影和空白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把一根绳子分成两段，第一段是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第二段长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，两段相比，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第一段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第二段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样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不能确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日，郑州高新区外国语小学组织全校学生开展了“浓情棕香，情满外小﹣﹣我们的节日•端午节”主题教育活动，让孩子们了解端午节的风俗习惯，感受中华传统文化，弘扬爱国主义精神，请用分数表示：图中黑色粽子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白色粽子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47115" cy="1047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919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一个长方体纸盒，长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，宽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．纸盒的表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李叔叔从一个长方体的一端截下一个最大的正方体后，长方体剩余部分的长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米，宽和高与原来相同，表面积减少了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平方分米．剩余长方体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70915" cy="35115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00" r="991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观察物体，从右面观察，画出你看到的图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32815" cy="61785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57" r="955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根据下面的三视图推想，这个图形共需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小正方体堆积而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99590" cy="54165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65" r="537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把一张正方形的纸折成同样大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份，每份是它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这样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也就是它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一个长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厘米、宽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、高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的长方体的表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．如果要从这个长方体木料上锯一个最大的正方体，则这个正方体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。一共可以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一个数既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倍数，又是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的因数，这个是可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的全部因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以内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倍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如果甲数比乙数少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那么就可以把乙数看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份，甲数比乙数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份，就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份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eastAsia="新宋体" w:cs="Times New Roman" w:ascii="Times New Roman" w:hAnsi="Times New Roman"/>
          <w:kern w:val="0"/>
          <w:szCs w:val="21"/>
        </w:rPr>
        <w:t>5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是因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棱长之和相等的长方体和正方体中，正方体的表面积大一些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两个长方体作比较，越高的那个长方体，体积越大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在分母相同的情况下，分子越大，这个分数就越小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先约分，再比较大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计算下面图形的表面积和体积．（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04240" cy="9232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984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用线段图表示分数的意义。“因天气原因，今天全班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同学迟到。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画一画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71340" cy="10090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5" r="222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一根长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的圆木，要把它锯成长度为整厘米数且同样长的小段，不能有剩余，有几种锯法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一个数既有因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又有因数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这个数最小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一个长方体的精品礼盒，长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厘米，宽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，高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。（如图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用丝带把它按图所示的方法扎起来（打结处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厘米），至少需要多少分米的丝带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要用精美的纸来包装，至少需要多少平方厘米的包装纸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18540" cy="6946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51" r="875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如图，一个底面为正方形的长方体饼干盒，底面周长是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厘米，高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厘米．如果在它的侧面贴满一圈包装纸，包装纸的面积至少有多少平方厘米？饼干盒的体积是多少立方厘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36600" cy="10629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5" r="556" b="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说理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聪聪和明明为抗疫献爱心，都捐了各自零花钱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他们捐的钱一样多吗？请判断并说明理由．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由俯视图可得最底层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块小正方体，由正视图和左视图可得第二层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块小正方体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共有</w:t>
      </w:r>
      <w:r>
        <w:rPr>
          <w:rFonts w:eastAsia="新宋体" w:cs="Times New Roman" w:ascii="Times New Roman" w:hAnsi="Times New Roman"/>
          <w:kern w:val="0"/>
          <w:szCs w:val="21"/>
        </w:rPr>
        <w:t>8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块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是三棱柱的平面展开图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三棱锥的平面展开图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是四棱锥的平面展开图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作为三棱柱的平面展开图，一侧多了一个底，另一侧则少了一个底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的因数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数和等于</w:t>
      </w:r>
      <w:r>
        <w:rPr>
          <w:rFonts w:eastAsia="新宋体" w:cs="Times New Roman" w:ascii="Times New Roman" w:hAnsi="Times New Roman"/>
          <w:kern w:val="0"/>
          <w:szCs w:val="21"/>
        </w:rPr>
        <w:t>1+105+3+35+5+21+7+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既不是质数也不是合数；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因数只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它本身，是质数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不是质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的因数只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它本身，是质数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不是质数；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的因数只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它本身，是质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，不是质数；</w:t>
      </w:r>
      <w:r>
        <w:rPr>
          <w:rFonts w:eastAsia="新宋体" w:cs="Times New Roman" w:ascii="Times New Roman" w:hAnsi="Times New Roman"/>
          <w:kern w:val="0"/>
          <w:szCs w:val="21"/>
        </w:rPr>
        <w:t>93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3</w:t>
      </w:r>
      <w:r>
        <w:rPr>
          <w:rFonts w:ascii="Times New Roman" w:hAnsi="Times New Roman" w:cs="Times New Roman" w:eastAsia="新宋体"/>
          <w:kern w:val="0"/>
          <w:szCs w:val="21"/>
        </w:rPr>
        <w:t>，不是质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共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三个是质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可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长方体的面有两种情况，一种是各个面都是长方形，另一种情况是有两个相对的面是正方形，故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长方体和正方体的侧面积等于长乘高加宽乘高，再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根据乘法的分配律，所以长方体和正方体的侧面积都可以用底面周长乘高，故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表面积是</w:t>
      </w:r>
      <w:r>
        <w:rPr>
          <w:rFonts w:eastAsia="新宋体" w:cs="Times New Roman" w:ascii="Times New Roman" w:hAnsi="Times New Roman"/>
          <w:kern w:val="0"/>
          <w:szCs w:val="21"/>
        </w:rPr>
        <w:t>6×6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rFonts w:ascii="Times New Roman" w:hAnsi="Times New Roman" w:cs="Times New Roman" w:eastAsia="新宋体"/>
          <w:kern w:val="0"/>
          <w:szCs w:val="21"/>
        </w:rPr>
        <w:t>（平方厘米），体积是</w:t>
      </w:r>
      <w:r>
        <w:rPr>
          <w:rFonts w:eastAsia="新宋体" w:cs="Times New Roman" w:ascii="Times New Roman" w:hAnsi="Times New Roman"/>
          <w:kern w:val="0"/>
          <w:szCs w:val="21"/>
        </w:rPr>
        <w:t>6×6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rFonts w:ascii="Times New Roman" w:hAnsi="Times New Roman" w:cs="Times New Roman" w:eastAsia="新宋体"/>
          <w:kern w:val="0"/>
          <w:szCs w:val="21"/>
        </w:rPr>
        <w:t>（立方厘米），无法比较，故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相邻两个面是正方形的长方体一定是正方体，故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60÷3+120÷3+150÷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20+40+5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原来长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220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61365" cy="3702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95" r="1167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图中空白部分是这个长方形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设这根绳子的长度为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一段占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则第二段占全长的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两段相比，第二段长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或者</w:t>
      </w:r>
      <w:r>
        <w:rPr>
          <w:rFonts w:eastAsia="新宋体" w:cs="Times New Roman" w:ascii="Times New Roman" w:hAnsi="Times New Roman"/>
          <w:kern w:val="0"/>
          <w:szCs w:val="21"/>
        </w:rPr>
        <w:t>9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或者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或者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表示把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平均分成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份，表示有这样的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份，就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表示把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平均分成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份，表示有这样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份，就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0×6+10×5+6×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60+50+3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×6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是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原来长方体的宽和高都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×3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余长方体的体积是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32815" cy="61785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57" r="955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右面观察，画出我看到的图形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56590" cy="35115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4" t="-100" r="145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56590" cy="35115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4" t="-100" r="145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综合主视图，俯视图，左视图：底面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正方体，第二层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正方体，第三层有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正方体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组成这个立体图形的小正方体有</w:t>
      </w:r>
      <w:r>
        <w:rPr>
          <w:rFonts w:eastAsia="新宋体" w:cs="Times New Roman" w:ascii="Times New Roman" w:hAnsi="Times New Roman"/>
          <w:kern w:val="0"/>
          <w:szCs w:val="21"/>
        </w:rPr>
        <w:t>5+3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图形共需要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小正方体堆积而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把一张正方形纸平均分成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份，每份是它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这样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份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也就是它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19×8+19×4+8×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52+76+3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×4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9÷4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2×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长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平方厘米，这个正方体的体积是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立方厘米，一共可以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一个数既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倍数，又是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的因数，这个是可能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的因数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以内所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倍数有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由题意可知：乙数是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若把乙数看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份，可求出甲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份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只能说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都是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的因数；不能说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都是因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因为</w:t>
      </w:r>
      <w:r>
        <w:rPr>
          <w:rFonts w:eastAsia="新宋体" w:cs="Times New Roman" w:ascii="Times New Roman" w:hAnsi="Times New Roman"/>
          <w:kern w:val="0"/>
          <w:szCs w:val="21"/>
        </w:rPr>
        <w:t>3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是因数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如长方体和正方体棱长之和都是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长方体的长、宽、高分别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长方体表面积为：（</w:t>
      </w:r>
      <w:r>
        <w:rPr>
          <w:rFonts w:eastAsia="新宋体" w:cs="Times New Roman" w:ascii="Times New Roman" w:hAnsi="Times New Roman"/>
          <w:kern w:val="0"/>
          <w:szCs w:val="21"/>
        </w:rPr>
        <w:t>2×4+2×6+4×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方体的棱长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方体的表面积为：</w:t>
      </w:r>
      <w:r>
        <w:rPr>
          <w:rFonts w:eastAsia="新宋体" w:cs="Times New Roman" w:ascii="Times New Roman" w:hAnsi="Times New Roman"/>
          <w:kern w:val="0"/>
          <w:szCs w:val="21"/>
        </w:rPr>
        <w:t>4×4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8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棱长之和相等的长方体和正方体中，正方体的表面积大一些．这种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因为长方体的体积的大小是由长方体的长、宽、高决定的。所以在没有确定两个长方体的长、宽是否相等的前提下，只比较高，不能确定哪一个长方体的体积大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两个长方体作比较，越高的那个长方体，体积越大。这种说法是错误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在分母相同的情况下，分子越大，这个分数就越大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×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×5×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×2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9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表面积是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是</w:t>
      </w:r>
      <w:r>
        <w:rPr>
          <w:rFonts w:eastAsia="新宋体" w:cs="Times New Roman" w:ascii="Times New Roman" w:hAnsi="Times New Roman"/>
          <w:kern w:val="0"/>
          <w:szCs w:val="21"/>
        </w:rPr>
        <w:t>109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933065" cy="894715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40" r="306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33240" cy="970915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37" r="207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的因数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20</w:t>
      </w:r>
      <w:r>
        <w:rPr>
          <w:rFonts w:ascii="Times New Roman" w:hAnsi="Times New Roman" w:cs="Times New Roman" w:eastAsia="新宋体"/>
          <w:kern w:val="0"/>
          <w:szCs w:val="21"/>
        </w:rPr>
        <w:t>；每段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，锯成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段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10</w:t>
      </w:r>
      <w:r>
        <w:rPr>
          <w:rFonts w:ascii="Times New Roman" w:hAnsi="Times New Roman" w:cs="Times New Roman" w:eastAsia="新宋体"/>
          <w:kern w:val="0"/>
          <w:szCs w:val="21"/>
        </w:rPr>
        <w:t>，每段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，锯成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段；或每段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，锯成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段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5</w:t>
      </w:r>
      <w:r>
        <w:rPr>
          <w:rFonts w:ascii="Times New Roman" w:hAnsi="Times New Roman" w:cs="Times New Roman" w:eastAsia="新宋体"/>
          <w:kern w:val="0"/>
          <w:szCs w:val="21"/>
        </w:rPr>
        <w:t>，每段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，锯成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段；或每段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，锯成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段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种锯法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小公倍数是</w:t>
      </w:r>
      <w:r>
        <w:rPr>
          <w:rFonts w:eastAsia="新宋体" w:cs="Times New Roman" w:ascii="Times New Roman" w:hAnsi="Times New Roman"/>
          <w:kern w:val="0"/>
          <w:szCs w:val="21"/>
        </w:rPr>
        <w:t>2×2×2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数最小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5×2+8×2+10×4+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+16+40+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至少需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米的丝带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15×8+15×10+8×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20+150+8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至少需要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  <w:r>
        <w:rPr>
          <w:rFonts w:ascii="Times New Roman" w:hAnsi="Times New Roman" w:cs="Times New Roman" w:eastAsia="新宋体"/>
          <w:kern w:val="0"/>
          <w:szCs w:val="21"/>
        </w:rPr>
        <w:t>平方厘米的包装纸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6×2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92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6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×9×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1×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82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包装纸的面积至少有</w:t>
      </w:r>
      <w:r>
        <w:rPr>
          <w:rFonts w:eastAsia="新宋体" w:cs="Times New Roman" w:ascii="Times New Roman" w:hAnsi="Times New Roman"/>
          <w:kern w:val="0"/>
          <w:szCs w:val="21"/>
        </w:rPr>
        <w:t>792</w:t>
      </w:r>
      <w:r>
        <w:rPr>
          <w:rFonts w:ascii="Times New Roman" w:hAnsi="Times New Roman" w:cs="Times New Roman" w:eastAsia="新宋体"/>
          <w:kern w:val="0"/>
          <w:szCs w:val="21"/>
        </w:rPr>
        <w:t>平方厘米；饼干盒的体积是</w:t>
      </w:r>
      <w:r>
        <w:rPr>
          <w:rFonts w:eastAsia="新宋体" w:cs="Times New Roman" w:ascii="Times New Roman" w:hAnsi="Times New Roman"/>
          <w:kern w:val="0"/>
          <w:szCs w:val="21"/>
        </w:rPr>
        <w:t>1782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他们捐的钱数是否一样多，无法判断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理由：如果聪聪和明明零花钱数一样多，他们捐的钱一样多，如果聪聪和明明零花钱数不一样多，他们捐的钱也一样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6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2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4.jpeg"/><Relationship Id="rId44" Type="http://schemas.openxmlformats.org/officeDocument/2006/relationships/image" Target="media/image36.jpeg"/><Relationship Id="rId45" Type="http://schemas.openxmlformats.org/officeDocument/2006/relationships/image" Target="media/image35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png"/><Relationship Id="rId52" Type="http://schemas.openxmlformats.org/officeDocument/2006/relationships/image" Target="media/image15.jpeg"/><Relationship Id="rId53" Type="http://schemas.openxmlformats.org/officeDocument/2006/relationships/image" Target="media/image43.jpe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4.jpeg"/><Relationship Id="rId59" Type="http://schemas.openxmlformats.org/officeDocument/2006/relationships/image" Target="media/image46.jpeg"/><Relationship Id="rId60" Type="http://schemas.openxmlformats.org/officeDocument/2006/relationships/image" Target="media/image47.jpeg"/><Relationship Id="rId61" Type="http://schemas.openxmlformats.org/officeDocument/2006/relationships/image" Target="media/image46.jpeg"/><Relationship Id="rId62" Type="http://schemas.openxmlformats.org/officeDocument/2006/relationships/image" Target="media/image48.jpeg"/><Relationship Id="rId63" Type="http://schemas.openxmlformats.org/officeDocument/2006/relationships/image" Target="media/image47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image" Target="media/image49.jpeg"/><Relationship Id="rId67" Type="http://schemas.openxmlformats.org/officeDocument/2006/relationships/image" Target="media/image51.jpeg"/><Relationship Id="rId68" Type="http://schemas.openxmlformats.org/officeDocument/2006/relationships/image" Target="media/image52.jpeg"/><Relationship Id="rId69" Type="http://schemas.openxmlformats.org/officeDocument/2006/relationships/image" Target="media/image53.jpeg"/><Relationship Id="rId70" Type="http://schemas.openxmlformats.org/officeDocument/2006/relationships/image" Target="media/image54.jpeg"/><Relationship Id="rId71" Type="http://schemas.openxmlformats.org/officeDocument/2006/relationships/image" Target="media/image53.jpeg"/><Relationship Id="rId72" Type="http://schemas.openxmlformats.org/officeDocument/2006/relationships/image" Target="media/image55.jpeg"/><Relationship Id="rId73" Type="http://schemas.openxmlformats.org/officeDocument/2006/relationships/image" Target="media/image54.jpeg"/><Relationship Id="rId74" Type="http://schemas.openxmlformats.org/officeDocument/2006/relationships/image" Target="media/image56.jpeg"/><Relationship Id="rId75" Type="http://schemas.openxmlformats.org/officeDocument/2006/relationships/image" Target="media/image55.jpeg"/><Relationship Id="rId76" Type="http://schemas.openxmlformats.org/officeDocument/2006/relationships/image" Target="media/image56.jpeg"/><Relationship Id="rId77" Type="http://schemas.openxmlformats.org/officeDocument/2006/relationships/image" Target="media/image53.jpeg"/><Relationship Id="rId78" Type="http://schemas.openxmlformats.org/officeDocument/2006/relationships/image" Target="media/image54.jpeg"/><Relationship Id="rId79" Type="http://schemas.openxmlformats.org/officeDocument/2006/relationships/image" Target="media/image57.jpeg"/><Relationship Id="rId80" Type="http://schemas.openxmlformats.org/officeDocument/2006/relationships/image" Target="media/image58.jpeg"/><Relationship Id="rId81" Type="http://schemas.openxmlformats.org/officeDocument/2006/relationships/image" Target="media/image57.jpeg"/><Relationship Id="rId82" Type="http://schemas.openxmlformats.org/officeDocument/2006/relationships/image" Target="media/image59.jpeg"/><Relationship Id="rId83" Type="http://schemas.openxmlformats.org/officeDocument/2006/relationships/image" Target="media/image60.jpeg"/><Relationship Id="rId84" Type="http://schemas.openxmlformats.org/officeDocument/2006/relationships/image" Target="media/image61.jpeg"/><Relationship Id="rId85" Type="http://schemas.openxmlformats.org/officeDocument/2006/relationships/image" Target="media/image62.jpeg"/><Relationship Id="rId86" Type="http://schemas.openxmlformats.org/officeDocument/2006/relationships/image" Target="media/image61.jpeg"/><Relationship Id="rId87" Type="http://schemas.openxmlformats.org/officeDocument/2006/relationships/image" Target="media/image63.jpeg"/><Relationship Id="rId88" Type="http://schemas.openxmlformats.org/officeDocument/2006/relationships/image" Target="media/image60.jpeg"/><Relationship Id="rId89" Type="http://schemas.openxmlformats.org/officeDocument/2006/relationships/image" Target="media/image64.jpeg"/><Relationship Id="rId90" Type="http://schemas.openxmlformats.org/officeDocument/2006/relationships/image" Target="media/image65.jpeg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09:00Z</dcterms:created>
  <dc:creator>学科网(Zxxk.Com)</dc:creator>
  <dc:description/>
  <dc:language>en-US</dc:language>
  <cp:lastModifiedBy>。</cp:lastModifiedBy>
  <cp:lastPrinted>2021-04-10T17:56:00Z</cp:lastPrinted>
  <dcterms:modified xsi:type="dcterms:W3CDTF">2021-05-01T13:3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66773DEC74A53BA50441E0283B218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