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10.jpeg" ContentType="image/jpeg"/>
  <Override PartName="/word/media/image2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43.jpeg" ContentType="image/jpeg"/>
  <Override PartName="/word/media/image5.png" ContentType="image/png"/>
  <Override PartName="/word/media/image35.png" ContentType="image/pn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五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用同样大小的正方体摆成的物体，从正面看到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13080" cy="189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80" r="1718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上面看到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13080" cy="3511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00" r="171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右面看到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1892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80" r="2687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13080" cy="1892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80" r="1718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13080" cy="3511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00" r="171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9230" cy="3511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00" r="4856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观察三视图，要摆成下面的情况，需要用（　　）块正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37890" cy="7327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8" r="261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一个非零自然数至少（　　）个因数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食堂的长方体烟囱是用铁皮制成的，求用了多少铁皮，就是求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体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六个面的面积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四个面的面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五个面的面积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一个长方体形状的玻璃容器，从里面量长为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，宽为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厘米，高为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厘米。向容器里注水，当容器内的水体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次出现正方形面时，容器里有水（　　）升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两根同样长的绳子都大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，第一根先剪去全长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再剪去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：第二根先剪去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再剪去余下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两根绳子剩下的长度相比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第一根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第二根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两根同样长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的因数有（　　）个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大小关系正确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它的分数单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这样的分数单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在☆☆☆〇〇〇〇□□中，〇占所有图形个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把一根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长的绳子平均分成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份，每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，每份占这根绳子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小华在一个长方体玻璃容器中，摆了若干个体积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立方厘米的小正方体。这个玻璃容器的容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61415" cy="8089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44" r="768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明明有一张边长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厘米的正方形硬纸板。如果在硬纸板的四个角上各剪去一个正方形，做成一个无盖的正方体纸盒。这个纸盒的棱长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，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一张正方形硬纸，边长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厘米，如果在硬纸的四个角各剪去一个正方形，做一个无盖的正方体纸盒，这个纸盒的棱长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，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其中质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合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一个数的最小倍数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这个数的所有因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它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用三个同样大小的正方体拼成一个长方体，从正面看，看到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从侧面看到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47215" cy="61785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57" r="485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用一些小立方体拼成一个几何体，它的三视图如图所示．则这个几何体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小立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56765" cy="8089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4" r="435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一个大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自然数，不是质数就是合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kern w:val="0"/>
          <w:szCs w:val="21"/>
        </w:rPr>
        <w:t>7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是因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一个正方体的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它的表面积和体积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一个正方体切成两个体积相等的长方体后，每个长方体的表面积是原正方体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一定比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小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求下面各图形的表面积和体积．（单位：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866640" cy="7137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0" r="199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写出下面各数的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    11    5     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求出下列每组数的最大公因数和最小公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看分数，涂颜色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914265" cy="14566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5" r="183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画一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同样大的正方体摆成下面的物体，从前面、右面和上面看到的分别是什么图形？在方格纸上画一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171315" cy="13423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7" r="215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幼儿园大班有一些小朋友（多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，且少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），李老师拿了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颗糖平均分给他们，正好分完，小朋友的人数可能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一个长方体的蓄水池，从里面量，长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，宽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米，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。在蓄水池的四周和底面抹水泥，抹水泥的面积是多少平方米？往蓄水池放水后，水面离池口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米，蓄水池中有水多少立方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有一张长为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厘米、宽为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厘米的长方形铁皮，从四个角上各剪去边长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的正方形，焊接成一个无盖的铁盒（如图），该铁盒的容积是多少升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47140" cy="38925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90" r="77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五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举行登山比赛，在相同时间内，笑笑登了全程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淘气登了全程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谁登得快？请写出你的思考过程．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由主视图和俯视图可知该物体有前后两排，有一层高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从右面看到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18923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80" r="2687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由俯视图可得最底层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块小正方体，由正视图和左视图可得第二层最少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块小正方体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少共有</w:t>
      </w:r>
      <w:r>
        <w:rPr>
          <w:rFonts w:eastAsia="新宋体" w:cs="Times New Roman" w:ascii="Times New Roman" w:hAnsi="Times New Roman"/>
          <w:kern w:val="0"/>
          <w:szCs w:val="21"/>
        </w:rPr>
        <w:t>8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块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一个非零自然数最大的因数是它本身，最小的因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只有它本身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因数，所以一个非零自然数至少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因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由于烟囱是不需要底面的，因此，只求它的四个侧面的面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×40×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×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0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00</w:t>
      </w:r>
      <w:r>
        <w:rPr>
          <w:rFonts w:ascii="Times New Roman" w:hAnsi="Times New Roman" w:cs="Times New Roman" w:eastAsia="新宋体"/>
          <w:kern w:val="0"/>
          <w:szCs w:val="21"/>
        </w:rPr>
        <w:t>立方厘米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容器里有水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升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假设两根同样长的绳子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一根绳子剩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根绳子剩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7020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即分子相同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780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读作：三又七分之五，它的分数单位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1780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它有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个这样的分数单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在☆☆☆〇〇〇〇□□中，〇占所有图形个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625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份是</w:t>
      </w:r>
      <w:r>
        <w:rPr>
          <w:rFonts w:eastAsia="新宋体" w:cs="Times New Roman" w:ascii="Times New Roman" w:hAnsi="Times New Roman"/>
          <w:kern w:val="0"/>
          <w:szCs w:val="21"/>
        </w:rPr>
        <w:t>0.625</w:t>
      </w:r>
      <w:r>
        <w:rPr>
          <w:rFonts w:ascii="Times New Roman" w:hAnsi="Times New Roman" w:cs="Times New Roman" w:eastAsia="新宋体"/>
          <w:kern w:val="0"/>
          <w:szCs w:val="21"/>
        </w:rPr>
        <w:t>米，每份占这根绳子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.625</w:t>
      </w:r>
      <w:r>
        <w:rPr>
          <w:rFonts w:ascii="Times New Roman" w:hAnsi="Times New Roman" w:cs="Times New Roman" w:eastAsia="新宋体"/>
          <w:kern w:val="0"/>
          <w:szCs w:val="21"/>
        </w:rPr>
        <w:t>（或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×5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玻璃容器的容积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×6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正方体的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体积是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7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×9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9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纸盒的棱长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厘米，体积是</w:t>
      </w:r>
      <w:r>
        <w:rPr>
          <w:rFonts w:eastAsia="新宋体" w:cs="Times New Roman" w:ascii="Times New Roman" w:hAnsi="Times New Roman"/>
          <w:kern w:val="0"/>
          <w:szCs w:val="21"/>
        </w:rPr>
        <w:t>729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29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的因数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其中质数有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合数有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一个数最小的倍数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这个数的所有因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它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的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根据题干分析可得：从正面看，看到的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70915" cy="26543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30" r="991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从侧面看到的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1630" cy="26543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130" r="2554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70915" cy="26543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30" r="991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1630" cy="26543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130" r="2554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根据题干分析可得：第一层有</w:t>
      </w:r>
      <w:r>
        <w:rPr>
          <w:rFonts w:eastAsia="新宋体" w:cs="Times New Roman" w:ascii="Times New Roman" w:hAnsi="Times New Roman"/>
          <w:kern w:val="0"/>
          <w:szCs w:val="21"/>
        </w:rPr>
        <w:t>3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层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；第三层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2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几何体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小正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大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自然数，不是质数就是合数，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只能说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都是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的因数；不能说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都是因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因为</w:t>
      </w:r>
      <w:r>
        <w:rPr>
          <w:rFonts w:eastAsia="新宋体" w:cs="Times New Roman" w:ascii="Times New Roman" w:hAnsi="Times New Roman"/>
          <w:kern w:val="0"/>
          <w:szCs w:val="21"/>
        </w:rPr>
        <w:t>3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是因数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因为正方体的表面积和体积单位不相同，没法比较它们的大小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“一个正方体的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它的表面积和体积相等”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把正方体切成两个体积相等的长方体后，每个长方体的表面积是原来正方体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面的面积和，原来的表面积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面的面积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每个长方体的表面积是原正方体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均不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一定比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小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方法正确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一个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大小不能确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总之，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×6×2+12×3.5×2+6×3.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4+84+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0</w:t>
      </w:r>
      <w:r>
        <w:rPr>
          <w:rFonts w:ascii="Times New Roman" w:hAnsi="Times New Roman" w:cs="Times New Roman" w:eastAsia="新宋体"/>
          <w:kern w:val="0"/>
          <w:szCs w:val="21"/>
        </w:rPr>
        <w:t>（平方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×6×3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2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270</w:t>
      </w:r>
      <w:r>
        <w:rPr>
          <w:rFonts w:ascii="Times New Roman" w:hAnsi="Times New Roman" w:cs="Times New Roman" w:eastAsia="新宋体"/>
          <w:kern w:val="0"/>
          <w:szCs w:val="21"/>
        </w:rPr>
        <w:t>平方分米，体积是</w:t>
      </w:r>
      <w:r>
        <w:rPr>
          <w:rFonts w:eastAsia="新宋体" w:cs="Times New Roman" w:ascii="Times New Roman" w:hAnsi="Times New Roman"/>
          <w:kern w:val="0"/>
          <w:szCs w:val="21"/>
        </w:rPr>
        <w:t>252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×7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94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×7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3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正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294</w:t>
      </w:r>
      <w:r>
        <w:rPr>
          <w:rFonts w:ascii="Times New Roman" w:hAnsi="Times New Roman" w:cs="Times New Roman" w:eastAsia="新宋体"/>
          <w:kern w:val="0"/>
          <w:szCs w:val="21"/>
        </w:rPr>
        <w:t>平方分米，体积是</w:t>
      </w:r>
      <w:r>
        <w:rPr>
          <w:rFonts w:eastAsia="新宋体" w:cs="Times New Roman" w:ascii="Times New Roman" w:hAnsi="Times New Roman"/>
          <w:kern w:val="0"/>
          <w:szCs w:val="21"/>
        </w:rPr>
        <w:t>343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×2×6+3×1×2+3×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+6+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2×2+3×2×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表面积是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平方分米，体积是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倍数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、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的倍数：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、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、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的倍数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、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2×2×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3×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3×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的最小公倍数是</w:t>
      </w:r>
      <w:r>
        <w:rPr>
          <w:rFonts w:eastAsia="新宋体" w:cs="Times New Roman" w:ascii="Times New Roman" w:hAnsi="Times New Roman"/>
          <w:kern w:val="0"/>
          <w:szCs w:val="21"/>
        </w:rPr>
        <w:t>3×2×2×3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kern w:val="0"/>
          <w:szCs w:val="21"/>
        </w:rPr>
        <w:t>51÷1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成倍数关系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，最小公倍数是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是互质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最小公倍数是：</w:t>
      </w:r>
      <w:r>
        <w:rPr>
          <w:rFonts w:eastAsia="新宋体" w:cs="Times New Roman" w:ascii="Times New Roman" w:hAnsi="Times New Roman"/>
          <w:kern w:val="0"/>
          <w:szCs w:val="21"/>
        </w:rPr>
        <w:t>13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最小公倍数是</w:t>
      </w:r>
      <w:r>
        <w:rPr>
          <w:rFonts w:eastAsia="新宋体" w:cs="Times New Roman" w:ascii="Times New Roman" w:hAnsi="Times New Roman"/>
          <w:kern w:val="0"/>
          <w:szCs w:val="21"/>
        </w:rPr>
        <w:t>2×2×5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看分数，涂颜色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914265" cy="144716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5" r="183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190365" cy="134239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7" r="231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的因数有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不可能分给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小朋友，小朋友（多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，且少于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人），因此可以平均分给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个小朋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朋友的人数可能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0×2+2×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+10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20+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+7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×2+7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8+7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8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×7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×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抹水泥的面积是</w:t>
      </w:r>
      <w:r>
        <w:rPr>
          <w:rFonts w:eastAsia="新宋体" w:cs="Times New Roman" w:ascii="Times New Roman" w:hAnsi="Times New Roman"/>
          <w:kern w:val="0"/>
          <w:szCs w:val="21"/>
        </w:rPr>
        <w:t>138</w:t>
      </w:r>
      <w:r>
        <w:rPr>
          <w:rFonts w:ascii="Times New Roman" w:hAnsi="Times New Roman" w:cs="Times New Roman" w:eastAsia="新宋体"/>
          <w:kern w:val="0"/>
          <w:szCs w:val="21"/>
        </w:rPr>
        <w:t>平方米，蓄水池中有水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立方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38</w:t>
      </w:r>
      <w:r>
        <w:rPr>
          <w:rFonts w:ascii="Times New Roman" w:hAnsi="Times New Roman" w:cs="Times New Roman" w:eastAsia="新宋体"/>
          <w:kern w:val="0"/>
          <w:szCs w:val="21"/>
        </w:rPr>
        <w:t>平方米，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立方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×30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00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00</w:t>
      </w:r>
      <w:r>
        <w:rPr>
          <w:rFonts w:ascii="Times New Roman" w:hAnsi="Times New Roman" w:cs="Times New Roman" w:eastAsia="新宋体"/>
          <w:kern w:val="0"/>
          <w:szCs w:val="21"/>
        </w:rPr>
        <w:t>立方厘米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该铁盒的容积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升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33210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94030" cy="33210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70230" cy="33210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105" r="16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淘气登得快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3.jpeg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6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28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pn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36.jpeg"/><Relationship Id="rId54" Type="http://schemas.openxmlformats.org/officeDocument/2006/relationships/image" Target="media/image37.jpeg"/><Relationship Id="rId55" Type="http://schemas.openxmlformats.org/officeDocument/2006/relationships/image" Target="media/image38.jpeg"/><Relationship Id="rId56" Type="http://schemas.openxmlformats.org/officeDocument/2006/relationships/image" Target="media/image38.jpeg"/><Relationship Id="rId57" Type="http://schemas.openxmlformats.org/officeDocument/2006/relationships/image" Target="media/image39.jpeg"/><Relationship Id="rId58" Type="http://schemas.openxmlformats.org/officeDocument/2006/relationships/image" Target="media/image40.jpeg"/><Relationship Id="rId59" Type="http://schemas.openxmlformats.org/officeDocument/2006/relationships/image" Target="media/image41.jpeg"/><Relationship Id="rId60" Type="http://schemas.openxmlformats.org/officeDocument/2006/relationships/image" Target="media/image41.jpeg"/><Relationship Id="rId61" Type="http://schemas.openxmlformats.org/officeDocument/2006/relationships/image" Target="media/image39.jpeg"/><Relationship Id="rId62" Type="http://schemas.openxmlformats.org/officeDocument/2006/relationships/image" Target="media/image40.jpeg"/><Relationship Id="rId63" Type="http://schemas.openxmlformats.org/officeDocument/2006/relationships/image" Target="media/image42.jpeg"/><Relationship Id="rId64" Type="http://schemas.openxmlformats.org/officeDocument/2006/relationships/image" Target="media/image43.jpeg"/><Relationship Id="rId65" Type="http://schemas.openxmlformats.org/officeDocument/2006/relationships/image" Target="media/image44.jpeg"/><Relationship Id="rId66" Type="http://schemas.openxmlformats.org/officeDocument/2006/relationships/image" Target="media/image45.jpeg"/><Relationship Id="rId67" Type="http://schemas.openxmlformats.org/officeDocument/2006/relationships/image" Target="media/image46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09:00Z</dcterms:created>
  <dc:creator>学科网（Zxxk.com）</dc:creator>
  <dc:description/>
  <dc:language>en-US</dc:language>
  <cp:lastModifiedBy>。</cp:lastModifiedBy>
  <cp:lastPrinted>2021-04-10T18:06:00Z</cp:lastPrinted>
  <dcterms:modified xsi:type="dcterms:W3CDTF">2021-05-01T13:4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83B3AE5604E8FBEA8F1D4170F5514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