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13.jpeg" ContentType="image/jpeg"/>
  <Override PartName="/word/media/image40.jpeg" ContentType="image/jpeg"/>
  <Override PartName="/word/media/image35.jpeg" ContentType="image/jpeg"/>
  <Override PartName="/word/media/image38.png" ContentType="image/pn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北师大版小学一年级下册数学期中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个同学去划船，租了两条船，一条船上坐了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人，另一条船上坐了（　　）人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÷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根据如图，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表示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951865" cy="6083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8" r="936" b="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△比〇多的个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△比〇少的个数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〇的个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一个立体图形，从正面看到的形状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08330" cy="4368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80" r="1453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从左面看到的形状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17830" cy="4368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80" r="2099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它可能是下面的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17855" cy="4273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82" r="1432" b="2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70230" cy="4845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73" r="1673" b="1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47065" cy="4654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76" r="1369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27380" cy="44640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79" r="1410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用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小正方体搭成立体图形，从正面、左面、上面看到的图形如图所示，这个立体图形是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342515" cy="8280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3" r="383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66115" cy="53213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66" r="1437" b="1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23265" cy="57975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61" r="1325" b="1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70890" cy="57975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61" r="1244" b="1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37565" cy="7518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47" r="1062" b="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在如图的百数表中，用十字架框住五个数（如图），这五个数之和可能是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047490" cy="25806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222" b="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1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2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24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红领巾的形状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平行四边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三角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正方形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两块完全一样的三角尺不能拼成（　　）图形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三角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平行四边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长方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梯形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一个数比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大一些，比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小一些，个位上的数字与十位上的数字相差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这个数可能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3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写字的田字格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形，数学课本的封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形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数图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圆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，长方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，正方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，三角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66190" cy="11995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0" r="762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数一数，填一填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5"/>
        <w:gridCol w:w="4011"/>
      </w:tblGrid>
      <w:tr>
        <w:trPr/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1485265" cy="742315"/>
                  <wp:effectExtent l="0" t="0" r="0" b="0"/>
                  <wp:docPr id="1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48" r="602" b="1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1104265" cy="1456690"/>
                  <wp:effectExtent l="0" t="0" r="0" b="0"/>
                  <wp:docPr id="1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25" r="807" b="6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△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有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〇有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△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有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〇有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爷爷今年六十几岁，奶奶今年五十几岁．爷爷的年龄最小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岁，奶奶的年龄最大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岁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十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里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一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十，它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中间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搭一个立体图形，从右面看到的形状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20828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64" r="4639" b="4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从正面看到的形状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65430" cy="20828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64" r="3520" b="4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最少需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小正方体，最多需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小正方体．（相邻的小正方体至少有一个面重合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用五个相同的小立方体搭成下面的几种立体图形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从右面看不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41630" cy="39878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2" t="-88" r="2554" b="2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285615" cy="10852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3" r="210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想一想，填一填．（填“＜”“＞”或“＝”）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+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3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3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8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7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填表．</w:t>
      </w:r>
    </w:p>
    <w:tbl>
      <w:tblPr>
        <w:tblW w:w="474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85"/>
        <w:gridCol w:w="1185"/>
        <w:gridCol w:w="1185"/>
        <w:gridCol w:w="1185"/>
      </w:tblGrid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484505" cy="189230"/>
                  <wp:effectExtent l="0" t="0" r="0" b="0"/>
                  <wp:docPr id="21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3" t="-180" r="1817" b="48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436880" cy="370205"/>
                  <wp:effectExtent l="0" t="0" r="0" b="0"/>
                  <wp:docPr id="22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0" t="-95" r="2010" b="25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322580" cy="341630"/>
                  <wp:effectExtent l="0" t="0" r="0" b="0"/>
                  <wp:docPr id="23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8" t="-102" r="2700" b="2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原有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支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件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卖出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支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件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还剩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支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件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夜晚，当笑笑逐渐靠近明亮的路灯时，她身高的影长会越来越短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在“</w:t>
      </w:r>
      <w:r>
        <w:rPr>
          <w:rFonts w:eastAsia="新宋体" w:cs="Times New Roman" w:ascii="Times New Roman" w:hAnsi="Times New Roman"/>
          <w:kern w:val="0"/>
          <w:szCs w:val="21"/>
        </w:rPr>
        <w:t>66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中，两个“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表示的意思不是一样的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三角形是由三条直线围成的图形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口算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+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4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9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+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4+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+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我是计算小能手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1600"/>
        <w:gridCol w:w="1600"/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+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4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+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+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4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+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+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下列标志的表面分别是什么形状？连一连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61540" cy="200914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8" r="448" b="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观察如图后，请在方框内画出从上方看到的图形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51990" cy="8470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42" r="459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决问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90040" cy="74231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48" r="562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某商店有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个文具盒，卖出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，还剩几个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一个立体图形，从左面看到的图形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46405" cy="48450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73" r="1969" b="1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从上面看到的图形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66115" cy="47498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3" t="-74" r="1437" b="2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这个立体图形最少可以由多少个小正方体组成的？最多呢？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先填表，再回答问题．</w:t>
      </w:r>
    </w:p>
    <w:p>
      <w:pPr>
        <w:pStyle w:val="Normal"/>
        <w:spacing w:lineRule="auto" w:line="360"/>
        <w:ind w:left="273" w:hanging="63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352040" cy="192341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9" r="411" b="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14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70"/>
        <w:gridCol w:w="207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图形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数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255905" cy="198755"/>
                  <wp:effectExtent l="0" t="0" r="0" b="0"/>
                  <wp:docPr id="30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5" t="-172" r="3644" b="46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246380" cy="208280"/>
                  <wp:effectExtent l="0" t="0" r="0" b="0"/>
                  <wp:docPr id="31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0" t="-164" r="3501" b="4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246380" cy="208280"/>
                  <wp:effectExtent l="0" t="0" r="0" b="0"/>
                  <wp:docPr id="32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0" t="-164" r="3501" b="4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255905" cy="208280"/>
                  <wp:effectExtent l="0" t="0" r="0" b="0"/>
                  <wp:docPr id="33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5" t="-164" r="3644" b="4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294005" cy="189230"/>
                  <wp:effectExtent l="0" t="0" r="0" b="0"/>
                  <wp:docPr id="34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8" t="-180" r="3188" b="48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有四条边的图形一共有多少个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龙一鸣摆了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79730" cy="24638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2" t="-140" r="2304" b="3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一共用了多少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19875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2" t="-172" r="4639" b="4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你还能提出什么数学问题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另一条船上坐了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根据图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951865" cy="60833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58" r="936" b="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表示〇的个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一个立体图形，从正面看到的形状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08330" cy="43688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8" t="-80" r="1453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从左面看到的形状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17830" cy="43688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4" t="-80" r="2099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它可能是下面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70230" cy="48450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73" r="1673" b="1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用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小正方体搭成立体图形，从正面、左面、上面看到的图形如图所示，这个立体图形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70890" cy="57975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61" r="1244" b="1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设中间数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则上下两个数是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0</w:t>
      </w:r>
      <w:r>
        <w:rPr>
          <w:rFonts w:ascii="Times New Roman" w:hAnsi="Times New Roman" w:cs="Times New Roman" w:eastAsia="新宋体"/>
          <w:kern w:val="0"/>
          <w:szCs w:val="21"/>
        </w:rPr>
        <w:t>，左右两个数是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框住的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数的和就是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所以十字框中五个数的和是中间的数的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倍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</w:t>
      </w:r>
      <w:r>
        <w:rPr>
          <w:rFonts w:eastAsia="新宋体" w:cs="Times New Roman" w:ascii="Times New Roman" w:hAnsi="Times New Roman"/>
          <w:kern w:val="0"/>
          <w:szCs w:val="21"/>
        </w:rPr>
        <w:t>20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1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2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24</w:t>
      </w:r>
      <w:r>
        <w:rPr>
          <w:rFonts w:ascii="Times New Roman" w:hAnsi="Times New Roman" w:cs="Times New Roman" w:eastAsia="新宋体"/>
          <w:kern w:val="0"/>
          <w:szCs w:val="21"/>
        </w:rPr>
        <w:t>中只有</w:t>
      </w:r>
      <w:r>
        <w:rPr>
          <w:rFonts w:eastAsia="新宋体" w:cs="Times New Roman" w:ascii="Times New Roman" w:hAnsi="Times New Roman"/>
          <w:kern w:val="0"/>
          <w:szCs w:val="21"/>
        </w:rPr>
        <w:t>20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220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5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20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4</w:t>
      </w:r>
      <w:r>
        <w:rPr>
          <w:rFonts w:ascii="Times New Roman" w:hAnsi="Times New Roman" w:cs="Times New Roman" w:eastAsia="新宋体"/>
          <w:kern w:val="0"/>
          <w:szCs w:val="21"/>
        </w:rPr>
        <w:t>，而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在图表的最边上，不能框在中间位置，而</w:t>
      </w:r>
      <w:r>
        <w:rPr>
          <w:rFonts w:eastAsia="新宋体" w:cs="Times New Roman" w:ascii="Times New Roman" w:hAnsi="Times New Roman"/>
          <w:kern w:val="0"/>
          <w:szCs w:val="21"/>
        </w:rPr>
        <w:t>44</w:t>
      </w:r>
      <w:r>
        <w:rPr>
          <w:rFonts w:ascii="Times New Roman" w:hAnsi="Times New Roman" w:cs="Times New Roman" w:eastAsia="新宋体"/>
          <w:kern w:val="0"/>
          <w:szCs w:val="21"/>
        </w:rPr>
        <w:t>能框在中间，所以这五个数之和可能是</w:t>
      </w:r>
      <w:r>
        <w:rPr>
          <w:rFonts w:eastAsia="新宋体" w:cs="Times New Roman" w:ascii="Times New Roman" w:hAnsi="Times New Roman"/>
          <w:kern w:val="0"/>
          <w:szCs w:val="21"/>
        </w:rPr>
        <w:t>2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红领巾的形状是三角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两块完全一样的三角尺能拼成平行四边形，还可以拼成长方形和正方形，或者是三角形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但两块完全一样的三角尺不能拼成梯形，需要至少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块才能拼成梯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比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大比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小，个位上的数字与十位上的数字相差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则这个数可能是</w:t>
      </w: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写字的田字格是正方形，数学课本的封面是长方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正方，长方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圆形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，长方形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，正方形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，三角形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5"/>
        <w:gridCol w:w="4011"/>
      </w:tblGrid>
      <w:tr>
        <w:trPr/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1485265" cy="742315"/>
                  <wp:effectExtent l="0" t="0" r="0" b="0"/>
                  <wp:docPr id="43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48" r="602" b="1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1104265" cy="1456690"/>
                  <wp:effectExtent l="0" t="0" r="0" b="0"/>
                  <wp:docPr id="44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2" t="-25" r="807" b="6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△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〇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△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〇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爷爷今年六十多岁，奶奶今年五十多岁，爷爷的年龄最小是</w:t>
      </w:r>
      <w:r>
        <w:rPr>
          <w:rFonts w:eastAsia="新宋体" w:cs="Times New Roman" w:ascii="Times New Roman" w:hAnsi="Times New Roman"/>
          <w:kern w:val="0"/>
          <w:szCs w:val="21"/>
        </w:rPr>
        <w:t>61</w:t>
      </w:r>
      <w:r>
        <w:rPr>
          <w:rFonts w:ascii="Times New Roman" w:hAnsi="Times New Roman" w:cs="Times New Roman" w:eastAsia="新宋体"/>
          <w:kern w:val="0"/>
          <w:szCs w:val="21"/>
        </w:rPr>
        <w:t>岁，奶奶的年龄最大是</w:t>
      </w:r>
      <w:r>
        <w:rPr>
          <w:rFonts w:eastAsia="新宋体" w:cs="Times New Roman" w:ascii="Times New Roman" w:hAnsi="Times New Roman"/>
          <w:kern w:val="0"/>
          <w:szCs w:val="21"/>
        </w:rPr>
        <w:t>59</w:t>
      </w:r>
      <w:r>
        <w:rPr>
          <w:rFonts w:ascii="Times New Roman" w:hAnsi="Times New Roman" w:cs="Times New Roman" w:eastAsia="新宋体"/>
          <w:kern w:val="0"/>
          <w:szCs w:val="21"/>
        </w:rPr>
        <w:t>岁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个十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里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一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十，它在</w:t>
      </w:r>
      <w:r>
        <w:rPr>
          <w:rFonts w:eastAsia="新宋体" w:cs="Times New Roman" w:ascii="Times New Roman" w:hAnsi="Times New Roman"/>
          <w:kern w:val="0"/>
          <w:szCs w:val="21"/>
        </w:rPr>
        <w:t>77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79</w:t>
      </w:r>
      <w:r>
        <w:rPr>
          <w:rFonts w:ascii="Times New Roman" w:hAnsi="Times New Roman" w:cs="Times New Roman" w:eastAsia="新宋体"/>
          <w:kern w:val="0"/>
          <w:szCs w:val="21"/>
        </w:rPr>
        <w:t>的中间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最少：</w:t>
      </w:r>
      <w:r>
        <w:rPr>
          <w:rFonts w:eastAsia="新宋体" w:cs="Times New Roman" w:ascii="Times New Roman" w:hAnsi="Times New Roman"/>
          <w:kern w:val="0"/>
          <w:szCs w:val="21"/>
        </w:rPr>
        <w:t>4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最多：</w:t>
      </w:r>
      <w:r>
        <w:rPr>
          <w:rFonts w:eastAsia="新宋体" w:cs="Times New Roman" w:ascii="Times New Roman" w:hAnsi="Times New Roman"/>
          <w:kern w:val="0"/>
          <w:szCs w:val="21"/>
        </w:rPr>
        <w:t>6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最少需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小正方体，最多需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小正方体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由分析可知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从右面看到的图形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41630" cy="39878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2" t="-88" r="2554" b="2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一样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看到的图形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41630" cy="398780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2" t="-88" r="2554" b="2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不一样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+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3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3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＞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8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7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＞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＜；＜；＜；＜；＜；＞；＝；＞；＝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支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把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填表如下：</w:t>
      </w:r>
    </w:p>
    <w:tbl>
      <w:tblPr>
        <w:tblW w:w="474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85"/>
        <w:gridCol w:w="1185"/>
        <w:gridCol w:w="1185"/>
        <w:gridCol w:w="1185"/>
      </w:tblGrid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484505" cy="189230"/>
                  <wp:effectExtent l="0" t="0" r="0" b="0"/>
                  <wp:docPr id="47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3" t="-180" r="1817" b="48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436880" cy="370205"/>
                  <wp:effectExtent l="0" t="0" r="0" b="0"/>
                  <wp:docPr id="48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0" t="-95" r="2010" b="25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322580" cy="341630"/>
                  <wp:effectExtent l="0" t="0" r="0" b="0"/>
                  <wp:docPr id="49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8" t="-102" r="2700" b="2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原有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支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件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卖出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支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件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还剩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支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件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把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计算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夜晚，笑笑逐渐靠近明亮的路灯时，她身高的影长会越来越短。说法正确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6</w:t>
      </w:r>
      <w:r>
        <w:rPr>
          <w:rFonts w:ascii="Times New Roman" w:hAnsi="Times New Roman" w:cs="Times New Roman" w:eastAsia="新宋体"/>
          <w:kern w:val="0"/>
          <w:szCs w:val="21"/>
        </w:rPr>
        <w:t>十位上的数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表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十；个位上的数字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表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一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两个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的意思是不一样的．题目的说法是对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由三条线段围成的图形叫三角形，所以本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+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4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9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+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4+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+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如下表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1600"/>
        <w:gridCol w:w="1600"/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+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4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+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+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4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+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+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如图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99640" cy="2047240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7" r="407" b="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266440" cy="163766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22" r="275" b="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还能再坐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还剩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如图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847090" cy="83756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42" r="1134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951865" cy="1075690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33" r="936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904240" cy="85661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42" r="984" b="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最少是</w:t>
      </w:r>
      <w:r>
        <w:rPr>
          <w:rFonts w:eastAsia="新宋体" w:cs="Times New Roman" w:ascii="Times New Roman" w:hAnsi="Times New Roman"/>
          <w:kern w:val="0"/>
          <w:szCs w:val="21"/>
        </w:rPr>
        <w:t>4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最多是</w:t>
      </w:r>
      <w:r>
        <w:rPr>
          <w:rFonts w:eastAsia="新宋体" w:cs="Times New Roman" w:ascii="Times New Roman" w:hAnsi="Times New Roman"/>
          <w:kern w:val="0"/>
          <w:szCs w:val="21"/>
        </w:rPr>
        <w:t>4+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立体图形最少用了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小正方体，最多用了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小正方体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填表如下：</w:t>
      </w:r>
    </w:p>
    <w:tbl>
      <w:tblPr>
        <w:tblW w:w="414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70"/>
        <w:gridCol w:w="207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图形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数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255905" cy="198755"/>
                  <wp:effectExtent l="0" t="0" r="0" b="0"/>
                  <wp:docPr id="55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5" t="-172" r="3644" b="46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246380" cy="208280"/>
                  <wp:effectExtent l="0" t="0" r="0" b="0"/>
                  <wp:docPr id="56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0" t="-164" r="3501" b="4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246380" cy="208280"/>
                  <wp:effectExtent l="0" t="0" r="0" b="0"/>
                  <wp:docPr id="57" name="图片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图片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0" t="-164" r="3501" b="4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255905" cy="208280"/>
                  <wp:effectExtent l="0" t="0" r="0" b="0"/>
                  <wp:docPr id="58" name="图片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图片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35" t="-164" r="3644" b="4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294005" cy="189230"/>
                  <wp:effectExtent l="0" t="0" r="0" b="0"/>
                  <wp:docPr id="59" name="图片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图片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8" t="-180" r="3188" b="48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+4+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有四条边的图形一共有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+3+3+3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一共用了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198755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2" t="-172" r="4639" b="4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图中长方形和正方形一共有多少个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+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图中发现和正方形一共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问题合理即可．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2.jpeg"/><Relationship Id="rId40" Type="http://schemas.openxmlformats.org/officeDocument/2006/relationships/image" Target="media/image3.jpeg"/><Relationship Id="rId41" Type="http://schemas.openxmlformats.org/officeDocument/2006/relationships/image" Target="media/image5.jpeg"/><Relationship Id="rId42" Type="http://schemas.openxmlformats.org/officeDocument/2006/relationships/image" Target="media/image11.jpeg"/><Relationship Id="rId43" Type="http://schemas.openxmlformats.org/officeDocument/2006/relationships/image" Target="media/image38.png"/><Relationship Id="rId44" Type="http://schemas.openxmlformats.org/officeDocument/2006/relationships/image" Target="media/image15.jpeg"/><Relationship Id="rId45" Type="http://schemas.openxmlformats.org/officeDocument/2006/relationships/image" Target="media/image16.jpeg"/><Relationship Id="rId46" Type="http://schemas.openxmlformats.org/officeDocument/2006/relationships/image" Target="media/image19.jpeg"/><Relationship Id="rId47" Type="http://schemas.openxmlformats.org/officeDocument/2006/relationships/image" Target="media/image19.jpeg"/><Relationship Id="rId48" Type="http://schemas.openxmlformats.org/officeDocument/2006/relationships/image" Target="media/image21.jpeg"/><Relationship Id="rId49" Type="http://schemas.openxmlformats.org/officeDocument/2006/relationships/image" Target="media/image22.jpeg"/><Relationship Id="rId50" Type="http://schemas.openxmlformats.org/officeDocument/2006/relationships/image" Target="media/image23.jpeg"/><Relationship Id="rId51" Type="http://schemas.openxmlformats.org/officeDocument/2006/relationships/image" Target="media/image39.jpeg"/><Relationship Id="rId52" Type="http://schemas.openxmlformats.org/officeDocument/2006/relationships/image" Target="media/image40.jpeg"/><Relationship Id="rId53" Type="http://schemas.openxmlformats.org/officeDocument/2006/relationships/image" Target="media/image41.jpeg"/><Relationship Id="rId54" Type="http://schemas.openxmlformats.org/officeDocument/2006/relationships/image" Target="media/image42.jpeg"/><Relationship Id="rId55" Type="http://schemas.openxmlformats.org/officeDocument/2006/relationships/image" Target="media/image43.jpeg"/><Relationship Id="rId56" Type="http://schemas.openxmlformats.org/officeDocument/2006/relationships/image" Target="media/image30.jpeg"/><Relationship Id="rId57" Type="http://schemas.openxmlformats.org/officeDocument/2006/relationships/image" Target="media/image31.jpeg"/><Relationship Id="rId58" Type="http://schemas.openxmlformats.org/officeDocument/2006/relationships/image" Target="media/image32.jpeg"/><Relationship Id="rId59" Type="http://schemas.openxmlformats.org/officeDocument/2006/relationships/image" Target="media/image33.jpeg"/><Relationship Id="rId60" Type="http://schemas.openxmlformats.org/officeDocument/2006/relationships/image" Target="media/image34.jpeg"/><Relationship Id="rId61" Type="http://schemas.openxmlformats.org/officeDocument/2006/relationships/image" Target="media/image36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12:09:00Z</dcterms:created>
  <dc:creator>学科网（Zxxk.com）</dc:creator>
  <dc:description/>
  <dc:language>en-US</dc:language>
  <cp:lastModifiedBy>。</cp:lastModifiedBy>
  <cp:lastPrinted>2021-04-10T21:40:00Z</cp:lastPrinted>
  <dcterms:modified xsi:type="dcterms:W3CDTF">2021-05-03T14:14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A655C5FC964DFCA26C22CF4FD93529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