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一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小青有语文本、数学本共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本，其中语文本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本，数学本有多少本？正确的解答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妈妈买回来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苹果，比梨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那么梨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899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1187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计数器上表示的数是多少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后面的第五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从左面看，看到（　　）的形状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0315" cy="96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③④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份试卷满分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，学生的得分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图中共有（　　）个梯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56640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3" r="844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32790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0" r="121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填上一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23215" cy="31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11" r="2700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正面和右面看都不变，有（　　）种添法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猜猜我是几．</w:t>
      </w:r>
    </w:p>
    <w:tbl>
      <w:tblPr>
        <w:tblW w:w="50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4000"/>
      </w:tblGrid>
      <w:tr>
        <w:trPr/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△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9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★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△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形，搭一个这样的图形至少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小棒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9890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7" r="2250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下面的图形中，谁是长方形？谁是正方形？谁是平行四边形？把序号填在相应的横线里。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8090" cy="589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0" r="193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正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平行四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后面一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写出相邻的两个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同样高的杆子离路灯越远影子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观察下面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正方体搭成的图形，并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1190" cy="761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28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26" r="318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侧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0340" cy="32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08" r="4726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9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64" r="2320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观察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85140" cy="523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67" r="1817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47015" cy="447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79" r="3501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35" r="1969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447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1969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在横线里填合适的数。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五角星就是五边形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从不同的角度观察同一个物体，看到的形状一定不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已经摘了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75815" cy="1732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431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用你喜欢的方法计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姐姐过生日了．蛋糕上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支蜡烛，吹灭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支，还有多少支亮着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个立体图形，从左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485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3" r="1969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475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74" r="143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个立体图形最少可以由多少个小正方体组成的？最多呢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填一填，找出从正面、上面、左面看到的形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837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2" r="21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请把三角形涂上红色，把圆涂上蓝色，把长方形涂上黄色，把正方形涂上绿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75915" cy="3075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337" b="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看图列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33015" cy="4476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" r="382" b="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根据百数表，想一想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95165" cy="799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4" r="216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数学本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梨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8990" cy="751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7" r="118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计数器上表示的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8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后面的第五个数是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从左面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0315" cy="961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②③④</w:t>
      </w:r>
      <w:r>
        <w:rPr>
          <w:rFonts w:ascii="Times New Roman" w:hAnsi="Times New Roman" w:cs="Times New Roman" w:eastAsia="新宋体"/>
          <w:kern w:val="0"/>
          <w:szCs w:val="21"/>
        </w:rPr>
        <w:t>看到的图形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75815" cy="485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431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  <w:r>
        <w:rPr>
          <w:rFonts w:ascii="Times New Roman" w:hAnsi="Times New Roman" w:cs="Times New Roman" w:eastAsia="新宋体"/>
          <w:kern w:val="0"/>
          <w:szCs w:val="21"/>
        </w:rPr>
        <w:t>的形状相同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一份试卷满分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，学生的得分不可能是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分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51890" cy="970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7" r="836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梯形有：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CBE</w:t>
      </w:r>
      <w:r>
        <w:rPr>
          <w:rFonts w:ascii="Times New Roman" w:hAnsi="Times New Roman" w:cs="Times New Roman" w:eastAsia="新宋体"/>
          <w:kern w:val="0"/>
          <w:szCs w:val="21"/>
        </w:rPr>
        <w:t>，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CDEF</w:t>
      </w:r>
      <w:r>
        <w:rPr>
          <w:rFonts w:ascii="Times New Roman" w:hAnsi="Times New Roman" w:cs="Times New Roman" w:eastAsia="新宋体"/>
          <w:kern w:val="0"/>
          <w:szCs w:val="21"/>
        </w:rPr>
        <w:t>，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EFCG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结合分析可知：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种。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23215" cy="313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11" r="2700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所在位置有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种情形，从俯视图直观反映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80540" cy="2237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" r="543" b="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☆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〇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如图是五边形，搭一个这样的图形至少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根小棒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五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长方形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正方形：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平行四边形：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后面一个数是：</w:t>
      </w:r>
      <w:r>
        <w:rPr>
          <w:rFonts w:eastAsia="新宋体" w:cs="Times New Roman" w:ascii="Times New Roman" w:hAnsi="Times New Roman"/>
          <w:kern w:val="0"/>
          <w:szCs w:val="21"/>
        </w:rPr>
        <w:t>78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相邻的两个数分别是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76040" cy="1942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232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样长的杆子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的影子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要比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的影子</w:t>
      </w:r>
      <w:r>
        <w:rPr>
          <w:rFonts w:eastAsia="新宋体" w:cs="Times New Roman" w:ascii="Times New Roman" w:hAnsi="Times New Roman"/>
          <w:i/>
          <w:kern w:val="0"/>
          <w:szCs w:val="21"/>
        </w:rPr>
        <w:t>A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长，即同样高的杆子离路灯越远影子越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1190" cy="761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7" r="28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275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6" r="318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侧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0340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08" r="4726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9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64" r="2320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观察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85140" cy="523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67" r="1817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侧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47015" cy="447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79" r="3501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256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35" r="1969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447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79" r="1969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侧，上，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五角星就是五边形。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7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计算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由分析知；当这个物体是一个正方体或球体，那么从正面、侧面和上面看到的形状都一样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整数大小比较的方法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，故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56765" cy="1713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1" r="435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﹣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支亮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847090" cy="837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42" r="113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1075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3" r="93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04240" cy="856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42" r="984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少是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多是</w:t>
      </w:r>
      <w:r>
        <w:rPr>
          <w:rFonts w:eastAsia="新宋体" w:cs="Times New Roman" w:ascii="Times New Roman" w:hAnsi="Times New Roman"/>
          <w:kern w:val="0"/>
          <w:szCs w:val="21"/>
        </w:rPr>
        <w:t>4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立体图形最少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正方体，最多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837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2" r="21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左面，正面，上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66315" cy="24187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" r="395" b="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42540" cy="23425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" r="381" b="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2161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7" r="439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789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5" r="199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5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(Zxxk.Com)</dc:creator>
  <dc:description/>
  <dc:language>en-US</dc:language>
  <cp:lastModifiedBy>学科网(Zxxk.Com)</cp:lastModifiedBy>
  <cp:lastPrinted>2021-04-10T22:04:00Z</cp:lastPrinted>
  <dcterms:modified xsi:type="dcterms:W3CDTF">2021-04-10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